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keepLines/>
        <w:widowControl w:val="false"/>
        <w:spacing w:before="240" w:after="120"/>
        <w:ind w:left="1134" w:right="1134" w:hanging="0"/>
        <w:jc w:val="center"/>
        <w:rPr/>
      </w:pPr>
      <w:r>
        <w:rPr/>
        <w:t>КОСМИЧЕСКИЕ ЛЕГЕНДЫ ВОСТОКА</w:t>
      </w:r>
    </w:p>
    <w:p>
      <w:pPr>
        <w:pStyle w:val="Style15"/>
        <w:rPr/>
      </w:pPr>
      <w:r>
        <w:rPr/>
        <w:t>ДРЕВНИЕ ЛЕГЕНДЫ</w:t>
      </w:r>
      <w:r>
        <w:rPr>
          <w:lang w:val="en-US"/>
        </w:rPr>
        <w:br/>
      </w:r>
      <w:r>
        <w:rPr/>
        <w:t>Сотворенные мудростью Душ Великих</w:t>
        <w:br/>
        <w:t>на протяжении эпох неисчислимых</w:t>
      </w:r>
    </w:p>
    <w:p>
      <w:pPr>
        <w:pStyle w:val="Normal"/>
        <w:rPr>
          <w:lang w:val="en-US"/>
        </w:rPr>
      </w:pPr>
      <w:r>
        <w:rPr>
          <w:lang w:val="en-US"/>
        </w:rPr>
      </w:r>
    </w:p>
    <w:p>
      <w:pPr>
        <w:pStyle w:val="Normal"/>
        <w:rPr/>
      </w:pPr>
      <w:r>
        <w:rPr/>
        <w:t>Путник — друг!</w:t>
      </w:r>
    </w:p>
    <w:p>
      <w:pPr>
        <w:pStyle w:val="Normal"/>
        <w:rPr/>
      </w:pPr>
      <w:r>
        <w:rPr/>
        <w:t>Ты начинаешь открывать пути в Космос, и Беспредельность. Ты собираешься выйти на простор космических далей. Ты, может быть, попытаешься одолеть и космические высоты.</w:t>
      </w:r>
    </w:p>
    <w:p>
      <w:pPr>
        <w:pStyle w:val="Normal"/>
        <w:rPr/>
      </w:pPr>
      <w:r>
        <w:rPr/>
        <w:t>Все это суждено тебе, все это предстоит тебе. Вспомним заветы древних: собравшись и далекий путь, посидим в молчании. Перед шагом в великое будущее припомним прошлое и осмыслим настоящее. Подумаем вместе о том, о чем на протяжении тысячелетий мудрость народов говорила языком легенд и сказаний. Быть может, это пригодится нам в Пути.</w:t>
      </w:r>
    </w:p>
    <w:p>
      <w:pPr>
        <w:pStyle w:val="Normal"/>
        <w:rPr/>
      </w:pPr>
      <w:r>
        <w:rPr/>
        <w:t>Легенды собрал и сложил в книгу СТЕПАН СТУЛЬГИНСКИЙ</w:t>
      </w:r>
    </w:p>
    <w:p>
      <w:pPr>
        <w:pStyle w:val="Normal"/>
        <w:rPr/>
      </w:pPr>
      <w:r>
        <w:rPr/>
      </w:r>
    </w:p>
    <w:p>
      <w:pPr>
        <w:pStyle w:val="Normal"/>
        <w:rPr/>
      </w:pPr>
      <w:r>
        <w:rPr/>
      </w:r>
    </w:p>
    <w:p>
      <w:pPr>
        <w:pStyle w:val="Style15"/>
        <w:rPr/>
      </w:pPr>
      <w:r>
        <w:rPr/>
        <w:t>ПРОЛОГ</w:t>
      </w:r>
    </w:p>
    <w:p>
      <w:pPr>
        <w:pStyle w:val="Normal"/>
        <w:rPr/>
      </w:pPr>
      <w:r>
        <w:rPr/>
      </w:r>
    </w:p>
    <w:p>
      <w:pPr>
        <w:pStyle w:val="Normal"/>
        <w:rPr/>
      </w:pPr>
      <w:r>
        <w:rPr/>
        <w:t>Знание о Космосе накапливается человечеством медленно. В течение исков человек открывает законы природы, законы космические.</w:t>
      </w:r>
    </w:p>
    <w:p>
      <w:pPr>
        <w:pStyle w:val="Normal"/>
        <w:rPr/>
      </w:pPr>
      <w:r>
        <w:rPr/>
        <w:t>Эти законы существовали и тогда, когда человек еще не знал о них. И сейчас есть законы, которые человечеством еще не открыты. То, что мы уже знаем, есть наше знание.</w:t>
      </w:r>
    </w:p>
    <w:p>
      <w:pPr>
        <w:pStyle w:val="Normal"/>
        <w:rPr/>
      </w:pPr>
      <w:r>
        <w:rPr/>
        <w:t>То, что мы еще не знаем, является для нас тайной. По то, что для нас еще тайна, для кого-то является знанием — в Космосе есть Существа, которые знают больше. А знать что-то, значит мыслить об этом.</w:t>
      </w:r>
    </w:p>
    <w:p>
      <w:pPr>
        <w:pStyle w:val="Normal"/>
        <w:rPr/>
      </w:pPr>
      <w:r>
        <w:rPr/>
        <w:t>Так создаются мысли, и они живут независимо в пространстве. Пространство наполнено образами Истины, люди их называют идеями. В пространстве витают неоценимые сокровища духа.</w:t>
      </w:r>
    </w:p>
    <w:p>
      <w:pPr>
        <w:pStyle w:val="Normal"/>
        <w:rPr/>
      </w:pPr>
      <w:r>
        <w:rPr/>
        <w:t>Немногие поймут чудесное значение живой мысли пространственной. Но каждая пространственная мысль может быть достоянием человека. Искры знания могут открыть все тайны существования. Те, кто может напрячь спою психическую энергию в ритм пространственных энергий, те примут в сознание сокровища. Так пространственная мысль становится для таких людей Голосом Безмолвия Ученый называет ее интуицией, поэт</w:t>
      </w:r>
      <w:r>
        <w:rPr>
          <w:lang w:val="en-US"/>
        </w:rPr>
        <w:t xml:space="preserve"> — </w:t>
      </w:r>
      <w:r>
        <w:rPr/>
        <w:t>вдохновением, отшельник — озарением.</w:t>
      </w:r>
    </w:p>
    <w:p>
      <w:pPr>
        <w:pStyle w:val="Normal"/>
        <w:rPr/>
      </w:pPr>
      <w:r>
        <w:rPr/>
        <w:t>Скрытые проявления Космоса сияют глазу ищущего. Кто сумел себя настроить на космическую ноту, тот мог слушать Голос Безмолвия. Но среди монотонности обыденною лишь немногие ощущают реальность Космоса. Только в Природе можно осознать величие Космоса. Только в природе можно созерцать Беспредельность, где все возможно.</w:t>
      </w:r>
    </w:p>
    <w:p>
      <w:pPr>
        <w:pStyle w:val="Normal"/>
        <w:rPr/>
      </w:pPr>
      <w:r>
        <w:rPr/>
        <w:t>Вот почему на протяжении всей истории человечества отшельники, святые, подвижники уходили в горы, пустыни, леса...</w:t>
      </w:r>
    </w:p>
    <w:p>
      <w:pPr>
        <w:pStyle w:val="Normal"/>
        <w:rPr/>
      </w:pPr>
      <w:r>
        <w:rPr/>
        <w:t>В мерцании звезд они внимали тайнам космической мысли.</w:t>
      </w:r>
    </w:p>
    <w:p>
      <w:pPr>
        <w:pStyle w:val="Normal"/>
        <w:rPr/>
      </w:pPr>
      <w:r>
        <w:rPr/>
        <w:t>В течение многих тысячелетий чуткие люди слушали Голос Безмолвия. Так они узнали много космических тайн. Одни записывали в священные книги, другие передавали устно как Откровение. На мировом языке символов услышанное передавалось народам. Так создавались легенды.</w:t>
      </w:r>
    </w:p>
    <w:p>
      <w:pPr>
        <w:pStyle w:val="Normal"/>
        <w:rPr/>
      </w:pPr>
      <w:r>
        <w:rPr/>
      </w:r>
    </w:p>
    <w:p>
      <w:pPr>
        <w:pStyle w:val="Style15"/>
        <w:rPr>
          <w:color w:val="000080"/>
        </w:rPr>
      </w:pPr>
      <w:r>
        <w:rPr>
          <w:color w:val="000080"/>
        </w:rPr>
        <w:t>СЕМЬ ВЕЛИКИХ ТАЙН КОСМОСА</w:t>
      </w:r>
    </w:p>
    <w:p>
      <w:pPr>
        <w:pStyle w:val="Normal"/>
        <w:rPr>
          <w:color w:val="000080"/>
        </w:rPr>
      </w:pPr>
      <w:r>
        <w:rPr>
          <w:color w:val="000080"/>
        </w:rPr>
      </w:r>
    </w:p>
    <w:p>
      <w:pPr>
        <w:pStyle w:val="Normal"/>
        <w:rPr/>
      </w:pPr>
      <w:r>
        <w:rPr/>
      </w:r>
    </w:p>
    <w:p>
      <w:pPr>
        <w:pStyle w:val="Style15"/>
        <w:rPr/>
      </w:pPr>
      <w:r>
        <w:rPr/>
        <w:t>Тайна первая</w:t>
      </w:r>
    </w:p>
    <w:p>
      <w:pPr>
        <w:pStyle w:val="Style15"/>
        <w:rPr/>
      </w:pPr>
      <w:r>
        <w:rPr/>
        <w:t>ДНИ И НОЧИ БРАМЫ</w:t>
      </w:r>
    </w:p>
    <w:p>
      <w:pPr>
        <w:pStyle w:val="Normal"/>
        <w:rPr/>
      </w:pPr>
      <w:r>
        <w:rPr/>
      </w:r>
    </w:p>
    <w:p>
      <w:pPr>
        <w:pStyle w:val="Normal"/>
        <w:rPr/>
      </w:pPr>
      <w:r>
        <w:rPr/>
        <w:t>Если ты любишь смотреть на звездное небо,</w:t>
      </w:r>
    </w:p>
    <w:p>
      <w:pPr>
        <w:pStyle w:val="Normal"/>
        <w:rPr/>
      </w:pPr>
      <w:r>
        <w:rPr/>
        <w:t>Если оно привлекает тебя своей гармонией</w:t>
      </w:r>
    </w:p>
    <w:p>
      <w:pPr>
        <w:pStyle w:val="Normal"/>
        <w:rPr/>
      </w:pPr>
      <w:r>
        <w:rPr/>
        <w:t>и поражает своей необъятностью —</w:t>
      </w:r>
    </w:p>
    <w:p>
      <w:pPr>
        <w:pStyle w:val="Normal"/>
        <w:rPr/>
      </w:pPr>
      <w:r>
        <w:rPr/>
        <w:t>Значит, у тебя в груди бьется живое сердце,</w:t>
      </w:r>
    </w:p>
    <w:p>
      <w:pPr>
        <w:pStyle w:val="Normal"/>
        <w:rPr/>
      </w:pPr>
      <w:r>
        <w:rPr/>
        <w:t>Значит, оно сможет отзвучать на сокровенные</w:t>
      </w:r>
    </w:p>
    <w:p>
      <w:pPr>
        <w:pStyle w:val="Normal"/>
        <w:rPr/>
      </w:pPr>
      <w:r>
        <w:rPr/>
        <w:t>слова о жизни Космоса.</w:t>
      </w:r>
    </w:p>
    <w:p>
      <w:pPr>
        <w:pStyle w:val="Normal"/>
        <w:rPr/>
      </w:pPr>
      <w:r>
        <w:rPr/>
        <w:t>Слушай, что говорит древняя легенда</w:t>
      </w:r>
    </w:p>
    <w:p>
      <w:pPr>
        <w:pStyle w:val="Normal"/>
        <w:rPr/>
      </w:pPr>
      <w:r>
        <w:rPr/>
        <w:t>О беспредельности, вечности и ритмичности</w:t>
      </w:r>
    </w:p>
    <w:p>
      <w:pPr>
        <w:pStyle w:val="Normal"/>
        <w:rPr/>
      </w:pPr>
      <w:r>
        <w:rPr/>
        <w:t>Великого Бытия Вселенной.</w:t>
      </w:r>
    </w:p>
    <w:p>
      <w:pPr>
        <w:pStyle w:val="Normal"/>
        <w:rPr/>
      </w:pPr>
      <w:r>
        <w:rPr/>
      </w:r>
    </w:p>
    <w:p>
      <w:pPr>
        <w:pStyle w:val="Normal"/>
        <w:rPr/>
      </w:pPr>
      <w:r>
        <w:rPr/>
        <w:t>С незапамятных времен люди смотрели на звездное небо, благоговейно любовались мерцанием бесчисленных миров. Величие Космоса поражало человека с самого начала его присутствия на Земле. Особенно в одиночестве необозримой пустыни или среди нагромождений исполинских гор человек невольно погружается в думы о необъятности Вселенной, о беспредельности космического пространства.</w:t>
      </w:r>
    </w:p>
    <w:p>
      <w:pPr>
        <w:pStyle w:val="Normal"/>
        <w:rPr/>
      </w:pPr>
      <w:r>
        <w:rPr/>
        <w:t>Ум человека поражался этой беспредельностью. Но также он никак не мог вообразить себе Космос предельным. Допустив, что существует где-то предел пространства, сейчас же возникает вопрос — что же находится за этим пределом? Если не пространство, то что именно? И каждый раз ум человека вынужден признать — Космос не может иметь пределов, космическое пространство простирается во все стороны беспредельно...</w:t>
      </w:r>
    </w:p>
    <w:p>
      <w:pPr>
        <w:pStyle w:val="Normal"/>
        <w:rPr/>
      </w:pPr>
      <w:r>
        <w:rPr/>
        <w:t>Но и вполне постичь беспредельность человеческий ограниченный ум тоже не в состоянии. Так и остается Космическая Беспредельность непостижимым, страшным понятием, перед которым немеет разум человека...</w:t>
      </w:r>
    </w:p>
    <w:p>
      <w:pPr>
        <w:pStyle w:val="Normal"/>
        <w:rPr/>
      </w:pPr>
      <w:r>
        <w:rPr/>
        <w:t>Дума о беспредельности Космоса в пространстве невольно вызывала мысль и о Вечности его во времени.</w:t>
      </w:r>
    </w:p>
    <w:p>
      <w:pPr>
        <w:pStyle w:val="Normal"/>
        <w:rPr/>
      </w:pPr>
      <w:r>
        <w:rPr/>
        <w:t>Так возникли древнейшие из древних вопросов: было ли когда-то начало Вселенной? Будет ли ее конец? Или все это существует от Вечности? И останется таким же вовеки?</w:t>
      </w:r>
    </w:p>
    <w:p>
      <w:pPr>
        <w:pStyle w:val="Normal"/>
        <w:rPr/>
      </w:pPr>
      <w:r>
        <w:rPr/>
        <w:t>Человеку мучительно хотелось узнать об этом, раскрыть тайну происхождения миров, тайну космической вечности. И люди уходили в пустыни, удалялись в горы — становились отшельниками, чтобы никто не мешал им сосредоточиться на размышлениях о вопросах Бытия. И они думали, думали...</w:t>
      </w:r>
    </w:p>
    <w:p>
      <w:pPr>
        <w:pStyle w:val="Normal"/>
        <w:rPr/>
      </w:pPr>
      <w:r>
        <w:rPr/>
        <w:t>И вот космические тайны стали постепенно раскрываться перед ними. Напряженное, сосредоточенное постоянное мышление тех, кто отказался от удовольствий обычной жизни ради познания тайн Космоса, притягивало пространственную мысль — они начинали слышать Голос Безмолвия: "...было время, когда не было ничего!".</w:t>
      </w:r>
    </w:p>
    <w:p>
      <w:pPr>
        <w:pStyle w:val="Normal"/>
        <w:rPr/>
      </w:pPr>
      <w:r>
        <w:rPr/>
        <w:t>Об этом времени повествуется в гимнах Риг-Вед, в одном из древнейших памятников мировой литературы. Вот фрагмент одного из гимнов:</w:t>
      </w:r>
    </w:p>
    <w:p>
      <w:pPr>
        <w:pStyle w:val="Normal"/>
        <w:rPr/>
      </w:pPr>
      <w:r>
        <w:rPr/>
      </w:r>
    </w:p>
    <w:p>
      <w:pPr>
        <w:pStyle w:val="Normal"/>
        <w:rPr/>
      </w:pPr>
      <w:r>
        <w:rPr/>
        <w:t>Ничто не существовало: ни ясное Небо,</w:t>
      </w:r>
    </w:p>
    <w:p>
      <w:pPr>
        <w:pStyle w:val="Normal"/>
        <w:rPr/>
      </w:pPr>
      <w:r>
        <w:rPr/>
        <w:t>Ни величья свод, над Землею простертый.</w:t>
      </w:r>
    </w:p>
    <w:p>
      <w:pPr>
        <w:pStyle w:val="Normal"/>
        <w:rPr/>
      </w:pPr>
      <w:r>
        <w:rPr/>
        <w:t>Что же покрывало все? Что ограждало? Что скрывало?</w:t>
      </w:r>
    </w:p>
    <w:p>
      <w:pPr>
        <w:pStyle w:val="Normal"/>
        <w:rPr/>
      </w:pPr>
      <w:r>
        <w:rPr/>
        <w:t>Были ли то бездонные глубины вод?</w:t>
      </w:r>
    </w:p>
    <w:p>
      <w:pPr>
        <w:pStyle w:val="Normal"/>
        <w:rPr/>
      </w:pPr>
      <w:r>
        <w:rPr/>
        <w:t>Не было смерти, и бессмертия не было.</w:t>
      </w:r>
    </w:p>
    <w:p>
      <w:pPr>
        <w:pStyle w:val="Normal"/>
        <w:rPr/>
      </w:pPr>
      <w:r>
        <w:rPr/>
        <w:t>Не было границ между днем и ночью.</w:t>
      </w:r>
    </w:p>
    <w:p>
      <w:pPr>
        <w:pStyle w:val="Normal"/>
        <w:rPr/>
      </w:pPr>
      <w:r>
        <w:rPr/>
        <w:t>Лишь Единый в своем дыхании без вздохов,</w:t>
      </w:r>
    </w:p>
    <w:p>
      <w:pPr>
        <w:pStyle w:val="Normal"/>
        <w:rPr/>
      </w:pPr>
      <w:r>
        <w:rPr/>
        <w:t>И ничто другое не имело Бытия.</w:t>
      </w:r>
    </w:p>
    <w:p>
      <w:pPr>
        <w:pStyle w:val="Normal"/>
        <w:rPr/>
      </w:pPr>
      <w:r>
        <w:rPr/>
        <w:t>Царил мрак, и все было сокрыто изначала</w:t>
      </w:r>
    </w:p>
    <w:p>
      <w:pPr>
        <w:pStyle w:val="Normal"/>
        <w:rPr/>
      </w:pPr>
      <w:r>
        <w:rPr/>
        <w:t>В глубинах мрака-Океана бессветного.</w:t>
      </w:r>
    </w:p>
    <w:p>
      <w:pPr>
        <w:pStyle w:val="Normal"/>
        <w:rPr/>
      </w:pPr>
      <w:r>
        <w:rPr/>
      </w:r>
    </w:p>
    <w:p>
      <w:pPr>
        <w:pStyle w:val="Normal"/>
        <w:rPr/>
      </w:pPr>
      <w:r>
        <w:rPr/>
        <w:t>О том же говорит отрывок из еще более древнего источника: Не было ничего. Единая Тьма наполняла Беспредельное Все. Не было времени, оно покоилось в Бесконечных Недрах Продолжительности. Не было Вселенского Разума, ибо не было Существ, чтобы вместить Его. Не было ни Безмолвия, ни Звука, ибо не было слуха, чтобы ощутить Его. Не было ничего, кроме Нерушимого Вечного Дыхания, не знающего себя. Лишь Единая Форма Существования, беспредельная, бесконечная, беспричинная простиралась, покоясь во сне, лишенном сновидений. Жизнь бессознательная пульсировала в Пространстве Вселенском.</w:t>
      </w:r>
    </w:p>
    <w:p>
      <w:pPr>
        <w:pStyle w:val="Normal"/>
        <w:rPr/>
      </w:pPr>
      <w:r>
        <w:rPr/>
        <w:t>В этих двух фрагментах древнейшей запечатленной мысли человеческой говорится о времени, когда Космоса еще не было, когда "ничто не существовало". Значит, когда-то было начало Вселенной. А если было начало, то должен быть и конец. Ведь все, что рождается, должно умереть. Если было время, когда Космоса не было, то придет час, когда его снова не станет.</w:t>
      </w:r>
    </w:p>
    <w:p>
      <w:pPr>
        <w:pStyle w:val="Normal"/>
        <w:rPr/>
      </w:pPr>
      <w:r>
        <w:rPr/>
        <w:t>И легенды утверждают, что Космос рождается к бытию, существует определенное ограниченное время, а затем снова растворяется в небытии. В сказаниях древней Индии период существования Космоса назван Веком Брамы, или Великой Манвантарой. Для выражения длительности этого периода в нашем исчислении лет требуется пятнадцать цифр. И хотя Космос существует на протяжении столь невообразимо долгого времени, что кажется нескончаемым, все же это время ограничено — наша Вселенная не вечна.</w:t>
      </w:r>
    </w:p>
    <w:p>
      <w:pPr>
        <w:pStyle w:val="Normal"/>
        <w:rPr/>
      </w:pPr>
      <w:r>
        <w:rPr/>
        <w:t>Столь же времени продолжается и "Великая Вечность Небытия", "Маха (Великая) Пралайя", т. е. всемирное растворение. Затем Вселенная вновь воскресает к новой Космической жизни, к новому Веку Брамы. Так продолжается без начала и конца чередование великих периодов Жизни и Смерти Космоса. В сменяющихся циклах Бытия и Небытия — Вселенная вечна! Она периодична в непрестанном проявлении и исчезновении Миров — и вечна в целом. Число Манвантар беспредельно — никогда не было первой Манвантары так же, как никогда не будет последней.</w:t>
      </w:r>
    </w:p>
    <w:p>
      <w:pPr>
        <w:pStyle w:val="Normal"/>
        <w:rPr/>
      </w:pPr>
      <w:r>
        <w:rPr/>
        <w:t>Великий Космос проявляется к жизни и растворяется в небытие совершенно так же, как рождается и умирает микрокосмос — человек. Аналогия здесь полная. Она распространяется и дальше. Как человек испытывает "малую смерть", засыпая вечером и просыпаясь утром, так же бывают и "Ночи" Вселенной, когда умирает только все живущее, а весь мир не исчезает, но остается в спящем состоянии. "Наутро" же все снова оживает. Это повторение периодов сна и бодрствования в Космосе можно сравнить со сменой зимы и лета в природе.</w:t>
      </w:r>
    </w:p>
    <w:p>
      <w:pPr>
        <w:pStyle w:val="Normal"/>
        <w:rPr/>
      </w:pPr>
      <w:r>
        <w:rPr/>
        <w:t>В терминологии древнеиндусской философии период космической деятельности Вселенной, когда Космос "бодрствует", когда все сущее живет, назван Днем Брамы, или Малой Манвантарой. А то время, когда Космос "спит", когда все во Вселенной "отдыхает" названо "Ночью Брамы", или Малой Пралайей. Говорится, что длительность Дня Брамы составляет четыре с лишним миллиарда лет, столько же продолжается и Ночь Брамы. 360 Дней Брамы и 360 Ночей Брамы составляют один год Брамы, а сто лет Брамы — уже известный нам Век Брамы. Таково исчисление Космического календаря! Чередование активности и пассивности в Космосе отражается в периодичности всех проявлений Природы. Во всем можно различить Манвантары и Пралайи. От мельчайших явлений и до смены миров можно видеть этот величественный закон. Он действует в биении сердца и в ритме дыхания; ему подвержены сон и бодрствование, смена дня и ночи так же, как фазы Луны и чередование времен года. Рождение, жизнь и смерть всего живого повторяются вечно. Природа, как и весь Космос, проявляет себя в бесконечной смене, в печном ритме. Человек и его Планета Земля, солнечная система и Вселенная в целом — все в Космосе имеет свои периоды — деятельности и отдыха, жизни и смерти.</w:t>
      </w:r>
    </w:p>
    <w:p>
      <w:pPr>
        <w:pStyle w:val="Normal"/>
        <w:rPr/>
      </w:pPr>
      <w:r>
        <w:rPr/>
        <w:t>Среди млечного пути звезд, рождение и смерть миров вечно следуют одно за другим правильною чередою в торжественном шествии Космического Закона.</w:t>
      </w:r>
    </w:p>
    <w:p>
      <w:pPr>
        <w:pStyle w:val="Normal"/>
        <w:rPr/>
      </w:pPr>
      <w:r>
        <w:rPr/>
        <w:t>Так повествует легенда о Первой Тайне Космоса — о великом космическом ритме Бытия и Небытия</w:t>
      </w:r>
    </w:p>
    <w:p>
      <w:pPr>
        <w:pStyle w:val="Normal"/>
        <w:rPr/>
      </w:pPr>
      <w:r>
        <w:rPr/>
      </w:r>
    </w:p>
    <w:p>
      <w:pPr>
        <w:pStyle w:val="Normal"/>
        <w:rPr/>
      </w:pPr>
      <w:r>
        <w:rPr/>
      </w:r>
    </w:p>
    <w:p>
      <w:pPr>
        <w:pStyle w:val="Style15"/>
        <w:rPr/>
      </w:pPr>
      <w:r>
        <w:rPr/>
        <w:t>Тайна вторая</w:t>
      </w:r>
    </w:p>
    <w:p>
      <w:pPr>
        <w:pStyle w:val="Style15"/>
        <w:rPr/>
      </w:pPr>
      <w:r>
        <w:rPr/>
        <w:t>ПО ТУ СТОРОНУ КОСМОСА (ПАРАБРАМАН)</w:t>
      </w:r>
    </w:p>
    <w:p>
      <w:pPr>
        <w:pStyle w:val="Normal"/>
        <w:rPr/>
      </w:pPr>
      <w:r>
        <w:rPr/>
      </w:r>
    </w:p>
    <w:p>
      <w:pPr>
        <w:pStyle w:val="Normal"/>
        <w:rPr/>
      </w:pPr>
      <w:r>
        <w:rPr/>
        <w:t>Ты познал тайну о Великом Космическом Ритме.</w:t>
      </w:r>
    </w:p>
    <w:p>
      <w:pPr>
        <w:pStyle w:val="Normal"/>
        <w:rPr/>
      </w:pPr>
      <w:r>
        <w:rPr/>
        <w:t>Ты теперь знаешь о вечной смене Циклов Вселенной.</w:t>
      </w:r>
    </w:p>
    <w:p>
      <w:pPr>
        <w:pStyle w:val="Normal"/>
        <w:rPr/>
      </w:pPr>
      <w:r>
        <w:rPr/>
        <w:t>Ты захочешь узнать и дальнейшее:</w:t>
      </w:r>
    </w:p>
    <w:p>
      <w:pPr>
        <w:pStyle w:val="Normal"/>
        <w:rPr/>
      </w:pPr>
      <w:r>
        <w:rPr/>
        <w:t>Что же устанавливает длительность этих периодов?</w:t>
      </w:r>
    </w:p>
    <w:p>
      <w:pPr>
        <w:pStyle w:val="Normal"/>
        <w:rPr/>
      </w:pPr>
      <w:r>
        <w:rPr/>
        <w:t>Что же дает импульс подгорным рождениям Космоса из Небытия?</w:t>
      </w:r>
    </w:p>
    <w:p>
      <w:pPr>
        <w:pStyle w:val="Normal"/>
        <w:rPr/>
      </w:pPr>
      <w:r>
        <w:rPr/>
        <w:t>Слушай, что расскажет об этом легенда.</w:t>
      </w:r>
    </w:p>
    <w:p>
      <w:pPr>
        <w:pStyle w:val="Normal"/>
        <w:rPr/>
      </w:pPr>
      <w:r>
        <w:rPr/>
      </w:r>
    </w:p>
    <w:p>
      <w:pPr>
        <w:pStyle w:val="Normal"/>
        <w:rPr/>
      </w:pPr>
      <w:r>
        <w:rPr/>
        <w:t>В древнеиндусской священной книге "Вишну-Пурана" есть такое место: "Не было ни дня, ни ночи, ни земли, ни тьмы, ни спета, ничего, кроме Единого, непостижимого разумом, или Того, что есть Парабраман".</w:t>
      </w:r>
    </w:p>
    <w:p>
      <w:pPr>
        <w:pStyle w:val="Normal"/>
        <w:rPr/>
      </w:pPr>
      <w:r>
        <w:rPr/>
        <w:t>Вспомним также фрагменты из первой легенды, и которых говорится о "Едином в его дыхании без вздоха" и о "Нерушимом Вечном Дыхании, не знающем себя".</w:t>
      </w:r>
    </w:p>
    <w:p>
      <w:pPr>
        <w:pStyle w:val="Normal"/>
        <w:rPr/>
      </w:pPr>
      <w:r>
        <w:rPr/>
        <w:t>Эти отрывки говорят о том, что во время Маха Пралайи, когда все сущее растворилось в Небытии, все же остается существовать Нечто нерушимое. Это есть Великий Космический Принцип, беспричинная Причина Бытия, которая после Маха Пралайи вызовет новое появление Вселенной, так же как после потухания огня, после его растворения в Небытии, останется "принцип огня", который делает возможным повторное проявление огня, вызывание его к бытию, тому великому божественному принципу или закону в легендах дано наименование "Парабраман" — То, что лежит за Браманом, что находится но ту сторону Брамана — Космоса.</w:t>
      </w:r>
    </w:p>
    <w:p>
      <w:pPr>
        <w:pStyle w:val="Normal"/>
        <w:rPr/>
      </w:pPr>
      <w:r>
        <w:rPr/>
        <w:t>Это Единое и Бесконечное Начало существует от вечности, являясь пассивным либо активным в регулярной и гармонической последовательности. При начале периода деятельности совершается распространение этого Божественного Начала — и видимый мир является конечным результатом длинной цени космических сил, последовательно приведенных в движение. Так же, когда наступает возвращение к пассивному состоянию, происходит сокращение Божественного Начала — и предыдущее создание постепенно и последовательно растворяется.</w:t>
      </w:r>
    </w:p>
    <w:p>
      <w:pPr>
        <w:pStyle w:val="Normal"/>
        <w:rPr/>
      </w:pPr>
      <w:r>
        <w:rPr/>
        <w:t>В другой древней книге об этом сказано так: "Выдыхание Непознаваемого Начала рождает мир, а вдыхание заставляет его исчезать. Этот процесс продолжается извечно, и наша Вселенная есть лишь одна из бесконечных серий, не имеющих ни начала, ни конца".</w:t>
      </w:r>
    </w:p>
    <w:p>
      <w:pPr>
        <w:pStyle w:val="Normal"/>
        <w:rPr/>
      </w:pPr>
      <w:r>
        <w:rPr/>
        <w:t>Эта величественная Причина всего сущего легендами древности полагалась в основу мироздания. Все древние народы поклонялись этому единому Божественному Началу под разными наименованиями, соответствующими каждому народу, каждой стране. Вот как славословит это великое понятие один из гимнов Абсолюту — Парабраману:</w:t>
      </w:r>
    </w:p>
    <w:p>
      <w:pPr>
        <w:pStyle w:val="Normal"/>
        <w:rPr/>
      </w:pPr>
      <w:r>
        <w:rPr/>
        <w:t>Ты — Един, начало всех чисел, основа всех построений.</w:t>
      </w:r>
    </w:p>
    <w:p>
      <w:pPr>
        <w:pStyle w:val="Normal"/>
        <w:rPr/>
      </w:pPr>
      <w:r>
        <w:rPr/>
        <w:t>Ты — Един, и в тайне Твоего Единства теряются мудрейшие из людей, ибо они не знают его. Ты — Един, и Твое Единство никогда не умаляется и никогда не расширяется и не может быть изменено.</w:t>
      </w:r>
    </w:p>
    <w:p>
      <w:pPr>
        <w:pStyle w:val="Normal"/>
        <w:rPr/>
      </w:pPr>
      <w:r>
        <w:rPr/>
        <w:t>Ты — Един, но не как элемент исчисления; ибо Твое Единство не допускает умножения, изменения или формы.</w:t>
      </w:r>
    </w:p>
    <w:p>
      <w:pPr>
        <w:pStyle w:val="Normal"/>
        <w:rPr/>
      </w:pPr>
      <w:r>
        <w:rPr/>
        <w:t>Ты — существуешь; но понимание и зрение смертных не может ни постичь Твоего существования, ни определить Твое — Где, Как и Почему?</w:t>
      </w:r>
    </w:p>
    <w:p>
      <w:pPr>
        <w:pStyle w:val="Normal"/>
        <w:rPr/>
      </w:pPr>
      <w:r>
        <w:rPr/>
        <w:t>Ты — существуешь, но в себе одном, ибо никто другой не может существовать с Тобою. Ты — существуешь вне всех времен и вне всякого места.</w:t>
      </w:r>
    </w:p>
    <w:p>
      <w:pPr>
        <w:pStyle w:val="Normal"/>
        <w:rPr/>
      </w:pPr>
      <w:r>
        <w:rPr/>
        <w:t>Ты — существуешь, и Твое существование так глубоко и сокровенно, что никто не может проникнуть в Твою Тайну и открыть ее.</w:t>
      </w:r>
    </w:p>
    <w:p>
      <w:pPr>
        <w:pStyle w:val="Normal"/>
        <w:rPr/>
      </w:pPr>
      <w:r>
        <w:rPr/>
        <w:t>Ты — жив, но вне времени, которое можно установить</w:t>
      </w:r>
    </w:p>
    <w:p>
      <w:pPr>
        <w:pStyle w:val="Normal"/>
        <w:rPr/>
      </w:pPr>
      <w:r>
        <w:rPr/>
        <w:t>или знать.</w:t>
      </w:r>
    </w:p>
    <w:p>
      <w:pPr>
        <w:pStyle w:val="Normal"/>
        <w:rPr/>
      </w:pPr>
      <w:r>
        <w:rPr/>
        <w:t>Ты — живешь, но не силою духа или души, ибо Ты есть Сам Душа всех Душ!</w:t>
      </w:r>
    </w:p>
    <w:p>
      <w:pPr>
        <w:pStyle w:val="Normal"/>
        <w:rPr/>
      </w:pPr>
      <w:r>
        <w:rPr/>
        <w:t>Во всех легендах и гимнах указывается, что этот Вездесущий, Вечный, Беспредельный и Непреложный Принцип превышает мощь человеческого понимания. Он может быть умален человеческими выражениями и уподоблениями. Поэтому считается, что никакие рассуждения о Нем невозможны. Так, Сократ неизменно отказывался обсуждать тайну Мировой Сущности. Абсолют есть Беспредельность, потому всякие суждения о Нем неизбежно будут лишь ограничениями Его. Величие и красота Беспредельности не укладываются ни в нашем ограниченном представлении, ни в наших терминах и должны оставаться в пределах Несказуемого. Причина Космоса остается Величайшей Тайной, навсегда непостижимой. Мы можем постигать лишь различные аспекты и проявления Абсолюта, этой вечно невидимой Души Космоса.</w:t>
      </w:r>
    </w:p>
    <w:p>
      <w:pPr>
        <w:pStyle w:val="Normal"/>
        <w:rPr/>
      </w:pPr>
      <w:r>
        <w:rPr/>
        <w:t>Во всех легендах Парабраман, или Абсолют, является чисто философским понятием — принципом, законом или началом, на котором зиждется Бытие и Небытие Космоса. Но служители религий персонифицировали это философское понятие, переделав его в идею "Единого Бога", "Творца земли и неба". Таким умалением это великое понятие было низведено до бога-личности, до "Властелина Вселенной", Этот личный бог обладает уже определенным характером: он сердится, карает, награждает. Но его можно и умилостивить, особенно, если приносятся определенные жертвы слугам его... — Да, такого "бога" древние легенды не знают.</w:t>
      </w:r>
    </w:p>
    <w:p>
      <w:pPr>
        <w:pStyle w:val="Normal"/>
        <w:rPr/>
      </w:pPr>
      <w:r>
        <w:rPr/>
        <w:t>Так повествует легенда о Второй Тайне Космоса — о Вечном и Неизменном Начале Вселенной.</w:t>
      </w:r>
    </w:p>
    <w:p>
      <w:pPr>
        <w:pStyle w:val="Normal"/>
        <w:rPr/>
      </w:pPr>
      <w:r>
        <w:rPr/>
      </w:r>
    </w:p>
    <w:p>
      <w:pPr>
        <w:pStyle w:val="Normal"/>
        <w:rPr/>
      </w:pPr>
      <w:r>
        <w:rPr/>
      </w:r>
    </w:p>
    <w:p>
      <w:pPr>
        <w:pStyle w:val="Style15"/>
        <w:rPr/>
      </w:pPr>
      <w:r>
        <w:rPr/>
        <w:t>Тайна третья</w:t>
      </w:r>
    </w:p>
    <w:p>
      <w:pPr>
        <w:pStyle w:val="Style15"/>
        <w:rPr/>
      </w:pPr>
      <w:r>
        <w:rPr/>
        <w:t>СТРОИТЕЛИ ВСЕЛЕННОЙ</w:t>
      </w:r>
    </w:p>
    <w:p>
      <w:pPr>
        <w:pStyle w:val="Normal"/>
        <w:rPr/>
      </w:pPr>
      <w:r>
        <w:rPr/>
      </w:r>
    </w:p>
    <w:p>
      <w:pPr>
        <w:pStyle w:val="Normal"/>
        <w:rPr/>
      </w:pPr>
      <w:r>
        <w:rPr/>
        <w:t>Ты уже имеешь понятие о Парабрамане.</w:t>
      </w:r>
    </w:p>
    <w:p>
      <w:pPr>
        <w:pStyle w:val="Normal"/>
        <w:rPr/>
      </w:pPr>
      <w:r>
        <w:rPr/>
        <w:t>Ты знаешь, что дает импульс началу каждой новой Манвантаре.</w:t>
      </w:r>
    </w:p>
    <w:p>
      <w:pPr>
        <w:pStyle w:val="Normal"/>
        <w:rPr/>
      </w:pPr>
      <w:r>
        <w:rPr/>
        <w:t>Но каким же образом рождается Космос после Маха Пралайи?</w:t>
      </w:r>
    </w:p>
    <w:p>
      <w:pPr>
        <w:pStyle w:val="Normal"/>
        <w:rPr/>
      </w:pPr>
      <w:r>
        <w:rPr/>
        <w:t>Возникает ли сам собой, без какой-либо посторонней помощи?</w:t>
      </w:r>
    </w:p>
    <w:p>
      <w:pPr>
        <w:pStyle w:val="Normal"/>
        <w:rPr/>
      </w:pPr>
      <w:r>
        <w:rPr/>
        <w:t>Или кто-нибудь его создает, строит?</w:t>
      </w:r>
    </w:p>
    <w:p>
      <w:pPr>
        <w:pStyle w:val="Normal"/>
        <w:rPr/>
      </w:pPr>
      <w:r>
        <w:rPr/>
        <w:t>Послушай, что говорят об этом легенды.</w:t>
      </w:r>
    </w:p>
    <w:p>
      <w:pPr>
        <w:pStyle w:val="Normal"/>
        <w:rPr/>
      </w:pPr>
      <w:r>
        <w:rPr/>
      </w:r>
    </w:p>
    <w:p>
      <w:pPr>
        <w:pStyle w:val="Normal"/>
        <w:rPr/>
      </w:pPr>
      <w:r>
        <w:rPr/>
        <w:t>...Кончается Космическая ночь. Вечный и незыблемый Закон, который производит чередование великих периодов Деятельности и Покоя Вселенной, дает импульс пробуждению Космоса к жизни. Занимается заря попой Манвантары.</w:t>
      </w:r>
    </w:p>
    <w:p>
      <w:pPr>
        <w:pStyle w:val="Normal"/>
        <w:rPr/>
      </w:pPr>
      <w:r>
        <w:rPr/>
        <w:t>Чем же начинается Великое Зарождение Жизни? Когда пробил час, из Неведомого и Непознаваемого Абсолюта-Парабрамана, из Беспричинной Причины всего сущего первым к Бытию возникает Первопричина Космоса, Великая Божественная Сущность, именуемая ЛОГОС</w:t>
      </w:r>
    </w:p>
    <w:p>
      <w:pPr>
        <w:pStyle w:val="Normal"/>
        <w:rPr/>
      </w:pPr>
      <w:r>
        <w:rPr/>
        <w:t>Это взятое из древнегреческой философии наименование выражает идею древней легенды: Логос — это первое СЛОВО, раздающееся из Безмолвия. Это первый Звук, посредством которого зачинается Вселенная. Это вибрация, или движение Божественной Энергии, которая является одновременно и светом, ибо Свет есть движение Материи. Это означает также Божественную Мысль, которая дает начало длиннейшему процессу созидания Вселенной.</w:t>
      </w:r>
    </w:p>
    <w:p>
      <w:pPr>
        <w:pStyle w:val="Normal"/>
        <w:rPr/>
      </w:pPr>
      <w:r>
        <w:rPr/>
        <w:t>Затем появляются другие Великие Существа — это те, кто завершил свою человеческую эволюцию в прошлой Манвантаре на той или иной планете, в той или иной солнечной системе — так называемые Планетарные Духи, Созидатели Миров.</w:t>
      </w:r>
    </w:p>
    <w:p>
      <w:pPr>
        <w:pStyle w:val="Normal"/>
        <w:rPr/>
      </w:pPr>
      <w:r>
        <w:rPr/>
        <w:t>С началом новой Манвантары эти могучие духи становятся ближайшими сотрудниками Космического Логоса.</w:t>
      </w:r>
    </w:p>
    <w:p>
      <w:pPr>
        <w:pStyle w:val="Normal"/>
        <w:rPr/>
      </w:pPr>
      <w:r>
        <w:rPr/>
        <w:t>Таким образом проявленный Логос начинает руководить целой Иерархией сознательных Божественных Сил — духовных разумных Сущностей. В этой Иерархии каждое Существо имеет свою определенную задачу и строительстве и управлении Космосом на протяжении его существования.</w:t>
      </w:r>
    </w:p>
    <w:p>
      <w:pPr>
        <w:pStyle w:val="Normal"/>
        <w:rPr/>
      </w:pPr>
      <w:r>
        <w:rPr/>
        <w:t>Иерархическое Начало есть космический закон, есть ведущий принцип в Космосе, потому что каждая Вселенная, Мир или Планета имеют своего Иерарха. Всегда есть Высшее Духовное Существо, принимающее на себя ответственность за Планету на целую Манвантару и стоящее во главе своих высоких Собратьев.</w:t>
      </w:r>
    </w:p>
    <w:p>
      <w:pPr>
        <w:pStyle w:val="Normal"/>
        <w:rPr/>
      </w:pPr>
      <w:r>
        <w:rPr/>
        <w:t>Прежде чем работать над своей Вселенной, Логос создает на Плане Божественной Мысли проект всей системы этой Вселенной, какой она должна быть с начала и до своего конца. Он создает все "прообразы" сил и форм, эмоций и интуиции и определяет, как и через какие стадии каждый из них должен осуществляться в эволюционной схеме Его системы. Таким образом, до возникновения Вселенной вся ее целостность заключается во Вселенском Разуме Логоса, существует в Нем как идея — все, что в течение всего последующего процесса строительства выливается в объективную жизнь. Все эти прообразы, будучи плодами предшествовавших миров, служат посевом для будущего мира.</w:t>
      </w:r>
    </w:p>
    <w:p>
      <w:pPr>
        <w:pStyle w:val="Normal"/>
        <w:rPr/>
      </w:pPr>
      <w:r>
        <w:rPr/>
        <w:t>Среди многочисленной Иерархии Творческих Сил, подчиненных Логосу, находятся обширные сонмы Строителей, которые строят все формы по этим идеям, пребывающим в сокровище Логоса — Мировом Разуме. Так эти строители создают или, скорее, воссоздают каждую "Систему" после "Ночи".</w:t>
      </w:r>
    </w:p>
    <w:p>
      <w:pPr>
        <w:pStyle w:val="Normal"/>
        <w:rPr/>
      </w:pPr>
      <w:r>
        <w:rPr/>
        <w:t>Логос является "Творцом" Вселенной в смысле, употребляемом, когда говорится о зодчем как о "Творце" здания, хотя этот зодчий никогда не дотронулся ни до единого камня его, но, начертав план, предоставил всю ручную работу каменщикам.</w:t>
      </w:r>
    </w:p>
    <w:p>
      <w:pPr>
        <w:pStyle w:val="Normal"/>
        <w:rPr/>
      </w:pPr>
      <w:r>
        <w:rPr/>
        <w:t>Древние космогонические сказания Востока повествуют, что Вселенная после Пралайи строится очень медленно, постепенно, в течение многих сотен миллионов лет, и что над созданием Космоса трудятся сонмы разумных существ — от великих божественных Зодчих до рядовых каменщиков. Кто может вычислить, сколько эонов потребовалось на оформление одной только нашей крошечной Земли? Не растянется ли это "Творение" на сотни миллионов лет только для нашей планеты?</w:t>
      </w:r>
    </w:p>
    <w:p>
      <w:pPr>
        <w:pStyle w:val="Normal"/>
        <w:rPr/>
      </w:pPr>
      <w:r>
        <w:rPr/>
        <w:t>Так повествует легенда о Третьей Тайне Космоса — о Великой Иерархии Творческих Сил Вселенной.</w:t>
      </w:r>
    </w:p>
    <w:p>
      <w:pPr>
        <w:pStyle w:val="Normal"/>
        <w:rPr/>
      </w:pPr>
      <w:r>
        <w:rPr/>
      </w:r>
    </w:p>
    <w:p>
      <w:pPr>
        <w:pStyle w:val="Normal"/>
        <w:rPr/>
      </w:pPr>
      <w:r>
        <w:rPr/>
      </w:r>
    </w:p>
    <w:p>
      <w:pPr>
        <w:pStyle w:val="Style15"/>
        <w:rPr/>
      </w:pPr>
      <w:r>
        <w:rPr/>
        <w:t>Тайна четвертая</w:t>
      </w:r>
    </w:p>
    <w:p>
      <w:pPr>
        <w:pStyle w:val="Style15"/>
        <w:rPr/>
      </w:pPr>
      <w:r>
        <w:rPr/>
        <w:t>СОЗДАНИЕ КОСМИЧЕСКОЙ МАТЕРИИ</w:t>
      </w:r>
    </w:p>
    <w:p>
      <w:pPr>
        <w:pStyle w:val="Normal"/>
        <w:rPr/>
      </w:pPr>
      <w:r>
        <w:rPr/>
      </w:r>
    </w:p>
    <w:p>
      <w:pPr>
        <w:pStyle w:val="Normal"/>
        <w:rPr/>
      </w:pPr>
      <w:r>
        <w:rPr/>
        <w:t>Ты уже знаешь, что с зарей Манвантары начинается созидание Космоса.</w:t>
      </w:r>
    </w:p>
    <w:p>
      <w:pPr>
        <w:pStyle w:val="Normal"/>
        <w:rPr/>
      </w:pPr>
      <w:r>
        <w:rPr/>
        <w:t>Тебе уже известно, что Вселенная строится по плану Логоса.</w:t>
      </w:r>
    </w:p>
    <w:p>
      <w:pPr>
        <w:pStyle w:val="Normal"/>
        <w:rPr/>
      </w:pPr>
      <w:r>
        <w:rPr/>
        <w:t>Ты даже кое-что узнал об Иерархии Космических Строителей.</w:t>
      </w:r>
    </w:p>
    <w:p>
      <w:pPr>
        <w:pStyle w:val="Normal"/>
        <w:rPr/>
      </w:pPr>
      <w:r>
        <w:rPr/>
        <w:t>А теперь послушай, что говорит легенда о Космической Материи. Из нее создаются Миры.</w:t>
      </w:r>
    </w:p>
    <w:p>
      <w:pPr>
        <w:pStyle w:val="Normal"/>
        <w:rPr/>
      </w:pPr>
      <w:r>
        <w:rPr/>
      </w:r>
    </w:p>
    <w:p>
      <w:pPr>
        <w:pStyle w:val="Normal"/>
        <w:rPr/>
      </w:pPr>
      <w:r>
        <w:rPr/>
        <w:t>С зарей новой Манвантары начинается первый из трех великих этапов деятельности Логоса и руководимой им Иерархии Строителей. Это созидание материалов, из которых затем будет строиться Вселенная.</w:t>
      </w:r>
    </w:p>
    <w:p>
      <w:pPr>
        <w:pStyle w:val="Normal"/>
        <w:rPr/>
      </w:pPr>
      <w:r>
        <w:rPr/>
        <w:t>Первичным материалом, или "сырьем" для Космической Материи, является Пракосмическая Субстанция — непроявленная девственная материя. В восточных легендах она называется Мула-Пракрити, что значит Корень Материи Мула-Пракрити, будучи аспектом Парабрамана, вечна и существует также и во времени Пралайи. Это "растворенная" материя — невообразимо тонкая субстанция. Из нее создаются все виды Космической Материи — от тончайшего до самого грубого.</w:t>
      </w:r>
    </w:p>
    <w:p>
      <w:pPr>
        <w:pStyle w:val="Normal"/>
        <w:rPr/>
      </w:pPr>
      <w:r>
        <w:rPr/>
        <w:t>Легенды различают семь состояний Космической Материи — семь степеней тонкости ее. Подобно тому, как пар, вода и лед являются тремя состояниями одного и того же вещества нашего физического мира, так же существует семь состояний Космической Духо-Материи. Из них только седьмое — самое низшее, самое грубое состояние видимо физическим глазом: это материя нашего физического мира. Шесть высших состояний невидимы и нашим физическим чувствам недоступны.</w:t>
      </w:r>
    </w:p>
    <w:p>
      <w:pPr>
        <w:pStyle w:val="Normal"/>
        <w:rPr/>
      </w:pPr>
      <w:r>
        <w:rPr/>
        <w:t>Каждая из семи градаций Космической Материи состоит из атомов, различных для каждой градации. Атомы первого, самого тонкого состояния Духо-Материи, создаются следующим образом.</w:t>
      </w:r>
    </w:p>
    <w:p>
      <w:pPr>
        <w:pStyle w:val="Normal"/>
        <w:rPr/>
      </w:pPr>
      <w:r>
        <w:rPr/>
        <w:t>Энергия Логоса (называемая в легендах Фохатом) вихревым движением невообразимой быстроты "просверливает дыры" внутри Пракосмической Субстанции. Эти вихри жизни, облеченные в тончайшую оболочку из Пракосмической Субстанции, и суть первичные Атомы. Такие атомы представляют в субстанции "пустоты", заполненные энергией Логоса.</w:t>
      </w:r>
    </w:p>
    <w:p>
      <w:pPr>
        <w:pStyle w:val="Normal"/>
        <w:rPr/>
      </w:pPr>
      <w:r>
        <w:rPr/>
        <w:t>Каждое из семи состояний Космической Материи образует свою особую Космическую Сферу, свой особый план или Мир. Бесчисленные мириады первичных атомов и их комбинации образуют Духо-Материю высочайшей или первой Сферы, называемой "Миром Божественным".</w:t>
      </w:r>
    </w:p>
    <w:p>
      <w:pPr>
        <w:pStyle w:val="Normal"/>
        <w:rPr/>
      </w:pPr>
      <w:r>
        <w:rPr/>
        <w:t>Затем Логос строит атомы следующей второй сферы, вокруг некоторых атомов первой сферы, образуя спиральные вихри из грубейших комбинаций материи той же сферы, называемой "Миром Монадическим". Атомы всех следующих состояний Духо-Материи создаются аналогично атомам второй сферы.</w:t>
      </w:r>
    </w:p>
    <w:p>
      <w:pPr>
        <w:pStyle w:val="Normal"/>
        <w:rPr/>
      </w:pPr>
      <w:r>
        <w:rPr/>
        <w:t>Об этих двух наивысших Космических Сферах легенда говорит как о недоступных нашему пониманию — поэтому о них ничего неизвестно. Кое-что известно о следующих двух сферах — третьей, называемой "Миром Духа", или "Миром Нирваны", и четвертой, называемой "Миром Блаженства", или "Миром Интуиции".</w:t>
      </w:r>
    </w:p>
    <w:p>
      <w:pPr>
        <w:pStyle w:val="Normal"/>
        <w:rPr/>
      </w:pPr>
      <w:r>
        <w:rPr/>
        <w:t>Значительно больше известно о пятой и шестой сферах — это уже сферы или планы, доступные человеку. Пятая называется "Мирим Огненным", также "Миром Мысли", или "Миром Ума", а шестая — "Миром Тонким", или "Миром чувств, эмоций, желаний". Уже сами названия этих Миров показывают, что они являются человеческими. О них будет рассказано в других легендах. Последняя же, седьмая сфера — это наш физический мир, в котором мы сейчас живем. В Космогонических легендах он называется "Миром плотным".</w:t>
      </w:r>
    </w:p>
    <w:p>
      <w:pPr>
        <w:pStyle w:val="Normal"/>
        <w:rPr/>
      </w:pPr>
      <w:r>
        <w:rPr/>
        <w:t>Каждая сфера — это область, заключающая в себе Духо-Материю, в основе всех комбинации которой лежат определенные атомы. Эти атомы — однородные единицы, оживленные жизнью Логоса, скрытые под большим или меньшим числом покровов, в зависимости от сферы, к которой они принадлежат.</w:t>
      </w:r>
    </w:p>
    <w:p>
      <w:pPr>
        <w:pStyle w:val="Normal"/>
        <w:rPr/>
      </w:pPr>
      <w:r>
        <w:rPr/>
        <w:t>Во внутренних силах, которые скрыты в Духо-Материи физическою мира, как бы завернуты в ней, коренится возможность эволюции. Весь процесс эволюции есть не что иное, как развертывание этих сил.</w:t>
      </w:r>
    </w:p>
    <w:p>
      <w:pPr>
        <w:pStyle w:val="Normal"/>
        <w:rPr/>
      </w:pPr>
      <w:r>
        <w:rPr/>
        <w:t>В действительности, идея эволюции может быть выражена в одной фразе: это скрытые потенциальности, становящиеся активными силами.</w:t>
      </w:r>
    </w:p>
    <w:p>
      <w:pPr>
        <w:pStyle w:val="Normal"/>
        <w:rPr/>
      </w:pPr>
      <w:r>
        <w:rPr/>
        <w:t>Слово "Духо-Материя" указывает на то, что в мире нет такой вещи, как "мертвая материя". Вся материя живет, тончайшие частицы ее суть жизни. Нет духа без материи, и нет материи без духа. То и другое соединены вместе на протяжении всей жизни. Материя есть форма, и нет формы, которая не служила бы выражением для жизни. Дух есть жизнь, и нет жизни, которая не была бы ограничена формой. Даже Логос, Верховный Владыка Жизни, проявляясь, облекается во Вселенную, которая служила и служит для Него формой. И то же самое повторяется везде, вплоть до мельчайшего атома.</w:t>
      </w:r>
    </w:p>
    <w:p>
      <w:pPr>
        <w:pStyle w:val="Normal"/>
        <w:rPr/>
      </w:pPr>
      <w:r>
        <w:rPr/>
        <w:t>После тою как построен атом каждой из семи Космических сфер, Логос создает в них подразделения ("подпланы"), которых в каждой сфере — семь. Для этого атомы стягиваются в группы из двух, трех, четырех и т. д. атомов.</w:t>
      </w:r>
    </w:p>
    <w:p>
      <w:pPr>
        <w:pStyle w:val="Normal"/>
        <w:rPr/>
      </w:pPr>
      <w:r>
        <w:rPr/>
        <w:t>Первое или тончайшее подразделение каждой из семи сфер состоит из простых атомов (основных), тогда как все прочие подразделения — из комбинаций этих атомов. Так, в физическом мире первое подразделение состоит из простых атомов; второе образуется из простых комбинаций атомов — это электромагнитное состояние физической материи. Третье подразделение образуется из более сложных комбинаций атомов — это световое состояние материи, или эфир. Четвертое — из еще более сложных: это тепловое состояние материи, или "огонь". Пятое подразделение состоит из комбинаций еще более сложных, рассматриваемых химиками как газообразные атомы химических элементов, которые в этом подразделении получили определенные названия, — это газообразное состояние материи, или "воздух". Шестое подразделение — это жидкое состояние материи, или "вода", а седьмое состоит из твердых веществ — это "земля".</w:t>
      </w:r>
    </w:p>
    <w:p>
      <w:pPr>
        <w:pStyle w:val="Normal"/>
        <w:rPr/>
      </w:pPr>
      <w:r>
        <w:rPr/>
        <w:t>Жизнь, или сознание Логоса, проявляется как род энергии, род вибрации; все зиждется на вибрациях. Вселенная состоит из вибраций истекающей Божественной Жизни, они облекаются в основные формы материи, из которых развивается все многообразие. Материя, образующая объективный мир, есть эманация Логоса: ее сила и энергия, суть токи Его Жизни. Он пребывает в каждом атоме, все проникая, все содержа и развивая. Он — Источник и Конец Вселенной; ее причина и ее цель. Он — но всем и все — в Нем. Так повествует легенда о Четвертой Тайне Космоса — о построении семи сфер Космической Материи.</w:t>
      </w:r>
    </w:p>
    <w:p>
      <w:pPr>
        <w:pStyle w:val="Normal"/>
        <w:rPr/>
      </w:pPr>
      <w:r>
        <w:rPr/>
      </w:r>
    </w:p>
    <w:p>
      <w:pPr>
        <w:pStyle w:val="Normal"/>
        <w:rPr/>
      </w:pPr>
      <w:r>
        <w:rPr/>
      </w:r>
    </w:p>
    <w:p>
      <w:pPr>
        <w:pStyle w:val="Style15"/>
        <w:rPr/>
      </w:pPr>
      <w:r>
        <w:rPr/>
        <w:t>Тайна пятая</w:t>
      </w:r>
    </w:p>
    <w:p>
      <w:pPr>
        <w:pStyle w:val="Style15"/>
        <w:rPr/>
      </w:pPr>
      <w:r>
        <w:rPr/>
        <w:t>РОЖДЕНИЕ ПЛАНЕТ</w:t>
      </w:r>
    </w:p>
    <w:p>
      <w:pPr>
        <w:pStyle w:val="Normal"/>
        <w:rPr/>
      </w:pPr>
      <w:r>
        <w:rPr/>
      </w:r>
    </w:p>
    <w:p>
      <w:pPr>
        <w:pStyle w:val="Normal"/>
        <w:rPr/>
      </w:pPr>
      <w:r>
        <w:rPr/>
        <w:t>Если Ты знаешь о Строителях Космоса,</w:t>
      </w:r>
    </w:p>
    <w:p>
      <w:pPr>
        <w:pStyle w:val="Normal"/>
        <w:rPr/>
      </w:pPr>
      <w:r>
        <w:rPr/>
        <w:t>Если Ты знаешь о материалах, из которых он строится.</w:t>
      </w:r>
    </w:p>
    <w:p>
      <w:pPr>
        <w:pStyle w:val="Normal"/>
        <w:rPr/>
      </w:pPr>
      <w:r>
        <w:rPr/>
        <w:t>Наверное, Тебе захочется узнать, как создаются солнечные системы.</w:t>
      </w:r>
    </w:p>
    <w:p>
      <w:pPr>
        <w:pStyle w:val="Normal"/>
        <w:rPr/>
      </w:pPr>
      <w:r>
        <w:rPr/>
        <w:t>Так слушай древнее сказание.</w:t>
      </w:r>
    </w:p>
    <w:p>
      <w:pPr>
        <w:pStyle w:val="Normal"/>
        <w:rPr/>
      </w:pPr>
      <w:r>
        <w:rPr/>
      </w:r>
    </w:p>
    <w:p>
      <w:pPr>
        <w:pStyle w:val="Normal"/>
        <w:rPr/>
      </w:pPr>
      <w:r>
        <w:rPr/>
        <w:t>Как на Небе, так и на Земле, основание бытия проникает все сущее. Именно эта основа помогает понимать Иерархию Беспредельности и создание Миров.</w:t>
      </w:r>
    </w:p>
    <w:p>
      <w:pPr>
        <w:pStyle w:val="Normal"/>
        <w:rPr/>
      </w:pPr>
      <w:r>
        <w:rPr/>
        <w:t>У кого же явится сомнение в том, что в каждом земном предмете выражается чья-то воля? Без воли не создать земного предмета и не привести его в движение, так на Земле, значит, так же и в Высшем Мире. Планета, как земная твердыня, как и целые системы небесных тел, также нуждается в импульсе воли.</w:t>
      </w:r>
    </w:p>
    <w:p>
      <w:pPr>
        <w:pStyle w:val="Normal"/>
        <w:rPr/>
      </w:pPr>
      <w:r>
        <w:rPr/>
        <w:t>Такая воля особенно понятна, но даже средняя человеческая воля может быть, как микрокосмос примерный. Если принять среднюю человеческую волю за единицу высшей напряженности, то можно вычислить количество нулей, чтобы представить импульс воли целой системы. Так познается Величие Несказуемого.</w:t>
      </w:r>
    </w:p>
    <w:p>
      <w:pPr>
        <w:pStyle w:val="Normal"/>
        <w:rPr/>
      </w:pPr>
      <w:r>
        <w:rPr/>
        <w:t>Как зачинаются небесные чела, о том знает простая молочница. Хозяйка, сбивая масло, уже познала тайну миров. Но прежде чем приступить к пахтанью, она послала об этом свою мысль. Также она знает, что из ВОДЫ не получится масла. Она скажет, что можно пахтать молоко или яйцо, тем самым она уже знает о материи, содержащей жизненную энергию. Также молочница знает, насколько полезно спиральное вращение.</w:t>
      </w:r>
    </w:p>
    <w:p>
      <w:pPr>
        <w:pStyle w:val="Normal"/>
        <w:rPr/>
      </w:pPr>
      <w:r>
        <w:rPr/>
        <w:t>Таким образом, только от соединения мысли и пахтания слагается полезная масса, затем происходи и сыр, уже с зачатками "населения". Не будем улыбаться такому микрокосмосу, та же энергия вращает и системы миров. Нужно только твердо осознать значение Мысли, значение великой Энергии. Та же энергия сияет в сердце каждого человека.</w:t>
      </w:r>
    </w:p>
    <w:p>
      <w:pPr>
        <w:pStyle w:val="Normal"/>
        <w:rPr/>
      </w:pPr>
      <w:r>
        <w:rPr/>
        <w:t>По аналогии получения из молока куска масла познается и Космогония. Мысли — энергия Логоса — вонзается в лученосное вещество и вращательным движением создает Центры Сил, вокруг которых нарастает Космическая Материя. Таким образом, первичная дифференциация материи представляется и сгустках и комках, наподобие отвораживания в жидком молоке. Так Логос зачинает миры, так происходит "пахтание" Космического Млечного Океана. Миры создаются из "Звездного Вещества", которое сворачивается и распространяется молочно-белыми сгустками в глубинах Пространства.</w:t>
      </w:r>
    </w:p>
    <w:p>
      <w:pPr>
        <w:pStyle w:val="Normal"/>
        <w:rPr/>
      </w:pPr>
      <w:r>
        <w:rPr/>
        <w:t>Энергия Логоса даст взвихренной Космической Материи импульс устремления к форме и начальное движение. Это движение поддерживается и регулируется никогда не отдыхающими Иерархами, Планетарными Духами. Огненный вихрь раскаленной космической пыли магнетически следует, подобно железным опилкам, притягиваемым магнитом, за их направляющей мыслью.</w:t>
      </w:r>
    </w:p>
    <w:p>
      <w:pPr>
        <w:pStyle w:val="Normal"/>
        <w:rPr/>
      </w:pPr>
      <w:r>
        <w:rPr/>
        <w:t>Космическая Материя проходит через все шесть стадий затвердевания, становится сфероидальной и заканчивает формирование, преображаясь в шары.</w:t>
      </w:r>
    </w:p>
    <w:p>
      <w:pPr>
        <w:pStyle w:val="Normal"/>
        <w:rPr/>
      </w:pPr>
      <w:r>
        <w:rPr/>
        <w:t>Рожденное в неизмеримых глубинах пространства из однородного элемента, каждое ядро Космической Материи начинает жизнь при самых враждебных обстоятельствах. На протяжении ряда бесчисленных веков оно должно завоевать себе место в Беспредельности. Оно устремляется в пространство и начинает вращаться в глубинах бездны, чтоб укрепить свой однородный организм посредством накопления и добавления дифференцированных элементов. Так оно становится кометой. Это ядро вращается между более плотными и уже неподвижными телами, двигаясь прыжками, и, устремляясь к точке или центру, который привлекает его. Подобно кораблю, вовлеченному в канал, усеянный рифами и подводными скалами, оно старается избежать другие тела. Многие погибают, их масса разлагается в более сильных массах. Те, кто двигается медленно, рано или поздно осуждены к уничтожению. Другие избегают гибели в силу своей скорости.</w:t>
      </w:r>
    </w:p>
    <w:p>
      <w:pPr>
        <w:pStyle w:val="Normal"/>
        <w:rPr/>
      </w:pPr>
      <w:r>
        <w:rPr/>
        <w:t>Достигнув своей цели — подходящего места в пространстве, — комета теряет свою скорость и, следовательно, свой огненный хвост. Здесь "Огненный Дракон" оседает для спокойной жизни как уважаемый гражданин звездной семьи. Таким образом, сгустки (Мировое Вещество) становятся сначала Странниками-кометами; эти становятся звездами; звезды (центры вращения) — солнцами, чтобы охладиться до степени обитаемых миров — планет.</w:t>
      </w:r>
    </w:p>
    <w:p>
      <w:pPr>
        <w:pStyle w:val="Normal"/>
        <w:rPr/>
      </w:pPr>
      <w:r>
        <w:rPr/>
        <w:t>Идея эволюции, аналогичной, если нетождественной эволюции Дарвина, идея борьбы за существование и первенство и "переживание" сильнейшего, принадлежит глубокой древности. Непрестанные битвы между звездами и созвездиями, между лунами и планетами; "Великие Воины в Небе" в Пуранах, "Война Титанов" у Господа и даже битвы в скандинавских легендах — все они относятся к Небесам, к астрономическим и теогоническим битвам и к приспособлению небесных тел. Борьба за "существование" и "переживание сильнейшего" верховно властвовала с момента проявления Космоса в Бытии. Древние рассуждали о творении и развитии мира совершенно по дарвинскому методу, опередив его школу естественного отбора, постепенного развития и трансформации видов.</w:t>
      </w:r>
    </w:p>
    <w:p>
      <w:pPr>
        <w:pStyle w:val="Normal"/>
        <w:rPr/>
      </w:pPr>
      <w:r>
        <w:rPr/>
        <w:t>Не обошлось, как говорят легенды, без борьбы и в нашей Солнечной системе. Существует целая поэма, описывающая прагенетические битвы между развивающимися планетами перед завершительной формацией Космоса. Вот содержание одной из таких легенд.</w:t>
      </w:r>
    </w:p>
    <w:p>
      <w:pPr>
        <w:pStyle w:val="Normal"/>
        <w:rPr/>
      </w:pPr>
      <w:r>
        <w:rPr/>
        <w:t>Восемь сыновей были рождены из тела Матери-Пространства, восемь домов были построены Матерью для восьми Божественных Сыновей: четыре больших и четыре маленьких. Восемь блистающих Солнц соответственно их возрасту и достоинству.</w:t>
      </w:r>
    </w:p>
    <w:p>
      <w:pPr>
        <w:pStyle w:val="Normal"/>
        <w:rPr/>
      </w:pPr>
      <w:r>
        <w:rPr/>
        <w:t>Владыка Солнце был неудовлетворен, хотя его дом был наибольшим. Он начал работать, как это делают огромные слоны. Он втянул в чрево свое жизненное дуновение своих братьев. Он пытался поглотить их.</w:t>
      </w:r>
    </w:p>
    <w:p>
      <w:pPr>
        <w:pStyle w:val="Normal"/>
        <w:rPr/>
      </w:pPr>
      <w:r>
        <w:rPr/>
        <w:t>Четыре больших находились далеко, на крайнем пределе своего царства — Планетной Системы. Они не были затронуты и смеялись: "Делай нее, что в силах твоих, Владыка, ты не можешь достичь нас". Но меньшие плакали. То, что могло оказать слабое воздействие на Нептуна, Сатурна н Юпитера, уничтожило бы такие сравнительно малые "Обители", как Меркурии, Венера и Марс. Они пожаловались Матери.</w:t>
      </w:r>
    </w:p>
    <w:p>
      <w:pPr>
        <w:pStyle w:val="Normal"/>
        <w:rPr/>
      </w:pPr>
      <w:r>
        <w:rPr/>
        <w:t>Она сослала Солнце в центр своего царства, откуда оно не могло сдвинуться. С тех пор оно лишь сторожит и угрожает. Оно преследует своих братьев, медленно вращаясь вокруг себя. Планеты стремительно отворачиваются от Солнца, и оно издали следит за направлением, в котором движутся его братья вдоль троны, окружающей их обиталище.</w:t>
      </w:r>
    </w:p>
    <w:p>
      <w:pPr>
        <w:pStyle w:val="Normal"/>
        <w:rPr/>
      </w:pPr>
      <w:r>
        <w:rPr/>
        <w:t>Согласно легенде, первое концентрирование Космической Материи началось вокруг центрального Нуклеуса, своего Солнца — Отца. Но наше просто отделилось раньше, нежели все остальные, во время сжимания вращающейся массы, и потому является их старшим и большим "братом", но не их "отцом". Солнце и Планеты суть лишь одноутробные братья, имеющие то же туманное начало.</w:t>
      </w:r>
    </w:p>
    <w:p>
      <w:pPr>
        <w:pStyle w:val="Normal"/>
        <w:rPr/>
      </w:pPr>
      <w:r>
        <w:rPr/>
        <w:t>Развившись из Космического Пространства, Солнце, как говорят легенды, перед окончательным образованием первоначальных и кольцеобразных планетарных туманностей втянуло в глубь своей массы нею космическую жизнеспособность, которую только могло, угрожая поглощением и своим слабейшим братьям.</w:t>
      </w:r>
    </w:p>
    <w:p>
      <w:pPr>
        <w:pStyle w:val="Normal"/>
        <w:rPr/>
      </w:pPr>
      <w:r>
        <w:rPr/>
        <w:t>Согласно легендам, все миры и планеты являются индивидуальными существами. Они должны исполнить, свои обязанности, они имеют свои периоды здоровья и болезни, рождения и зрелости, упадка и смерти. Они являются настоящими плотными домами одушевляющих Разумом — Планетарных Духов. Каждое небесное тело есть храм одного из Божественных Существ, каждая звезда есть священная Обитель. Они называются также "Небесными Улитками", ибо бесплотные (для нас) Разумы, невидимо обитающие в своих звездных и планетных жилищах, носят их с собой, подобно улиткам.</w:t>
      </w:r>
    </w:p>
    <w:p>
      <w:pPr>
        <w:pStyle w:val="Normal"/>
        <w:rPr/>
      </w:pPr>
      <w:r>
        <w:rPr/>
        <w:t>Так повествует древнее сказание о Пятой Тайне Космоса — создании Солнечной Системы.</w:t>
      </w:r>
    </w:p>
    <w:p>
      <w:pPr>
        <w:pStyle w:val="Normal"/>
        <w:rPr/>
      </w:pPr>
      <w:r>
        <w:rPr/>
      </w:r>
    </w:p>
    <w:p>
      <w:pPr>
        <w:pStyle w:val="Normal"/>
        <w:rPr/>
      </w:pPr>
      <w:r>
        <w:rPr/>
      </w:r>
    </w:p>
    <w:p>
      <w:pPr>
        <w:pStyle w:val="Style15"/>
        <w:rPr/>
      </w:pPr>
      <w:r>
        <w:rPr/>
        <w:t>Тайна шестая</w:t>
      </w:r>
    </w:p>
    <w:p>
      <w:pPr>
        <w:pStyle w:val="Style15"/>
        <w:rPr/>
      </w:pPr>
      <w:r>
        <w:rPr/>
        <w:t>КОСМИЧЕСКИЕ СТУПЕНИ РОЖДЕНИЕ НАШЕЙ ПЛАНЕТЫ</w:t>
      </w:r>
    </w:p>
    <w:p>
      <w:pPr>
        <w:pStyle w:val="Normal"/>
        <w:rPr/>
      </w:pPr>
      <w:r>
        <w:rPr/>
      </w:r>
    </w:p>
    <w:p>
      <w:pPr>
        <w:pStyle w:val="Normal"/>
        <w:rPr/>
      </w:pPr>
      <w:r>
        <w:rPr/>
        <w:t>Тебе уже известно, как создаются материалы,</w:t>
      </w:r>
    </w:p>
    <w:p>
      <w:pPr>
        <w:pStyle w:val="Normal"/>
        <w:rPr/>
      </w:pPr>
      <w:r>
        <w:rPr/>
        <w:t>из которых строятся Миры.</w:t>
      </w:r>
    </w:p>
    <w:p>
      <w:pPr>
        <w:pStyle w:val="Normal"/>
        <w:rPr/>
      </w:pPr>
      <w:r>
        <w:rPr/>
        <w:t>Ты узнал, как ли Миры вызываются к Бытию.</w:t>
      </w:r>
    </w:p>
    <w:p>
      <w:pPr>
        <w:pStyle w:val="Normal"/>
        <w:rPr/>
      </w:pPr>
      <w:r>
        <w:rPr/>
        <w:t>Теперь бросим взгляд за покрывало, скрывающее тайну жизни на этих Мирах.</w:t>
      </w:r>
    </w:p>
    <w:p>
      <w:pPr>
        <w:pStyle w:val="Normal"/>
        <w:rPr/>
      </w:pPr>
      <w:r>
        <w:rPr/>
      </w:r>
    </w:p>
    <w:p>
      <w:pPr>
        <w:pStyle w:val="Normal"/>
        <w:rPr/>
      </w:pPr>
      <w:r>
        <w:rPr/>
        <w:t>Процесс создания Космической Материи происходит в течение бесконечных веков. Когда эволюция материалов достаточно продвинулась, тогда из Логоса начинает исходить вторая великая Космическая волна. Она даст им пульс эволюции ЖИЗНИ.</w:t>
      </w:r>
    </w:p>
    <w:p>
      <w:pPr>
        <w:pStyle w:val="Normal"/>
        <w:rPr/>
      </w:pPr>
      <w:r>
        <w:rPr/>
        <w:t>Что такое жизнь? Это энергия Логоса, которая из материи всех семи сфер строит формы для своего проявления. Это та сила, которая на некоторое время соединяет химические элементы, образуя из них живые организмы. Эти формы строятся из всевозможных комбинации ранее созданной Космической Материи. В строительстве их принимают участие бесчисленные сонмы Сущностей, именуемых Строителями, в том числе так называемые духи природы.</w:t>
      </w:r>
    </w:p>
    <w:p>
      <w:pPr>
        <w:pStyle w:val="Normal"/>
        <w:rPr/>
      </w:pPr>
      <w:r>
        <w:rPr/>
        <w:t>Каждая форма существует только до тех пор, пока жизнь Логоса удерживает материю в этой форме, Теперь "первые возникают явления рождения я роста, увядания и смерти. Организм рождается, потому что жизнь Логоса имеет цель совершить определенную эволюционную работу в нем. Он растет по мере того, как работа идет к своему завершению. Она проявляет признаки упадка, когда Логос медленно извлекает Жизнь из него, ибо Жизнь выросла настолько, насколько это было возможно в данном организме. Последний умирает, когда Логос извлекает из него всю Жизнь.</w:t>
      </w:r>
    </w:p>
    <w:p>
      <w:pPr>
        <w:pStyle w:val="Normal"/>
        <w:rPr/>
      </w:pPr>
      <w:r>
        <w:rPr/>
        <w:t>То, что нам представляется смертью организма, есть не что иное, как удаление из него Жизни. В течение некоторого времени эта Жизнь будет существовать вне низшей материи, в соединении со сверхфизической, более тонкой. Когда Жизнь покидает организм и последний умирает, опыт, добытый ею при его посредстве, сохраняется. Этот опыт в виде новых навыков, переплавляется в новые созидательные способности, которые обнаружатся при последующих усилиях Жизни создать новый организм.</w:t>
      </w:r>
    </w:p>
    <w:p>
      <w:pPr>
        <w:pStyle w:val="Normal"/>
        <w:rPr/>
      </w:pPr>
      <w:r>
        <w:rPr/>
        <w:t>Хотя растение умирает, Жизнь, которая его оживотворила и побуждала реагировать на воздействие окружающего, не погибает. Когда роза вянет, мы знаем, что из ее материи ничего не пропадает; каждая частица продолжает существовать, ибо материя не может уничтожиться. То же происходит и с Жизнью, которая создает розу из химических элементов. Она временно отступает, чтобы потом вновь проявиться и построить новую розу. Опыт, который она приобрела, относительно лучей солнца, бурь и борьбы за существование и первой розе, используется ею для построения другой розы. Новая роза будет лучше приспособлена для жизни н для распространения своего вида.</w:t>
      </w:r>
    </w:p>
    <w:p>
      <w:pPr>
        <w:pStyle w:val="Normal"/>
        <w:rPr/>
      </w:pPr>
      <w:r>
        <w:rPr/>
        <w:t>В природе не существует того, что называется смертью, если под смертью понимать растворение в небытие. Жизнь на время удаляется в свою сверхфизическую среду, сохраняя в виде новых способностей творчества результаты опыта, через который она прошла.</w:t>
      </w:r>
    </w:p>
    <w:p>
      <w:pPr>
        <w:pStyle w:val="Normal"/>
        <w:rPr/>
      </w:pPr>
      <w:r>
        <w:rPr/>
        <w:t>Формы, которые возникают и погибают одна за другой, представляют из себя как бы двери, через которые Жизнь то появится, то исчезнет со сцены эволюции. Ни одна доля опыта не теряется, так же как не теряется ни одна частица материи. Сверх того, эта Жизнь эволюционирует, и ее эволюция происходит посредством форм. Жизнь подлежит эволюции — это значит, что она постепенно становится все более сложной в своих проявлениях.</w:t>
      </w:r>
    </w:p>
    <w:p>
      <w:pPr>
        <w:pStyle w:val="Normal"/>
        <w:rPr/>
      </w:pPr>
      <w:r>
        <w:rPr/>
        <w:t>Жизнь по мере развития проходит через различные ступени. Она образует последовательно семь царств природы: сперва три элементарные, затем минеральное, растительное, животное и, наконец, человеческое. Эти семь стадии эволюции Жизни, начиная от первого элементарного царства до человечества, называются "Жизненной Волной". Таким образом, Жизнь существует не только в человеческом, животном и растительном царствах, но в кажущейся мертвой материи минералов и в организмах невидимой материи ниже минералов н выше человека. Но и человечество не является последней ступенью эволюции Жизни — ее развитие идет дальше.</w:t>
      </w:r>
    </w:p>
    <w:p>
      <w:pPr>
        <w:pStyle w:val="Normal"/>
        <w:rPr/>
      </w:pPr>
      <w:r>
        <w:rPr/>
        <w:t>В Мирах Огненном и Тонком первые ступени Жизни Логоса называются Элементальной Эссенцией. В течение долгого периода времени, называемого Цепью, она прежде всего проявляется в высших подпланах Мира Огненного и называется Первой Элементальной Эссенцией. Когда для Цепи наступает конец, она возвращается к своему источнику, Логосу, от которого вновь исходит в начале новой Цепи, для одушевления материи низших подпланов Мира Огненного. И тогда она начинает работу Второй Цепи, сохраняя в себе переживания первой Цени в виде наклонностей и способностей. В следующей Цепи она становится Третьей Элементальной Эссенцией и одушевляет материю Мира Топкого.</w:t>
      </w:r>
    </w:p>
    <w:p>
      <w:pPr>
        <w:pStyle w:val="Normal"/>
        <w:rPr/>
      </w:pPr>
      <w:r>
        <w:rPr/>
        <w:t>Комбинации Материи Мира Тонкого и Огненною имеют целью вызвать и Материи этих Миров пластичность, способность облекаться в организованную форму, дабы действовать как единицы и постепенно развивать все большую устойчивость в материалах, формирующихся в определенные организмы. Элементальная Эссенция отливается в разнообразные формы, существование которых будет длиться некоторое время, после чего они распадаются на составные части.</w:t>
      </w:r>
    </w:p>
    <w:p>
      <w:pPr>
        <w:pStyle w:val="Normal"/>
        <w:rPr/>
      </w:pPr>
      <w:r>
        <w:rPr/>
        <w:t>Продолжая "спускаться в материю", Жизнь Логоса, одушевлявшая топкую материю, одушевляет затем материю плотную (физическую). Первым действием этого нового одушевления является способность химических элементов различно соединяться друг с другом. Во время первой великой космической волны действием Логоса был сотворен водород и кислород, но лишь с появлением Второй Космической Волны два атома водорода могут соединиться с одним атомом кислорода, чтобы образовать воду.</w:t>
      </w:r>
    </w:p>
    <w:p>
      <w:pPr>
        <w:pStyle w:val="Normal"/>
        <w:rPr/>
      </w:pPr>
      <w:r>
        <w:rPr/>
        <w:t>Под Его руководством появляется минеральное царство, готовое построить плотную землю. Излитая Жизнь Логоса, достигнув физического мира, начинает стягивать эфирные частицы и соединять их в эфирные волны, внутри которых начинают двигаться жизненные токи.</w:t>
      </w:r>
    </w:p>
    <w:p>
      <w:pPr>
        <w:pStyle w:val="Normal"/>
        <w:rPr/>
      </w:pPr>
      <w:r>
        <w:rPr/>
        <w:t>В эти формы вносятся построения из более плотного материала, служащие основой для первых минералов. Следуя законам ритма и красоты, материя начинает кристаллизоваться с математической точностью. Работа Жизни происходит через посредство физических форм согласно Великому Плану. В этой кажущейся неподвижной материи все время работает Логос. В минералах идет работа Жизни, хотя стесненная, замкнутая и сдавленная. Первые царства Жизни — три ступени Элементальной Эссенции, проявляющиеся в мирах Огненном и Тонком, есть инволюция Жизни. Она опускается из более тонких сфер Духо-Материи в более плотные. Минеральное царство есть самая низшая поворотная ступень. Здесь Жизнь проявляется минимально — она почти незаметна. От этой ступени начинается уже эволюция Жизни в точном смысле этого слова.</w:t>
      </w:r>
    </w:p>
    <w:p>
      <w:pPr>
        <w:pStyle w:val="Normal"/>
        <w:rPr/>
      </w:pPr>
      <w:r>
        <w:rPr/>
        <w:t>После своего наиболее глубокого погружения в материю минерального царства Жизнь Логоса поднимается в следующее великое царство Жизни — растительное. В начале этой стадии вещества Земли развивают новую способность для Жизни, которую могут видеть наши глаза. Химические элементы соединяются в группы, и среди них появляется новая ступень Жизни, которая строит из них протоплазму. Под руководством Логоса протоплазма преображается и становится с течением времени растительным царством.</w:t>
      </w:r>
    </w:p>
    <w:p>
      <w:pPr>
        <w:pStyle w:val="Normal"/>
        <w:rPr/>
      </w:pPr>
      <w:r>
        <w:rPr/>
        <w:t>Когда некоторые из представителей минерального царства достигли достаточной устойчивости форм, развивающаяся Жизнь начинает вырабатывать в растительном царстве большую пластичность форм, соединяя это новое свойство пластичности с ранее приобретенной устойчивостью. Оба эти свойства получают еще более гармоничное выражение в царстве животном и достигают своей высшей точки равновесия и гармонии в человеке.</w:t>
      </w:r>
    </w:p>
    <w:p>
      <w:pPr>
        <w:pStyle w:val="Normal"/>
        <w:rPr/>
      </w:pPr>
      <w:r>
        <w:rPr/>
        <w:t>Когда построена животная групповая душа и когда какое-либо животное готово для индивидуализации, тогда начинается действие следующей Великой Космической Волны. Логос посылает частицу Самого Себя, Монаду, для создания индивидуальности. Человеческая душа, созданная "по образу Божьему", начинает тогда свою эволюцию, цель которой раскрыть Божество в себе, в своих собратьях-людях, и во всей жизни природы, окружающей его. Жизнь начинает строить индивидуальность, способную мыслить и любить, способную на самопожертвование и подвиг.</w:t>
      </w:r>
    </w:p>
    <w:p>
      <w:pPr>
        <w:pStyle w:val="Normal"/>
        <w:rPr/>
      </w:pPr>
      <w:r>
        <w:rPr/>
      </w:r>
    </w:p>
    <w:p>
      <w:pPr>
        <w:pStyle w:val="Normal"/>
        <w:rPr/>
      </w:pPr>
      <w:r>
        <w:rPr/>
      </w:r>
    </w:p>
    <w:p>
      <w:pPr>
        <w:pStyle w:val="Style15"/>
        <w:rPr/>
      </w:pPr>
      <w:r>
        <w:rPr/>
        <w:t>Тайна седьмая</w:t>
      </w:r>
    </w:p>
    <w:p>
      <w:pPr>
        <w:pStyle w:val="Style15"/>
        <w:rPr/>
      </w:pPr>
      <w:r>
        <w:rPr/>
        <w:t>ЛУНА — МАТЬ ЗЕМЛИ</w:t>
      </w:r>
    </w:p>
    <w:p>
      <w:pPr>
        <w:pStyle w:val="Normal"/>
        <w:rPr/>
      </w:pPr>
      <w:r>
        <w:rPr/>
      </w:r>
    </w:p>
    <w:p>
      <w:pPr>
        <w:pStyle w:val="Normal"/>
        <w:rPr/>
      </w:pPr>
      <w:r>
        <w:rPr/>
        <w:t>Наша жизненная волна до своего вступления на нашу планету Земля была в продолжение бесчисленных веков жизнью предшествовавшей лунной эволюции. Но на планете Луна жизненная волна появилась на одну стадию раньше, чем на планете Земля. Это значит, что человечество планеты Земля было животным царством на планете Луна; наше теперешнее животное царство земной эволюции было растительным царством на Луне; точно так же и все остальные царства Лунной эволюции на одну ступень позади тех же царств земной эволюции.</w:t>
      </w:r>
    </w:p>
    <w:p>
      <w:pPr>
        <w:pStyle w:val="Normal"/>
        <w:rPr/>
      </w:pPr>
      <w:r>
        <w:rPr/>
        <w:t>Как произошел переход жизненной волны с Луны на Землю? Когда Луна завершила свой жизненный период, когда все ступени космический жизни на Луне достигшей высшей точки своего развития и были готовы перейти на высшую ступень, а тем самым и на другую планету, тогда был создан новый центр планетной жизни — центр" будущей планеты Земля. Вокруг этого центра начал формироваться Огненный Мир новой планеты путем переноса его с Луны. Затем был передан Земле Тонкий Мир. Наконец на новую планету перешли и все эфирные, газообразные и жидкие части Плотного Мира Луны. Это произошло следующим образом.</w:t>
      </w:r>
    </w:p>
    <w:p>
      <w:pPr>
        <w:pStyle w:val="Normal"/>
        <w:rPr/>
      </w:pPr>
      <w:r>
        <w:rPr/>
        <w:t>Новая туманность, из которой возникла Земля, развивалась вокруг центра, который находился приблизительно в том же отношении к умирающей планете, в каком в настоящее время состоят центры Земли и Луны. Но в состоянии туманности это скопление материи занимало гораздо больший объем, чем плотная материя на стоящей Земли. Оно распространялось по всем направлениям так далеко, что заключило и старую планету в свои огненные объятия. Температура новой туманности значительно превышала нам известные температуры; благодаря этому поверхность старой планеты нагрелась до такой степени, что вся вода и все летучие вещества перешли в газообразное состояние и сделались таким образом доступными воздействию на них нового центра притяжения, который образовался в центре новой туманности. Таким образом, воздух и вода старой планеты были втянуты в состав новой планеты.</w:t>
      </w:r>
    </w:p>
    <w:p>
      <w:pPr>
        <w:pStyle w:val="Normal"/>
        <w:rPr/>
      </w:pPr>
      <w:r>
        <w:rPr/>
        <w:t>Луна является сейчас охлажденным отбросом, тенью, влекомой новым телом, которому переданы ее жизненные силы. Она обречена на протяжении долгих веков преследовать Землю, привлекая свое порождение и будучи сама привлекаема им. Постоянно вампиризуемая своим порождением, Луна мстит Земле, пропитывая ее своими губительными, невидимыми и ядовитыми воздействиями, излучаемыми сокровенною стороною ее природы. Ибо она мертва, но тем не менее, еще живое тело. Частицы ее разлагающегося трупа полны деятельной и разрушительной жизни, хотя созданное ими тело теперь лишено души и безжизненно. Поэтому ее излучения одновременно благодетельны и вредоносны — обстоятельство, находящее на Земле параллель в факте, что травы и растения нигде так не сочны, нигде не растут с большей силой, чем на могилах; тогда как именно эманация кладбищ или трупов приносит болезни.</w:t>
      </w:r>
    </w:p>
    <w:p>
      <w:pPr>
        <w:pStyle w:val="Normal"/>
        <w:rPr/>
      </w:pPr>
      <w:r>
        <w:rPr/>
        <w:t>Прежде чем Земля достигнет вершины этой эволюции, распадение материи Луны будет закончено.</w:t>
      </w:r>
    </w:p>
    <w:p>
      <w:pPr>
        <w:pStyle w:val="Normal"/>
        <w:rPr/>
      </w:pPr>
      <w:r>
        <w:rPr/>
        <w:t>К тому времени задача пашен планеты будет закончена, и теперешняя Земля станет мертвой планетой, без развивающейся жизни на ней. Она уменьшится в размере, благодаря утрате жидкости и газов, тогда ее притянет к себе новая планета, и она будет следовать за ней, как Луна. Каждое царство развивающейся жизни поднимется на одну ступень. Наше теперешнее растительное царство на следующей планете будет ее животным царством; наше животное царство начнет жизнь года в качестве человека. А наше человечество поднимется на уровень сверхчеловеческий.</w:t>
      </w:r>
    </w:p>
    <w:p>
      <w:pPr>
        <w:pStyle w:val="Normal"/>
        <w:rPr/>
      </w:pPr>
      <w:r>
        <w:rPr/>
        <w:t>Существуют и другие бесчисленные планеты, на которых обитают разумные существа, как в нашей Солнечной Системе, так и вне ее. Так же и у них имеются плотный физический план, тонкая и огненная сферы. Мир Тонкий всех планет вполне отличен от Мира Тонкого нашей планеты. Так же, как нет физического сообщения через межпланетное пространство между Землею и другими планетами, так нет и тонкого сообщения между миром Тонким других планет и нашим Миром Тонким. То же можно сказать и о мирах Огненных. Венера и Меркурий не имеют спутников, но они имели "родителей" так же, как имела их Земля. Обе эти планеты гораздо старше Земли.</w:t>
      </w:r>
    </w:p>
    <w:p>
      <w:pPr>
        <w:pStyle w:val="Normal"/>
        <w:rPr/>
      </w:pPr>
      <w:r>
        <w:rPr/>
        <w:t>Эволюция Венеры впереди Земли на одну ступень. Нужно иметь в виду, что когда на физической планете благодаря высокой температуре и давлению не может быть еще органической жизни, подобно нашей земной, там все же находятся различные виды нефизической эволюции, могущие производить свою работу в Тонком Мире планет.</w:t>
      </w:r>
    </w:p>
    <w:p>
      <w:pPr>
        <w:pStyle w:val="Normal"/>
        <w:rPr/>
      </w:pPr>
      <w:r>
        <w:rPr/>
        <w:t>Благодаря тому, что эволюция Венеры на одну ступень впереди Земли и среднее человечество Венеры приближается к уровню Адептов, на помощь обитателям планеты Земля при ее начале пришли Адепты Венеры в качестве Владык, Будд и других Великих Вождей эволюции.</w:t>
      </w:r>
    </w:p>
    <w:p>
      <w:pPr>
        <w:pStyle w:val="Normal"/>
        <w:rPr/>
      </w:pPr>
      <w:r>
        <w:rPr/>
        <w:t>Итак, планета Земля является порождением Лупы и ее созданием — ее воплощением. Завершившая же свои жизненный период планета Луна умерла — вступила в свою Пралайю. Планеты действуют на небесах, подобно человеку на Земле. Они порождают себе подобных, стареют и потухают, и "только духовные принципы их живут в их порождениях, как пережиток их самих. Планета есть живое существо, ибо в Космосе ни один атом не лишен жизни или сознания, или духа. В древних легендах можно встретить сравнение Земли с большим животным, имеющим свою особую жизнь, а, следовательно, свое сознание, или проявление духа.</w:t>
      </w:r>
    </w:p>
    <w:p>
      <w:pPr>
        <w:pStyle w:val="Normal"/>
        <w:rPr/>
      </w:pPr>
      <w:r>
        <w:rPr/>
        <w:t>Закон рождения, роста и разрушения всего в Космосе, от Солнца до светляка, ползающего в траве, един. Существует непрерывная работа совершенствования с каждым новым проявлением, но Субстанция — Материя и Сила — одна.</w:t>
      </w:r>
    </w:p>
    <w:p>
      <w:pPr>
        <w:pStyle w:val="Normal"/>
        <w:rPr/>
      </w:pPr>
      <w:r>
        <w:rPr/>
      </w:r>
    </w:p>
    <w:p>
      <w:pPr>
        <w:pStyle w:val="Style15"/>
        <w:rPr/>
      </w:pPr>
      <w:r>
        <w:rPr/>
        <w:t>СЕМЬ ПРЕДАНИЙ О ПЛАНЕТНОМ ЧЕЛОВЕЧЕСТВЕ</w:t>
      </w:r>
    </w:p>
    <w:p>
      <w:pPr>
        <w:pStyle w:val="Normal"/>
        <w:rPr/>
      </w:pPr>
      <w:r>
        <w:rPr/>
      </w:r>
    </w:p>
    <w:p>
      <w:pPr>
        <w:pStyle w:val="Normal"/>
        <w:rPr/>
      </w:pPr>
      <w:r>
        <w:rPr/>
        <w:t>Зарождение человечества на нашей планете представляет собой начало третьего этапа Великой Космической Жизни.</w:t>
      </w:r>
    </w:p>
    <w:p>
      <w:pPr>
        <w:pStyle w:val="Normal"/>
        <w:rPr/>
      </w:pPr>
      <w:r>
        <w:rPr/>
        <w:t>Существует три эволюционных потока:</w:t>
      </w:r>
    </w:p>
    <w:p>
      <w:pPr>
        <w:pStyle w:val="Normal"/>
        <w:rPr/>
      </w:pPr>
      <w:r>
        <w:rPr/>
        <w:t>первый — эволюция Космической Духо-Материи — это есть образование материалов;</w:t>
      </w:r>
    </w:p>
    <w:p>
      <w:pPr>
        <w:pStyle w:val="Normal"/>
        <w:rPr/>
      </w:pPr>
      <w:r>
        <w:rPr/>
        <w:t>второй — эволюция Жизни и Формы: это можно назвать построением из ранее созданных материалов;</w:t>
      </w:r>
    </w:p>
    <w:p>
      <w:pPr>
        <w:pStyle w:val="Normal"/>
        <w:rPr/>
      </w:pPr>
      <w:r>
        <w:rPr/>
        <w:t>третий — эволюция Человечества, эволюция самосознания — это есть рост обитателей построенного дома.</w:t>
      </w:r>
    </w:p>
    <w:p>
      <w:pPr>
        <w:pStyle w:val="Normal"/>
        <w:rPr/>
      </w:pPr>
      <w:r>
        <w:rPr/>
        <w:t>Развитие минерала в растение и растения в живот-нос — это стадия второго эволюционного потока. Переход же от животного к человеку — это уже начало качественно новой ступени, начало нового, третьего эволюционного потока. Человечество представляет собой новый поток энергии и сознания Божественной Жизни, совершенно отличной от того потока жизни, который оживотворяет царства ниже человеческою. Потому животное не становится человеком тем же путем, каким растение развивается в животное.</w:t>
      </w:r>
    </w:p>
    <w:p>
      <w:pPr>
        <w:pStyle w:val="Normal"/>
        <w:rPr/>
      </w:pPr>
      <w:r>
        <w:rPr/>
        <w:t>Как же совершился этот переход? Он происходил в течение многих миллионов лет. Обратимся к легенде о том, как началось и развивалось человечество нашей планеты.</w:t>
      </w:r>
    </w:p>
    <w:p>
      <w:pPr>
        <w:pStyle w:val="Normal"/>
        <w:rPr/>
      </w:pPr>
      <w:r>
        <w:rPr/>
      </w:r>
    </w:p>
    <w:p>
      <w:pPr>
        <w:pStyle w:val="Normal"/>
        <w:rPr/>
      </w:pPr>
      <w:r>
        <w:rPr/>
      </w:r>
    </w:p>
    <w:p>
      <w:pPr>
        <w:pStyle w:val="Style15"/>
        <w:rPr/>
      </w:pPr>
      <w:r>
        <w:rPr/>
        <w:t>Легенда первая</w:t>
      </w:r>
    </w:p>
    <w:p>
      <w:pPr>
        <w:pStyle w:val="Style15"/>
        <w:rPr/>
      </w:pPr>
      <w:r>
        <w:rPr/>
        <w:t>ЛУНА НАСЕЛЯЕТ ЗЕМЛЮ</w:t>
      </w:r>
    </w:p>
    <w:p>
      <w:pPr>
        <w:pStyle w:val="Normal"/>
        <w:rPr/>
      </w:pPr>
      <w:r>
        <w:rPr/>
      </w:r>
    </w:p>
    <w:p>
      <w:pPr>
        <w:pStyle w:val="Normal"/>
        <w:rPr/>
      </w:pPr>
      <w:r>
        <w:rPr/>
        <w:t>Пролог творения человека</w:t>
      </w:r>
    </w:p>
    <w:p>
      <w:pPr>
        <w:pStyle w:val="Normal"/>
        <w:rPr/>
      </w:pPr>
      <w:r>
        <w:rPr/>
      </w:r>
    </w:p>
    <w:p>
      <w:pPr>
        <w:pStyle w:val="Normal"/>
        <w:rPr/>
      </w:pPr>
      <w:r>
        <w:rPr/>
        <w:t>...Семь Планетарных Духов — Правители семи главных планет — вращались, устремляя свои колесницы вокруг Владыки своего — Солнца.</w:t>
      </w:r>
    </w:p>
    <w:p>
      <w:pPr>
        <w:pStyle w:val="Normal"/>
        <w:rPr/>
      </w:pPr>
      <w:r>
        <w:rPr/>
        <w:t>Дух Земли, вращающий и охраняющий наш земной шар, сказал Духу Солнца: "Владыка Лика Блистающего, Дом мой пуст... Пошли Сынов Твоих населить Землю. Ты послал семь Сынов Твоих Владыке Премудрости Меркурию. Пошли же ныне и слуге Твоему!"</w:t>
      </w:r>
    </w:p>
    <w:p>
      <w:pPr>
        <w:pStyle w:val="Normal"/>
        <w:rPr/>
      </w:pPr>
      <w:r>
        <w:rPr/>
        <w:t>Сказал Дух Солнца, Владыка Лика Блистающего:</w:t>
      </w:r>
    </w:p>
    <w:p>
      <w:pPr>
        <w:pStyle w:val="Normal"/>
        <w:rPr/>
      </w:pPr>
      <w:r>
        <w:rPr/>
        <w:t>"Я пошлю тебе Огонь, когда начнется работа твоя. Подыми голос твой до других планет. Обратись к Отцу твоему, Владыке Луны, прося его Сынов... Парод твой будет управляться Отцами — Владыками Питри".</w:t>
      </w:r>
    </w:p>
    <w:p>
      <w:pPr>
        <w:pStyle w:val="Normal"/>
        <w:rPr/>
      </w:pPr>
      <w:r>
        <w:rPr/>
        <w:t>Великие Владыки призвали Владык Луны и воздушных телах: "Породите людей", — было сказано им, — "Людей вашего естества. Дайте им внутренние формы — Монады. А Мать Земля, Природа, сложит внешние оболочки тела..."</w:t>
      </w:r>
    </w:p>
    <w:p>
      <w:pPr>
        <w:pStyle w:val="Normal"/>
        <w:rPr/>
      </w:pPr>
      <w:r>
        <w:rPr/>
      </w:r>
    </w:p>
    <w:p>
      <w:pPr>
        <w:pStyle w:val="Normal"/>
        <w:rPr/>
      </w:pPr>
      <w:r>
        <w:rPr/>
        <w:t>Лунные Предки</w:t>
      </w:r>
    </w:p>
    <w:p>
      <w:pPr>
        <w:pStyle w:val="Normal"/>
        <w:rPr/>
      </w:pPr>
      <w:r>
        <w:rPr/>
      </w:r>
    </w:p>
    <w:p>
      <w:pPr>
        <w:pStyle w:val="Normal"/>
        <w:rPr/>
      </w:pPr>
      <w:r>
        <w:rPr/>
        <w:t>Луна сыграла самую большую и самую значительную роль как в образовании самой Земли, так и в населении ее человеческими существами. Монады, которые проходили животную стадию эволюции на Луне, закончив свой цикл, должны были начать новую ступень жизни на Земле — начать здесь человеческую эволюцию. Они были теми плодами, которые Луна должна была передать Земле для дальнейшего развития.</w:t>
      </w:r>
    </w:p>
    <w:p>
      <w:pPr>
        <w:pStyle w:val="Normal"/>
        <w:rPr/>
      </w:pPr>
      <w:r>
        <w:rPr/>
        <w:t>Тогда, как сказано в легенде Пролога, "Великие Владыки дали приказ Владыкам Луны — Питри — созидать Людей..." Они были двух видов: Высшие Боги — Владыки Пламени, именуемые Агни-шватта, и Лунные Боги, называемые Бархишадами. Агни-шватта Питри на одну ступень выше — они были на уровне Мира Огненного, тогда как Бархишады были на уровне Мира Тонкого.</w:t>
      </w:r>
    </w:p>
    <w:p>
      <w:pPr>
        <w:pStyle w:val="Normal"/>
        <w:rPr/>
      </w:pPr>
      <w:r>
        <w:rPr/>
        <w:t>И вот случилось так, что Бархишады, или Лунные Боги, повиновались приказу Логоса творить — они пошли на Землю. Агни-шватта же, или Высшие Боги, отказались. Они не захотели идти, они не пожелали творить.</w:t>
      </w:r>
    </w:p>
    <w:p>
      <w:pPr>
        <w:pStyle w:val="Normal"/>
        <w:rPr/>
      </w:pPr>
      <w:r>
        <w:rPr/>
        <w:t>Агни-шватта Питри были лишены творческой страсти, ибо они были слишком божественны н неспособны создать физическое тело. Тем не менее, лишь они могли завершить человека, т. е. сделать его самосознательным — дать ему зачаток ума, зачаток способности мышления.</w:t>
      </w:r>
    </w:p>
    <w:p>
      <w:pPr>
        <w:pStyle w:val="Normal"/>
        <w:rPr/>
      </w:pPr>
      <w:r>
        <w:rPr/>
        <w:t>Бархишады же, будучи на уровне Мира Тонкого, могли создать только тонкое тело — прообраз физического.</w:t>
      </w:r>
    </w:p>
    <w:p>
      <w:pPr>
        <w:pStyle w:val="Normal"/>
        <w:rPr/>
      </w:pPr>
      <w:r>
        <w:rPr/>
      </w:r>
    </w:p>
    <w:p>
      <w:pPr>
        <w:pStyle w:val="Normal"/>
        <w:rPr/>
      </w:pPr>
      <w:r>
        <w:rPr/>
        <w:t>Рождение Первой Расы Человечества</w:t>
      </w:r>
    </w:p>
    <w:p>
      <w:pPr>
        <w:pStyle w:val="Normal"/>
        <w:rPr/>
      </w:pPr>
      <w:r>
        <w:rPr/>
      </w:r>
    </w:p>
    <w:p>
      <w:pPr>
        <w:pStyle w:val="Normal"/>
        <w:rPr/>
      </w:pPr>
      <w:r>
        <w:rPr/>
        <w:t>Эволюция человечества на нашем земном шаре являет собой семиричное подразделение. Жизненный цикл человечества подразделяется на семь человеческих Рас, называемых Коренными. Они появляются последовательно одна за другой. Так же в каждой Коренной Расе последовательно появляется семь подрас.</w:t>
      </w:r>
    </w:p>
    <w:p>
      <w:pPr>
        <w:pStyle w:val="Normal"/>
        <w:rPr/>
      </w:pPr>
      <w:r>
        <w:rPr/>
        <w:t>Первая Коренная Раса, т. е. первые "Люди" на Земле, были Потомством Лунных Предков, или Питри. Бархишады выделили свои тонкие тела из себя самих и стали творцами "тонких" форм человека. Вокруг этих форм Природа строила эфирные тела. Таким образом, Прародители человека — Питри, или Отцы — есть мы сами как первичные личности, мы есть они.</w:t>
      </w:r>
    </w:p>
    <w:p>
      <w:pPr>
        <w:pStyle w:val="Normal"/>
        <w:rPr/>
      </w:pPr>
      <w:r>
        <w:rPr/>
        <w:t>Высшие Питри, или Агни-шватта, не приняли участия в этом творении. Первая раса не получила ту сокровенную священную искру, которая горит и развивается и пламя человеческого разума и самосознания. Питри Бархишады могли облечь человеческие Монады только своей собственной тонкой сущностью с ее животными инстинктами, Они могли дать лишь только то, что было присуще их собственной природе, и не более. Лунные Боги могли из себя выявить лишь тени людей.</w:t>
      </w:r>
    </w:p>
    <w:p>
      <w:pPr>
        <w:pStyle w:val="Normal"/>
        <w:rPr/>
      </w:pPr>
      <w:r>
        <w:rPr/>
        <w:t>Первоначальный человек, исшедший из тел своих Прародителей, был существом эфирной формы, лишенным плотности. Монады, воплощавшиеся в эти пустые. оболочки, были бессознательными. Первоначальный человек мог стоять, ходить, бегать, летать. По он же был только тенью бессознательной...</w:t>
      </w:r>
    </w:p>
    <w:p>
      <w:pPr>
        <w:pStyle w:val="Normal"/>
        <w:rPr/>
      </w:pPr>
      <w:r>
        <w:rPr/>
        <w:t>Первые создатели были Пигмалионами Первобытного человека: они не могли оживить эту статую разумом. Ибо, чтобы закончить семиричного человека, чтобы добавить к его низшим телам и скрепить их с Духовной Монадой, нужен связующий Принцип, "Живой Огонь" который дает человеку самопознание и самоосознание нужен был Манас, тело Мысли.</w:t>
      </w:r>
    </w:p>
    <w:p>
      <w:pPr>
        <w:pStyle w:val="Normal"/>
        <w:rPr/>
      </w:pPr>
      <w:r>
        <w:rPr/>
      </w:r>
    </w:p>
    <w:p>
      <w:pPr>
        <w:pStyle w:val="Normal"/>
        <w:rPr/>
      </w:pPr>
      <w:r>
        <w:rPr/>
        <w:t>Эволюция Второй Расы</w:t>
      </w:r>
    </w:p>
    <w:p>
      <w:pPr>
        <w:pStyle w:val="Normal"/>
        <w:rPr/>
      </w:pPr>
      <w:r>
        <w:rPr/>
      </w:r>
    </w:p>
    <w:p>
      <w:pPr>
        <w:pStyle w:val="Normal"/>
        <w:rPr/>
      </w:pPr>
      <w:r>
        <w:rPr/>
        <w:t>Из Первой Коренной Расы развилась Вторая. Она произошла из Первой путем почкования и выделения. Первичный процесс размножения, посредством которого Вторая Раса образовалась от Первой, происходил следующим образом: Эфирная форма, облекавшая Монаду, была окружена, как и сейчас, яйцеобразной сферой Ауры. Этот зародыш рос и питался Аурою до тех пор, пока его развитие не закончилось, затем он постепенно отделялся от своего родителя, унося с собою собственную сферу Ауры.</w:t>
      </w:r>
    </w:p>
    <w:p>
      <w:pPr>
        <w:pStyle w:val="Normal"/>
        <w:rPr/>
      </w:pPr>
      <w:r>
        <w:rPr/>
        <w:t>Первая Раса стала Второй Коренной Расой без того, чтобы породить или создать ее. Так как Первая Раса составлена просто из эфирных Тканей Прародителей — Творцов и не имела своих физических тел, эта Раса не умирала. Вместо того чтобы умереть, она исчезала во Второй Расе, как переходят некоторые низшие жизни в свое потомство. Ее "Люди" постепенно растворялись и поглощались "телами" своего собственного "потомства", более плотными, нежели их собственные. Материя первичных форм, облачная и эфирообразная, была притянута или поглощена и, таким образом, стала дополнением форм Второй Расы. Первичная, или родительская, материя была употреблена на создание нового существа, на построение тела потомства.</w:t>
      </w:r>
    </w:p>
    <w:p>
      <w:pPr>
        <w:pStyle w:val="Normal"/>
        <w:rPr/>
      </w:pPr>
      <w:r>
        <w:rPr/>
        <w:t>Первые подрасы Второй Расы были рождены посредством вышеописанного процесса, последние же постепенно, параллельно с эволюцией человеческого тела начали воспроизводиться иным способом. Последние люди из Второй Расы были "Рожденными потом". Первая и Вторая Расы, а также первая половина Третьей Расы существовали на протяжении трехсот миллионов лет. Первые Расы не имели никакого отношения к климатам так же, как они не были подвержены воздействиям температуры или ее изменениям. Земные условия, существовавшие тогда, не имели отношения к плану, на котором происходила эволюция эфирообразных тонких Рас. Геологические и физические затруднения не существовали для первоначального эфирного человека. Существо, ставшее Первичным Человеком, могло прекрасно оставаться непроницаемым для любого состояния атмосферических условий, окружавших его. Первичный Предок мог действовать и жить с одинаковой легкостью как под землею и в воде, так и на земле.</w:t>
      </w:r>
    </w:p>
    <w:p>
      <w:pPr>
        <w:pStyle w:val="Normal"/>
        <w:rPr/>
      </w:pPr>
      <w:r>
        <w:rPr/>
      </w:r>
    </w:p>
    <w:p>
      <w:pPr>
        <w:pStyle w:val="Normal"/>
        <w:rPr/>
      </w:pPr>
      <w:r>
        <w:rPr/>
      </w:r>
    </w:p>
    <w:p>
      <w:pPr>
        <w:pStyle w:val="Style15"/>
        <w:rPr/>
      </w:pPr>
      <w:r>
        <w:rPr/>
        <w:t>Легенда вторая</w:t>
      </w:r>
    </w:p>
    <w:p>
      <w:pPr>
        <w:pStyle w:val="Style15"/>
        <w:rPr/>
      </w:pPr>
      <w:r>
        <w:rPr/>
        <w:t>МИФ О ЛЕМУРИИ</w:t>
      </w:r>
    </w:p>
    <w:p>
      <w:pPr>
        <w:pStyle w:val="Normal"/>
        <w:rPr/>
      </w:pPr>
      <w:r>
        <w:rPr/>
      </w:r>
    </w:p>
    <w:p>
      <w:pPr>
        <w:pStyle w:val="Normal"/>
        <w:rPr/>
      </w:pPr>
      <w:r>
        <w:rPr/>
        <w:t>Начало Третьей Расы</w:t>
      </w:r>
    </w:p>
    <w:p>
      <w:pPr>
        <w:pStyle w:val="Normal"/>
        <w:rPr/>
      </w:pPr>
      <w:r>
        <w:rPr/>
      </w:r>
    </w:p>
    <w:p>
      <w:pPr>
        <w:pStyle w:val="Normal"/>
        <w:rPr/>
      </w:pPr>
      <w:r>
        <w:rPr/>
        <w:t>Первая Раса создала Вторую посредством "почкования", Вторая Раса, "Потом рожденная", дала начало Третьей коренной Расе аналогичным, но более сложным процессом; она развила "Рожденных из Яйца". "Пот" усилился, капли его увеличились и стали шаровидными телами — большими яйцами, служившими внешним вместилищем для зарождения в нем плода и ребенка Сфероидальное ядро развивалось в большую мягкую яйцевидную форму и постепенно затвердевало. "Отец — мать" выращивал зародыш, и котором человеческий утробный плод нарастал в течение нескольких лет. После периода нарастания яйцо разбивалось, и молодое человеческое животное выходило из него без всякой помощи, подобно птицам в наше время.</w:t>
      </w:r>
    </w:p>
    <w:p>
      <w:pPr>
        <w:pStyle w:val="Normal"/>
        <w:rPr/>
      </w:pPr>
      <w:r>
        <w:rPr/>
        <w:t>В начале Третьей Расы спустились на Землю Сыны Мудрости, для которых наступила очередь воплотиться, как Эго человеческих Монад. Они увидели низкие формы первых людей Третьей Расы и отвергли их, пренебрегли первыми "Потом рожденными": "Они еще не совсем готовы". Сыны Мудрости не захотели войти в первых Яйцерожденных.</w:t>
      </w:r>
    </w:p>
    <w:p>
      <w:pPr>
        <w:pStyle w:val="Normal"/>
        <w:rPr/>
      </w:pPr>
      <w:r>
        <w:rPr/>
        <w:t>"Мы можем избрать", — сказали Владыки Мудрости. Воплощающиеся Силы избрали наиболее спелые плоды и отвергли остальные. Некоторые воины в Чхая, другие получили Искру, прочие воздержались до Четвертой Расы. Те, кто вошел в Чхая, со временем сделались Архатами. Те, кто получил лишь Искру, оказались лишенными высшего знания — Искра горела слабо. Третьи остались разума лишенными. Монады их не были готовы. Они стали "узкоголовыми".</w:t>
      </w:r>
    </w:p>
    <w:p>
      <w:pPr>
        <w:pStyle w:val="Normal"/>
        <w:rPr/>
      </w:pPr>
      <w:r>
        <w:rPr/>
      </w:r>
    </w:p>
    <w:p>
      <w:pPr>
        <w:pStyle w:val="Normal"/>
        <w:rPr/>
      </w:pPr>
      <w:r>
        <w:rPr/>
        <w:t>Разделение полов</w:t>
      </w:r>
    </w:p>
    <w:p>
      <w:pPr>
        <w:pStyle w:val="Normal"/>
        <w:rPr/>
      </w:pPr>
      <w:r>
        <w:rPr/>
      </w:r>
    </w:p>
    <w:p>
      <w:pPr>
        <w:pStyle w:val="Normal"/>
        <w:rPr/>
      </w:pPr>
      <w:r>
        <w:rPr/>
        <w:t>Приблизительно до середины Третьей Расы как люди, так и животные были эфирообразными и бесполыми организмами. С течением времени тела животных становились все более плотными. Так же и формы допотопных животных эволюционизировали и умножались. К пресмыкающимся были добавлены "драконы глубин" и летающие Змеи. Те, которые пресмыкались на земле, получили крылья. Те, с длинной шеей обитавшие в водах, стали прародителями птиц. Так, птеродактиль и плезиозавр были современниками человека до конца Третьей Расы.</w:t>
      </w:r>
    </w:p>
    <w:p>
      <w:pPr>
        <w:pStyle w:val="Normal"/>
        <w:rPr/>
      </w:pPr>
      <w:r>
        <w:rPr/>
        <w:t>Млекопитающие были вначале гермафродитами — "все живущие и пресмыкающиеся, гигантские рыбо-птицы и змеи с панцирными головами". Затем произошло разделение полов: животные разделились на самца и самку и стали порождать.</w:t>
      </w:r>
    </w:p>
    <w:p>
      <w:pPr>
        <w:pStyle w:val="Normal"/>
        <w:rPr/>
      </w:pPr>
      <w:r>
        <w:rPr/>
        <w:t>После того как животные получили тела и разъединились, начало тоже разделяться и человечество. Третья Раса при своем первом проявлении была почти бесполой. Затем она стала двуполой, конечно, весьма постепенно. И только после долгого времени Третья Раса разделилась на два определенных пола.</w:t>
      </w:r>
    </w:p>
    <w:p>
      <w:pPr>
        <w:pStyle w:val="Normal"/>
        <w:rPr/>
      </w:pPr>
      <w:r>
        <w:rPr/>
        <w:t>Переход от первого преображения к последнему потребовал бесчисленных поколений. Зародышная клетка, исшедшая от прародителя, сначала развивалась в двуполое существо. Затем она стала развиваться в настоящее яйцо, которое начало рождать постепенно и почти незаметно в своем эволюционном развитии сначала существа, в которых один пол преобладал над другим, и, наконец, определенных мужчин и женщин.</w:t>
      </w:r>
    </w:p>
    <w:p>
      <w:pPr>
        <w:pStyle w:val="Normal"/>
        <w:rPr/>
      </w:pPr>
      <w:r>
        <w:rPr/>
        <w:t>Отдельные единицы Третьей Расы начали разъединяться в своих оболочках или яйцах еще до рождения и выходили из них младенцами определенного мужского или женского пола. И по мере смен геологических периодов вновь нарождаемые подрасы начали утрачивать свои прежние способности. К концу Четвертой подрасы Третьей Расы младенцы утратили способность ходить, как только освобождались из собственной оболочки, и к концу пятой человечество уже рождалось в тех же условиях и посредством тождественного процесса, как и наши исторические поколения. На это потребовалось, конечно, сотни тысяч лет.</w:t>
      </w:r>
    </w:p>
    <w:p>
      <w:pPr>
        <w:pStyle w:val="Normal"/>
        <w:rPr/>
      </w:pPr>
      <w:r>
        <w:rPr/>
      </w:r>
    </w:p>
    <w:p>
      <w:pPr>
        <w:pStyle w:val="Normal"/>
        <w:rPr/>
      </w:pPr>
      <w:r>
        <w:rPr/>
        <w:t>Первое падение</w:t>
      </w:r>
    </w:p>
    <w:p>
      <w:pPr>
        <w:pStyle w:val="Normal"/>
        <w:rPr/>
      </w:pPr>
      <w:r>
        <w:rPr/>
      </w:r>
    </w:p>
    <w:p>
      <w:pPr>
        <w:pStyle w:val="Normal"/>
        <w:rPr/>
      </w:pPr>
      <w:r>
        <w:rPr/>
        <w:t>После разделения полов и установления рождения человека через половое сочетание, Третья Раса познала смерть. Люди первых двух рас не умирали, но лишь растворялись и исчезали, поглощенные своим потомством.</w:t>
      </w:r>
    </w:p>
    <w:p>
      <w:pPr>
        <w:pStyle w:val="Normal"/>
        <w:rPr/>
      </w:pPr>
      <w:r>
        <w:rPr/>
        <w:t>Подобно фениксу, первичный человек воскресал из своего старого тола в новом теле. С каждым новым поколением он становился более плотным, физически более совершенным. Смерть появилась лишь после того, как человек стал физической тварью, — смерть пришла с завершением физического организма.</w:t>
      </w:r>
    </w:p>
    <w:p>
      <w:pPr>
        <w:pStyle w:val="Normal"/>
        <w:rPr/>
      </w:pPr>
      <w:r>
        <w:rPr/>
        <w:t>Все эти преобразовании — разделение человека на два различных пола и создание физического человека "с костями" — произошло в середине Третьей Расы восемнадцать миллионов лет тому назад.</w:t>
      </w:r>
    </w:p>
    <w:p>
      <w:pPr>
        <w:pStyle w:val="Normal"/>
        <w:rPr/>
      </w:pPr>
      <w:r>
        <w:rPr/>
        <w:t>После разделения полов Третья Раса больше не творила — она стала рождать свое потомство. Будучи все еще лишенной разума в эпоху разъединения полов, она порождала, кроме того, и анормальных отпрысков. Те, кто не имел Искры, "узкоголовые", сочетались с самками некоторых животных. Они породили от них немых согбенных чудовищ, покрытых рыжими волосами, ходивших на четвереньках.</w:t>
      </w:r>
    </w:p>
    <w:p>
      <w:pPr>
        <w:pStyle w:val="Normal"/>
        <w:rPr/>
      </w:pPr>
      <w:r>
        <w:rPr/>
        <w:t>В этот период люди физиологически были другими по сравнению с тем, что представляют сейчас. "Самки животных" настолько же отличались от тех, которые известны нам сейчас, насколько те "люди" отличались от наших людей. "Первобытный человек" был человеком лишь по своей внешней форме. Он не имел разума в то время, когда он с самкою животною чудовища породил предка целого ряда обезьян. Предок настоящего антропоидного животного обезьяны есть прямое порождение человека, еще не обладающего разумом, осквернившею свое человеческое достоинство, опустившись до уровня животного. "Сыны Мудрости" предупредили Третью Расу не прикасаться к плоду, запрещенному природою. Цари и Владыки Третьей Расы наложили печать запрета на греховное совокупление. По предупреждение не было принято. Люди осознали непристойность содеянного ими лишь тогда, когда было уже поздно: после того как Ангельские Монады из высших Сфер воплотились в них и одарили их пониманием.</w:t>
      </w:r>
    </w:p>
    <w:p>
      <w:pPr>
        <w:pStyle w:val="Normal"/>
        <w:rPr/>
      </w:pPr>
      <w:r>
        <w:rPr/>
      </w:r>
    </w:p>
    <w:p>
      <w:pPr>
        <w:pStyle w:val="Normal"/>
        <w:rPr/>
      </w:pPr>
      <w:r>
        <w:rPr/>
        <w:t>Одарение человека разумом</w:t>
      </w:r>
    </w:p>
    <w:p>
      <w:pPr>
        <w:pStyle w:val="Normal"/>
        <w:rPr/>
      </w:pPr>
      <w:r>
        <w:rPr/>
      </w:r>
    </w:p>
    <w:p>
      <w:pPr>
        <w:pStyle w:val="Normal"/>
        <w:rPr/>
      </w:pPr>
      <w:r>
        <w:rPr/>
        <w:t>Каждый мир имеет свои Матерь Звезду и Сестру Планету, Так, Земля — усыновленное чадо и младшая сестра Венеры, хотя обитатели ее принадлежат к своему роду.</w:t>
      </w:r>
    </w:p>
    <w:p>
      <w:pPr>
        <w:pStyle w:val="Normal"/>
        <w:rPr/>
      </w:pPr>
      <w:r>
        <w:rPr/>
        <w:t>Так как Венера не имеет спутников, то эта планета усыновила Землю — порождение Луны. Правитель Планеты настолько возлюбил свое усыновленное дитя, что воплотился на Земле и дал ей совершенные законы, которые в позднейшие века оказались, в пренебрежении и даже были отвергнуты.</w:t>
      </w:r>
    </w:p>
    <w:p>
      <w:pPr>
        <w:pStyle w:val="Normal"/>
        <w:rPr/>
      </w:pPr>
      <w:r>
        <w:rPr/>
        <w:t>Планета Венера, предвестница зари и сумерек, самая лучезарная, наиболее сокровенная, мощная и таинственная среди всех планет. Венера получает от Солнца вдвое больше тепла и света, нежели Земля. Она — "маленькое солнце", в котором солнечное тело складывает запас своего Света. Она дает Земле одну треть запаса, получаемого ею и оставляет себе две части ею.</w:t>
      </w:r>
    </w:p>
    <w:p>
      <w:pPr>
        <w:pStyle w:val="Normal"/>
        <w:rPr/>
      </w:pPr>
      <w:r>
        <w:rPr/>
        <w:t>Эволюция Венеры впереди земной на одну ступень. "Человечество" Венеры являет собой высшую, следующую ступень по сравнению с человечеством Земли. "Люди" Венеры настолько выше пас, насколько мы выше наших животных. Поэтому Венера является духовным прообразом нашей планеты, а Владыка Венеры — Духом-Хранителем ее.</w:t>
      </w:r>
    </w:p>
    <w:p>
      <w:pPr>
        <w:pStyle w:val="Normal"/>
        <w:rPr/>
      </w:pPr>
      <w:r>
        <w:rPr/>
        <w:t>Третья Раса нашего земного человечества находилась под непосредственным воздействием планеты Венеры. В середине эволюции Третьей Расы с Венеры пришли на Землю представители ее высокоразвитого человечества, "Сыны Разума" (Манас-Путра) — Светлые Существа, о которых упоминается как о "Сынах Огня", благодаря их сверкающему виду. Они поселились на Земле как Божественные Учителя юного человечества. Некоторые из "Сынов Разума" действовали как проводники для третьей волны Жизни Логоса, внося в животного человека искру монадической жизни, из которой образуется Разум — Манас. Луч Божественного Разума осветил область до сих нор спящего человеческого разума, а зачатый Манас оказался оплодотворенным. Результатом этого соединения явилось зачаточное "пребывающее тело" — огненное тело человека. Таким образом, произошла индивидуализация духа, его инволюция в форму, и этот дух, заключенный в "пребывающее тело", и есть душа, индивидуум, истинный человек. Это и есть час рождения человека, ибо, хотя сущность его вечна — не рождается и не умирает, его рождение во времени как индивидуума вполне определенно. Человеческая душа, созданная "по образу Божьему", начала свою эволюцию.</w:t>
      </w:r>
    </w:p>
    <w:p>
      <w:pPr>
        <w:pStyle w:val="Normal"/>
        <w:rPr/>
      </w:pPr>
      <w:r>
        <w:rPr/>
      </w:r>
    </w:p>
    <w:p>
      <w:pPr>
        <w:pStyle w:val="Normal"/>
        <w:rPr/>
      </w:pPr>
      <w:r>
        <w:rPr/>
        <w:t>Материк и люди Третьей Расы</w:t>
      </w:r>
    </w:p>
    <w:p>
      <w:pPr>
        <w:pStyle w:val="Normal"/>
        <w:rPr/>
      </w:pPr>
      <w:r>
        <w:rPr/>
      </w:r>
    </w:p>
    <w:p>
      <w:pPr>
        <w:pStyle w:val="Normal"/>
        <w:rPr/>
      </w:pPr>
      <w:r>
        <w:rPr/>
        <w:t>В то время, когда жила Третья Раса, т. е. восемнадцать миллионов лет назад, распределение суши и води на земном шаре было совершенно не такое, как сейчас. Большая часть теперешней суши была тогда под водой. Ни Африка, ни обе Америки, ни Европа не существовали в те времена — все они еще покоились на дне океана. Так же мало что существовало из теперешней Азии:</w:t>
      </w:r>
    </w:p>
    <w:p>
      <w:pPr>
        <w:pStyle w:val="Normal"/>
        <w:rPr/>
      </w:pPr>
      <w:r>
        <w:rPr/>
        <w:t>Предгималайские области были покрыты морями, за пределами же их простирались страны, называемые теперь Гренландией, Восточной и Западной Сибирью н т д. Вдоль экватора простирался гигантский континент, покрывавший большую часть теперешнего Тихого, а также Индийского океанов. Этот материк покрывал всю область от Гималаев, отделявших его от внутреннего моря, которое катило свои волны через то, что мы знаем как нынешний Тибет, Монголию и великую пустыню Шамо (Гоби); от Читтагонга в западном направлении к Харвару и в восточном — к Ассаму. Оттуда он распространялся к югу через то, что известно нам сейчас как Южная Индия, Цейлон, Суматра; затем, охватывая на своем пути по мере продвижения к югу Мадагаскар с правой стороны и Тасманию с левой, он спускался, не доходя несколько градусов до Антарктического Круга; и от Австралии, которая в те времена была внутренней областью на Главном Материке, он вдавался далеко в Тихий океан, за пределы Рапа-нуи (остров Пасхи). Кроме того, часть материка простиралась вокруг Южной Африки через Атлантический океан, загибаясь к северу до Норвегии.</w:t>
      </w:r>
    </w:p>
    <w:p>
      <w:pPr>
        <w:pStyle w:val="Normal"/>
        <w:rPr/>
      </w:pPr>
      <w:r>
        <w:rPr/>
        <w:t>Этот материк Третьей Расы сейчас называется Лемурией. Самое раннее человечество было расой гигантов. Первые лемурийцы были высотой 18 метров. С каждой следующей подрасой рост их постепенно уменьшался и через несколько миллионов лет дошел до шести метров.</w:t>
      </w:r>
    </w:p>
    <w:p>
      <w:pPr>
        <w:pStyle w:val="Normal"/>
        <w:rPr/>
      </w:pPr>
      <w:r>
        <w:rPr/>
        <w:t>О размерах лемурийцев свидетельствуют статуи, воздвигнутые ими в размере своих тел. Большинство гигантских статуй, открытых на острове Пасхи, — часть затопленного материка Лемурии, — были от шести до девяти метров. Останки на острове Пасхи являются наиболее поразительными н красноречивыми памятниками первобытных великанов. Они так же велики, как и таинственны. Достаточно обследовать головы этих колоссальных статуй, оставшиеся целыми, чтобы при первом же взгляде признать черты тина и характера, приписываемого великанам Третьей Расы. Они кажутся вылитыми из одной формы, хотя и разнятся чертами, они имеют определенный чувственный тип.</w:t>
      </w:r>
    </w:p>
    <w:p>
      <w:pPr>
        <w:pStyle w:val="Normal"/>
        <w:rPr/>
      </w:pPr>
      <w:r>
        <w:rPr/>
        <w:t>Лемурийцы были людьми страшной сверхчеловеческой силы, дававшей им возможность защищаться н удерживать на расстоянии чудовищ мезозойского и кайнозойского периодов. Фантастические и ужасные животные сосуществовали с человеком и нападали на него так же, как и человек нападал на них. Будучи окруженным в природе такими чудовищными тварями, человек мог выжить только потому, что он сам был колоссальным гигантом.</w:t>
      </w:r>
    </w:p>
    <w:p>
      <w:pPr>
        <w:pStyle w:val="Normal"/>
        <w:rPr/>
      </w:pPr>
      <w:r>
        <w:rPr/>
      </w:r>
    </w:p>
    <w:p>
      <w:pPr>
        <w:pStyle w:val="Normal"/>
        <w:rPr/>
      </w:pPr>
      <w:r>
        <w:rPr/>
        <w:t>Цивилизация лемурийцев</w:t>
      </w:r>
    </w:p>
    <w:p>
      <w:pPr>
        <w:pStyle w:val="Normal"/>
        <w:rPr/>
      </w:pPr>
      <w:r>
        <w:rPr/>
      </w:r>
    </w:p>
    <w:p>
      <w:pPr>
        <w:pStyle w:val="Normal"/>
        <w:rPr/>
      </w:pPr>
      <w:r>
        <w:rPr/>
        <w:t>Когда Третья Раса разъединилась н впала в грех, порождая людей-животных, животные сделались свирепыми: и люди, и они стали уничтожать друг друга. До этого времени не было греха, не было отнятия жизни.</w:t>
      </w:r>
    </w:p>
    <w:p>
      <w:pPr>
        <w:pStyle w:val="Normal"/>
        <w:rPr/>
      </w:pPr>
      <w:r>
        <w:rPr/>
        <w:t>После разъединения блаженство первых рас пришло к концу. Вечная весна стала постоянно меняться, и времена года воспоследовали. Люди не могли дальше жить в Первой стране (Эдеме Первых Рас), которая обратилась в белый замерзший труп. Холод принудил людей строить укрытия и изобрести одежду. Тогда люди взмолились к Высшим Отцам (Богам). "Мудрые змии" и "Драконы Света" пришли, как и Предтечи Озаренных (Будд). Они спустились и стали жить среди людей, наставляя их в науках и искусствах.</w:t>
      </w:r>
    </w:p>
    <w:p>
      <w:pPr>
        <w:pStyle w:val="Normal"/>
        <w:rPr/>
      </w:pPr>
      <w:r>
        <w:rPr/>
        <w:t>На заре своего сознания человек Третьей Расы не имел верований, которые можно было бы назвать религией, т. е. он ничего не знал о какой-либо системе веры или внешнем поклонении.</w:t>
      </w:r>
    </w:p>
    <w:p>
      <w:pPr>
        <w:pStyle w:val="Normal"/>
        <w:rPr/>
      </w:pPr>
      <w:r>
        <w:rPr/>
        <w:t>Но если взять этот термин в его значении как нечто объединяющее массы в одной форме почитания, вызываемого тем, кого мы чувствуем выше себя, в чувстве благоговения, подобно чувству, выражаемому ребенком по отношению к любимому отцу, то даже самые ранние лемурийцы с самого начала своей разумной жизни имели религию и весьма прекрасную. Не имели ли они вокруг себя своих светлых богов, даже среди себя самих? Не протекало ли их детство около тех, кто дал им рождение и кто окружил их своими заботами и вызвал их к сознательной, разумной жизни? Это был "Золотой Век" тех древних времен. Век, когда Боги ходили по Земле и свободно общались со смертными. Когда век этот кончился, Боги удалились, т. е. стали невидимыми. Итак, Боги были от начала времен Правителями человечества, воплощаясь как Цари Божественных Династий. Они дали первый импульс и направляли умы, которыми они одарили человечество, к изобретениям и усовершенствованиям всех наук. Они появились как Благодетели людей.</w:t>
      </w:r>
    </w:p>
    <w:p>
      <w:pPr>
        <w:pStyle w:val="Normal"/>
        <w:rPr/>
      </w:pPr>
      <w:r>
        <w:rPr/>
        <w:t>Огонь, добываемый посредством трения, был первой тайной Природы, первым и главным свойством материи, которое было раскрыто человеку. Фрукты и злаки, неизвестные до того на Земле, принесены были Владыками Мудрости с других Планет для пользования ими теми, кем Они управляли. Так, пшеница не есть продукт Земли, она никогда не была найдена в диком состоянии. С пришествием Божественных Династий было заложено начало первых цивилизаций. И тогда, как в некоторых областях Земли часть человечества предпочитала вести жизнь монадную и патриархальную, в других же дикарь, едва лишь начиная учиться, сооружал очаг для огня и защищал себя от стихий, его братья с помощью Божественного Разума, одушевлявшего их, строили города и занимались искусствами и пауками. Тем не менее, в то время как их братья-пастухи пользовались по нраву рождения чудесными силами, "строители", несмотря на цивилизацию, могли теперь овладеть своими силами лишь постепенно. Цивилизация всегда развивала физическую и интеллектуальную сторону за счет психической, духовной. Овладение и управление своей собственной психической природой были среди раннего человечества свойствами врожденными и такими же естественными, как хождение и мышление.</w:t>
      </w:r>
    </w:p>
    <w:p>
      <w:pPr>
        <w:pStyle w:val="Normal"/>
        <w:rPr/>
      </w:pPr>
      <w:r>
        <w:rPr/>
        <w:t>Цивилизованные народы Третьей Расы под руководством своих Божественных правителей сооружали обширные города, насаждали искусство и знали в совершенстве астрономию, архитектуру и математику. Лемурийцы строили свои огромные скалообразные города из редких почв и металлов, из извержений лавы, из белого мрамора гор и черного подземного камня. Первые большие города были построены в той части материков, которая ныне известна как остров Мадагаскар.</w:t>
      </w:r>
    </w:p>
    <w:p>
      <w:pPr>
        <w:pStyle w:val="Normal"/>
        <w:rPr/>
      </w:pPr>
      <w:r>
        <w:rPr/>
        <w:t>Древнейшие останки развалин циклопических сооружений были произведениями рук последней подрасы лемурийцев; каменные останки па острове Пасха также были циклопического характера. Этот остров принадлежал ранней цивилизации Третьей Расы. Внезапное вулканическое извержение и подъем океанского дна подняли эту маленькую реликвию Архаических веков — после того, как она была потоплена вместе с остальными, нетронутую, со всеми ее статуями и вулканом и оставили как свидетельницу существования лемурийцев.</w:t>
      </w:r>
    </w:p>
    <w:p>
      <w:pPr>
        <w:pStyle w:val="Normal"/>
        <w:rPr/>
      </w:pPr>
      <w:r>
        <w:rPr/>
        <w:t>Изумительные гигантские статуи — яркие и красноречивые свидетели о погибшем материке с цивилизованным населением на нем.</w:t>
      </w:r>
    </w:p>
    <w:p>
      <w:pPr>
        <w:pStyle w:val="Normal"/>
        <w:rPr/>
      </w:pPr>
      <w:r>
        <w:rPr/>
      </w:r>
    </w:p>
    <w:p>
      <w:pPr>
        <w:pStyle w:val="Normal"/>
        <w:rPr/>
      </w:pPr>
      <w:r>
        <w:rPr/>
        <w:t>Конец Лемурии</w:t>
      </w:r>
    </w:p>
    <w:p>
      <w:pPr>
        <w:pStyle w:val="Normal"/>
        <w:rPr/>
      </w:pPr>
      <w:r>
        <w:rPr/>
      </w:r>
    </w:p>
    <w:p>
      <w:pPr>
        <w:pStyle w:val="Normal"/>
        <w:rPr/>
      </w:pPr>
      <w:r>
        <w:rPr/>
        <w:t>Рождению и гибели Коренных Рас всегда сопутствуют и геологические изменения земного шара. Они вызываются изменениями в наклоне земной оси. Старые материки поглощаются океанами, появляются другие земли, огромные горные цепи поднимаются там, где их раньше не было. Поверхность земного шара каждый раз совершенно меняется. Это есть закон, действующий в свое назначенное время в точном соответствии с Законом Кармы. "Переживание наиболее приспособленных" народов и рас утверждалось своевременной помощью; неприспособленные же, неудачливые, уничтожались, будучи сметены с поверхности Земли.</w:t>
      </w:r>
    </w:p>
    <w:p>
      <w:pPr>
        <w:pStyle w:val="Normal"/>
        <w:rPr/>
      </w:pPr>
      <w:r>
        <w:rPr/>
        <w:t>После того как Третья Раса достигла апогея своего развития, она клонится к упадку; это отразилось на главном материке Расы — Лемурии; он начал медленно погружаться. Огромный материк, царствовавший и возвышающийся над Индийским, Атлантическим и Тихим океанами, стал дробиться во многих местах на отдельные острова. Эти острова, вначале огромные, постепенно исчезали один за другим. Наибольшим остатком огромного материка является сейчас Австралия. Теперешний остров Цейлон в период Лемурии был северным плоскогорьем огромного острова Ланки, на котором Третья Раса закончила свою судьбу.</w:t>
      </w:r>
    </w:p>
    <w:p>
      <w:pPr>
        <w:pStyle w:val="Normal"/>
        <w:rPr/>
      </w:pPr>
      <w:r>
        <w:rPr/>
        <w:t>Лемурия была разрушена действием вулканов. Она погрузилась в волны вследствие землетрясения и подземных огней. Катаклизм, разрушивший огромный материк, произошел в силу подземных судорог и разверзания дна океана. Лемурия погибла около 700 тысяч лет. До начала того, что ныне называется Третичным периодом (Эоценским).</w:t>
      </w:r>
    </w:p>
    <w:p>
      <w:pPr>
        <w:pStyle w:val="Normal"/>
        <w:rPr/>
      </w:pPr>
      <w:r>
        <w:rPr/>
        <w:t>Остатками древних лемурийцев в настоящее время являются чернокожие народы так называемого эфиопского типа: негры, бушмены, австралийцы и т. п.</w:t>
      </w:r>
    </w:p>
    <w:p>
      <w:pPr>
        <w:pStyle w:val="Normal"/>
        <w:rPr/>
      </w:pPr>
      <w:r>
        <w:rPr/>
      </w:r>
    </w:p>
    <w:p>
      <w:pPr>
        <w:pStyle w:val="Normal"/>
        <w:rPr/>
      </w:pPr>
      <w:r>
        <w:rPr/>
      </w:r>
    </w:p>
    <w:p>
      <w:pPr>
        <w:pStyle w:val="Style15"/>
        <w:rPr/>
      </w:pPr>
      <w:r>
        <w:rPr/>
        <w:t>Легенда третья</w:t>
      </w:r>
    </w:p>
    <w:p>
      <w:pPr>
        <w:pStyle w:val="Style15"/>
        <w:rPr/>
      </w:pPr>
      <w:r>
        <w:rPr/>
        <w:t>ПРЕДАНИЕ ОБ АТЛАНТИДЕ</w:t>
      </w:r>
    </w:p>
    <w:p>
      <w:pPr>
        <w:pStyle w:val="Normal"/>
        <w:rPr/>
      </w:pPr>
      <w:r>
        <w:rPr/>
      </w:r>
    </w:p>
    <w:p>
      <w:pPr>
        <w:pStyle w:val="Normal"/>
        <w:rPr/>
      </w:pPr>
      <w:r>
        <w:rPr/>
        <w:t>Начало Четвертой Расы</w:t>
      </w:r>
    </w:p>
    <w:p>
      <w:pPr>
        <w:pStyle w:val="Normal"/>
        <w:rPr/>
      </w:pPr>
      <w:r>
        <w:rPr/>
      </w:r>
    </w:p>
    <w:p>
      <w:pPr>
        <w:pStyle w:val="Normal"/>
        <w:rPr/>
      </w:pPr>
      <w:r>
        <w:rPr/>
        <w:t>Четвертая Коренная Раса — Атланты — начала свое существование примерно 4-5 миллионов лет тому назад. В эту эпоху Третья Раса уже клонилась к своему упадку; большая часть континента Лемурии еще существовала. Новая великая Раса зародилась там, где сейчас находится приблизительно середина Атлантическою океана. Тогда в этом месте было много скоплений островов; с течением времени они поднялись и превратились в великий континент — Атлантиду.</w:t>
      </w:r>
    </w:p>
    <w:p>
      <w:pPr>
        <w:pStyle w:val="Normal"/>
        <w:rPr/>
      </w:pPr>
      <w:r>
        <w:rPr/>
        <w:t>Люди Четвертой Расы произошли от отбора избранных из седьмой подрасы Третьей Расы. Первые Атланты были ростом ниже лемурийцев, но все же были великанами — достигали трех с половиной метров. С течением тысячелетий рост их постепенно уменьшался. Цвет кожи первой подрасы был темно-красный, а второй — красно-коричневый.</w:t>
      </w:r>
    </w:p>
    <w:p>
      <w:pPr>
        <w:pStyle w:val="Normal"/>
        <w:rPr/>
      </w:pPr>
      <w:r>
        <w:rPr/>
        <w:t>Состояние первых Атлантов можно назвать младенческим; их сознание не достигло уровня сознания последних подрас лемурийцев. Поэтому развитие их происходило под непосредственным руководством Великих Наставников Человечества, одаривших их разумом в Третьей Расе. Иерархия Великого Братства воплощалась среди первых Атлантов в лице их Правителей.</w:t>
      </w:r>
    </w:p>
    <w:p>
      <w:pPr>
        <w:pStyle w:val="Normal"/>
        <w:rPr/>
      </w:pPr>
      <w:r>
        <w:rPr/>
        <w:t>От руководящих ими Божественных Учителей они восприняли веру в существование Высшею Космического Существа, проникающего все сущее. Так был установлен культ Солнца, как символ этого наивысшею понятия. Для его прославления Атланты поднимались на вершины гор, там из цельных камней они сооружали подобие кругов, представляющих годовое вращение Солнца. Эти камни были расположены таким способом, что для того, кто становился перед жертвенником в центре круга. Солнце появлялось во время летнего солнцестояния позади одного камня, а по время весеннего равноденствия — позади другого. Эти же круги камней служили и для других астрономических наблюдении, касающихся отдаленных созвездий.</w:t>
      </w:r>
    </w:p>
    <w:p>
      <w:pPr>
        <w:pStyle w:val="Normal"/>
        <w:rPr/>
      </w:pPr>
      <w:r>
        <w:rPr/>
      </w:r>
    </w:p>
    <w:p>
      <w:pPr>
        <w:pStyle w:val="Normal"/>
        <w:rPr/>
      </w:pPr>
      <w:r>
        <w:rPr/>
        <w:t>Расцвет Атлантиды</w:t>
      </w:r>
    </w:p>
    <w:p>
      <w:pPr>
        <w:pStyle w:val="Normal"/>
        <w:rPr/>
      </w:pPr>
      <w:r>
        <w:rPr/>
      </w:r>
    </w:p>
    <w:p>
      <w:pPr>
        <w:pStyle w:val="Normal"/>
        <w:rPr/>
      </w:pPr>
      <w:r>
        <w:rPr/>
        <w:t>Третья подраса Атлантов — Толтеки — достигла вершины развития своей расы. Они тоже были высокого роста — достигали двух с половиной метров; со временем рост их уменьшился, дойдя до роста человека наших дней. Цвет кожи этой подрасы был медно-красный, черты лица были правильными. Потомками толтеков являются чистокровные представители перуанцев и ацтеков, а также краснокожие индейцы Северной и Южной Америки.</w:t>
      </w:r>
    </w:p>
    <w:p>
      <w:pPr>
        <w:pStyle w:val="Normal"/>
        <w:rPr/>
      </w:pPr>
      <w:r>
        <w:rPr/>
        <w:t>Приблизительно один миллион лет назад, когда Атлантская Раса находилась во всем своем расцвете, континент Атлантиды занимал большую часть Атлантического океана. Северной своей окраиной Атлантида простиралась на несколько градусов восточнее Исландии, включая Шотландию, Ирландию и северную часть Англии, а южной — до того места, где находится сейчас Рио-де-Жанейро, включая Техас, Мексику, Мексиканский пролив и часть США и Лабрадора. Экваториальные области включали Бразилию и все пространство океана до Золотого побережья Африки. Теперешние Азорские острова были недосягаемыми снежными вершинами наивысшей горной гряды континента Атлантиды. Существовали также отдельные, как бы оторванные от Атлантиды части в виде островов различной формы, превратившиеся впоследствии в континенты Европы, Америки и Африки.</w:t>
      </w:r>
    </w:p>
    <w:p>
      <w:pPr>
        <w:pStyle w:val="Normal"/>
        <w:rPr/>
      </w:pPr>
      <w:r>
        <w:rPr/>
        <w:t>Толтеки создали самую могущественную империю среди народов Атлантиды, приблизительно около миллиона лет тому назад. После долгих междоусобных войн отдельные племена объединились в одну большую федерацию, во главе которой стал император. Наступило время мира и процветания всей расы. В течение многих тысяч лет царствовали толтеки над всем континентом Атлантиды, добившись огромного могущества и богатства. "Город Золотых Врат", расположенный в восточной части Атлантиды, являлся резиденцией Императоров, власть которых распространялась не только на весь континент, но и на острова.</w:t>
      </w:r>
    </w:p>
    <w:p>
      <w:pPr>
        <w:pStyle w:val="Normal"/>
        <w:rPr/>
      </w:pPr>
      <w:r>
        <w:rPr/>
        <w:t>В течение всей эпохи посвященные водители всегда поддерживали связь с сокровенной Иерархией, подчиняясь ее предписаниям, и действовали согласно с Ее планами. Следствием этого та эпоха была золотым веком Атлантиды. Управление было справедливым и благотворным, искусство и наука процветали. Руководители страны, пользуясь сокровенным знанием, достигли поистине необыкновенных результатов. В эту эпоху культура и цивилизация Атлантиды достигли своей кульминационной точки.</w:t>
      </w:r>
    </w:p>
    <w:p>
      <w:pPr>
        <w:pStyle w:val="Normal"/>
        <w:rPr/>
      </w:pPr>
      <w:r>
        <w:rPr/>
        <w:t>В эпоху расцвета, под влиянием императоров-Адептов, народ достиг наиболее истинного понимания божественной идеи. Символ являлся единственной формой, при помощи которой можно было подойти к идее той сущности Космоса, которая, будучи невыразима, проникает все. Таким образом, символ Солнца был одним из первых воспринят и понят. Культ Огня и культ Солнц прославлялся в великолепных храмах, возвышавшихся на всем протяжении континента Атлантиды, особенно же в городе Золотых Врат. В те времена запрещались всякие изображения Божества. Диск Солнца являлся единственной эмблемой, достойной изобразить голову Божества, и это изображение находилось в каждом храме. Этот золотой диск обыкновенно помещался таким образом, чтобы первый луч Солнца озарял его во время весеннего равноденствия или летнего солнцестояния.</w:t>
      </w:r>
    </w:p>
    <w:p>
      <w:pPr>
        <w:pStyle w:val="Normal"/>
        <w:rPr/>
      </w:pPr>
      <w:r>
        <w:rPr/>
      </w:r>
    </w:p>
    <w:p>
      <w:pPr>
        <w:pStyle w:val="Normal"/>
        <w:rPr/>
      </w:pPr>
      <w:r>
        <w:rPr/>
        <w:t>Культура и цивилизация Атлантов</w:t>
      </w:r>
    </w:p>
    <w:p>
      <w:pPr>
        <w:pStyle w:val="Normal"/>
        <w:rPr/>
      </w:pPr>
      <w:r>
        <w:rPr/>
      </w:r>
    </w:p>
    <w:p>
      <w:pPr>
        <w:pStyle w:val="Normal"/>
        <w:rPr/>
      </w:pPr>
      <w:r>
        <w:rPr/>
        <w:t>Науки искусства достигли максимального развития в Толтекской подрасе. Ни одна из остальных подрас Атлантиды не могла сравниться с Толтеками.</w:t>
      </w:r>
    </w:p>
    <w:p>
      <w:pPr>
        <w:pStyle w:val="Normal"/>
        <w:rPr/>
      </w:pPr>
      <w:r>
        <w:rPr/>
        <w:t>Письменность была изобретением Атлантов и применялась ими. Они писали на тонких металлических листочках, поверхность которых напоминала белый фарфор. Они умели воспроизводить и размножать текст. Школы эпохи расцвета были двух категорий: начальные, где обучали чтению и письму, и специальные школы, куда переводились дети в возрасте приблизительно двенадцати лет, проявившие особые дарования. В этих высших школах они получали обширное образование. Здесь изучались ботаника, химия, математика и астрономия. Большое внимание обращалось на то, чтобы каждый образованный человек знал в общих чертах медицину и способы лечения магнетизмом.</w:t>
      </w:r>
    </w:p>
    <w:p>
      <w:pPr>
        <w:pStyle w:val="Normal"/>
        <w:rPr/>
      </w:pPr>
      <w:r>
        <w:rPr/>
        <w:t>Все науки проходились в школах иначе, чем у нас. Главной задачей учителей было развитие скрытых психических сил ученика и в связи с этим экспериментальное знакомство с сокровенными особенностями растений, металлов и драгоценных камней, а также химический процесс трансмутации металлов. Большинство людей обладало тогда способностями управления психическими силами. Особенно выдающиеся лица обучались в высших школах, или университетах, где специально занимались развитием скрытых индивидуальных сил.</w:t>
      </w:r>
    </w:p>
    <w:p>
      <w:pPr>
        <w:pStyle w:val="Normal"/>
        <w:rPr/>
      </w:pPr>
      <w:r>
        <w:rPr/>
        <w:t>Вопросы, касающиеся одной из главных отраслей жизни Толтеков, — сельского хозяйства и земледелия — подробно изучались в высших школах. Здесь учили разводить особые породы животных, выращивать специальные сорта растении и злаков. Овес и некоторые другие сорта злаков являются результатом скрещивания пшеницы с различными травами, растущими в естественном виде на нашей планете. Пшеница же не есть продукт нашего мира — она была внесена Учителями мудрости с Другой планеты. Все опытные исследования в этой области производились в агрономических школах Атлантиды; одним из результатов этих исследований было поразительное видоизменение банана, который в диком состоянии был почти без мякоти и, как дыня, полон косточек. И лишь после многих столетий, а может быть, и после нескольких тысячелетий огромное число прививок и особые условия выращивания дали тот фрукт без косточек, который мы знаем теперь. При многих опытах скрещивания и выращивания новых пород животных и растений Толтеки пользовались применением искусственного тепла и окрашенного света.</w:t>
      </w:r>
    </w:p>
    <w:p>
      <w:pPr>
        <w:pStyle w:val="Normal"/>
        <w:rPr/>
      </w:pPr>
      <w:r>
        <w:rPr/>
        <w:t>Из домашних животных Толтеки разводили особый вид свиней, похожих на маленьких тапиров, больших животных, похожих на кошек, предков собаки с волчьей внешностью. В качестве дойных животных они имели особый вид скота, похожий на верблюдов, но меньше их ростом; ламы из Перу происходят от таких животных.</w:t>
      </w:r>
    </w:p>
    <w:p>
      <w:pPr>
        <w:pStyle w:val="Normal"/>
        <w:rPr/>
      </w:pPr>
      <w:r>
        <w:rPr/>
        <w:t>Мудрое руководство Иерархии сказалось также на предначертании основных типов растительного и животного царства, которые проходят свою эволюцию формы и сознания при помощи непосредственного воздействия на человека. Например, развитие формы такого благородного животного, как лошадь, было результатом многих опытов, которые человек того времени производил по начертанию Иерархии и при посредстве ее помощников — посвященных.</w:t>
      </w:r>
    </w:p>
    <w:p>
      <w:pPr>
        <w:pStyle w:val="Normal"/>
        <w:rPr/>
      </w:pPr>
      <w:r>
        <w:rPr/>
        <w:t>В земледелии большое значение придавалось астрономии, которая в то время не была отвлеченным знанием. Сокровенные влияния; воздействующие на жизнь Животных и растений, также были предметом изучения, и Атланты умели использовать эти знания. Способ вызывать по желанию дождь был известен.</w:t>
      </w:r>
    </w:p>
    <w:p>
      <w:pPr>
        <w:pStyle w:val="Normal"/>
        <w:rPr/>
      </w:pPr>
      <w:r>
        <w:rPr/>
        <w:t>Что касается развития искусства, то музыка даже и эпоху расцвета была очень несовершенной, форма музыкальных инструментов совсем примитивной. Живопись никогда не достигала высокой степени совершенства. Каждый, кто имел средства или возможность, считал своим долгом поставить в храме свое скульптурное изображение из дерева или камня, напоминающего базальт. Более богатые граждане отливали свое изображение из золота, серебра или орихалька.</w:t>
      </w:r>
    </w:p>
    <w:p>
      <w:pPr>
        <w:pStyle w:val="Normal"/>
        <w:rPr/>
      </w:pPr>
      <w:r>
        <w:rPr/>
        <w:t>Главной отраслью искусства была в то время архитектура. Жилью дома, даже в городах, были окружены садами. Характерной чертой Толтеков была башня, возвышавшаяся на углу или в центре здания. Башня заканчивалась остроконечным куполом и служила обыкновенно как обсерватория. Фасады зданий украшались фресками, скульптурой или цветными орнаментами. Атланты любили яркие краски и расписывали свои дома как изнутри, так и снаружи. Особое вещество, похожее на стекло, но менее прозрачное, пропускало свет во внутренность домов.</w:t>
      </w:r>
    </w:p>
    <w:p>
      <w:pPr>
        <w:pStyle w:val="Normal"/>
        <w:rPr/>
      </w:pPr>
      <w:r>
        <w:rPr/>
        <w:t>Общественные здания и храмы поражали своей массивностью и гигантскими размерами. Храмы состояли из огромных зал, похожих на гигантские залы Египта, храмы украшались башнями, орнаменты и фрески которых соответствовали их богатству. Башни служили обсерваториями и для культа Солнца. Храмы и общественные здания украшались художественными инкрустациями и пластинками золота. Постройки, имевшие общественное значение, обыкновенно состояли из четырех зданий, окружавших центральный двор, посреди которого был фонтан.</w:t>
      </w:r>
    </w:p>
    <w:p>
      <w:pPr>
        <w:pStyle w:val="Normal"/>
        <w:rPr/>
      </w:pPr>
      <w:r>
        <w:rPr/>
        <w:t>Столица Атлантиды, город Золотых Врат, была расположена по склонам холма у морского берега. Покрытая великолепными лесами местность, подобно парку, окружала город. Находящаяся неподалеку горная цепь давала городу воду. На вершине холма возвышался дворец императора, окруженный садом, через который протекал поток, снабжавший водой сначала императорский дворец и садовые фонтаны. Затем он низвергался каскадами на подобие рва, окружавшего территорию дворца, отделяя ее таким образом от города, который был расположен ниже. Четыре канала, вытекавшие из этого рва, доставляли городу воду и питали кольцевые каналы, расположенные ниже, которых было три. Внешний из них, расположенный ниже других, еще возвышался над окружающей равниной. Четвертый канал находился уже на самой равнине, собирая все сбегающие воды и, в свою очередь, низвергая их в море. Таким образом, город делился при помощи каналов на три концентрических пояса. В самом верхнем из них, Примыкавшем непосредственно к территории дворца, были расположены беговое поле и общественные сады. Большая часть правительственных учреждений находилась в этом поясе. Там же находилось здание для иностранцев, в котором все иностранцы, посещавшие город, на все время своего пребывания пользовались гостеприимством.</w:t>
      </w:r>
    </w:p>
    <w:p>
      <w:pPr>
        <w:pStyle w:val="Normal"/>
        <w:rPr/>
      </w:pPr>
      <w:r>
        <w:rPr/>
        <w:t>Частные дома и храмы занимали следующие два пояса. На обширной равнине раскинулись повсюду виллы — резиденции богатого класса. Сравнительно бедная часть населения жила в районе нижнего пояса, а также по ту сторону внешнего канала, у самого моря. Их дома более тесно жались друг к другу.</w:t>
      </w:r>
    </w:p>
    <w:p>
      <w:pPr>
        <w:pStyle w:val="Normal"/>
        <w:rPr/>
      </w:pPr>
      <w:r>
        <w:rPr/>
        <w:t>В дни своего наибольшего расцвета Город Золотых Врат насчитывал более двух миллионов жителей. А общее число народонаселения всей Атлантиды в эпоху расцвета Толтекской подрасы достигало двух миллиардов.</w:t>
      </w:r>
    </w:p>
    <w:p>
      <w:pPr>
        <w:pStyle w:val="Normal"/>
        <w:rPr/>
      </w:pPr>
      <w:r>
        <w:rPr/>
        <w:t>Атланты пользовались высокоразвитой техникой. Они осуществили идею воздушного судна, или летающей машины. Обычно машины вмещали не более двух человек, но некоторые могли принять до шести и даже восьми человек. Для сооружения воздушных судов пользовались особой смесью из трех металлов. Эта белая металлическая смесь была очень легкой. Поверхность воздушного судна покрывалась листами этого металла. Воздушные суда Атлантов сверкали в темноте. Они имели вид корабля с закрытой палубой. Двигательной силой был род эфира. В центре судна помещался ящик, служивший генератором этой силы. Оттуда она передавалась посредством двух труб к концам судна. От этих труб вниз отходило восемь дополнительных. При подъеме судна открывались клапаны последних. Ток проходил по этим трубам, ударялся о землю с такой силой, что судно поднималось кверху, причем дальнейшей точкой опоры служила сама плотность воздуха Большая часть тока направлялась по главной грубо, конец которой был обращен книзу в конце судна, образуя при этом угол около 45°. Труба служила для взлета и одновременно с этим производила движение судна.</w:t>
      </w:r>
    </w:p>
    <w:p>
      <w:pPr>
        <w:pStyle w:val="Normal"/>
        <w:rPr/>
      </w:pPr>
      <w:r>
        <w:rPr/>
        <w:t>Атланты имели также и морские суда, приводимые в движение силой, подобной описанной выше. В этом случае двигающая сила была более плотного состава. Позже, когда воины и междоусобицы положили конец Золотому веку, военные суда, предназначенные для воз душного плавания заменили морские, их стали строить по типу военных транспортов, так что они вмещали до ста бойцов.</w:t>
      </w:r>
    </w:p>
    <w:p>
      <w:pPr>
        <w:pStyle w:val="Normal"/>
        <w:rPr/>
      </w:pPr>
      <w:r>
        <w:rPr/>
      </w:r>
    </w:p>
    <w:p>
      <w:pPr>
        <w:pStyle w:val="Normal"/>
        <w:rPr/>
      </w:pPr>
      <w:r>
        <w:rPr/>
        <w:t>Упадок Атлантиды</w:t>
      </w:r>
    </w:p>
    <w:p>
      <w:pPr>
        <w:pStyle w:val="Normal"/>
        <w:rPr/>
      </w:pPr>
      <w:r>
        <w:rPr/>
      </w:r>
    </w:p>
    <w:p>
      <w:pPr>
        <w:pStyle w:val="Normal"/>
        <w:rPr/>
      </w:pPr>
      <w:r>
        <w:rPr/>
        <w:t>Приблизительно около ста тысяч лег после Золотого века начался упадок Великой Расы Атлантов.</w:t>
      </w:r>
    </w:p>
    <w:p>
      <w:pPr>
        <w:pStyle w:val="Normal"/>
        <w:rPr/>
      </w:pPr>
      <w:r>
        <w:rPr/>
        <w:t>Во времена Третьей Расы звероподобие "умалишенных" проявилось в порождении огромных человекообразных чудовищ — потомства человеческих и животных родителей. По мере прохождения времени потомство этих тварей изменились, вследствие внешних условий, пока, наконец, порождения эти, уменьшившись в своих размерах, не кульминировали в низших обезьян Миоценского периода. С этими обезьянами позднейшие Атланты возобновили грех "умалишенных" — на этот раз явились обезьяны, известные сейчас как антропоиды.</w:t>
      </w:r>
    </w:p>
    <w:p>
      <w:pPr>
        <w:pStyle w:val="Normal"/>
        <w:rPr/>
      </w:pPr>
      <w:r>
        <w:rPr/>
        <w:t>За падением моральным последовало падение духовное. Люди вместо того, чтобы работать на общую пользу под руководством Великих Наставников в сотрудничестве с великими силами (космическими) природы, впали в безумие самоистребления.</w:t>
      </w:r>
    </w:p>
    <w:p>
      <w:pPr>
        <w:pStyle w:val="Normal"/>
        <w:rPr/>
      </w:pPr>
      <w:r>
        <w:rPr/>
        <w:t>Беря пример со своих хозяев, животные тоже бросились терзать друг друга. Это аморальное воздействие человека на животных простирается и до наших дней. Примером этих обстоятельств могут служить породы больших кошек, выдрессированных Атлантами и приспособленных имя для охоты, которые с течением времени превратились в кровожадных леопардов и ягуаров.</w:t>
      </w:r>
    </w:p>
    <w:p>
      <w:pPr>
        <w:pStyle w:val="Normal"/>
        <w:rPr/>
      </w:pPr>
      <w:r>
        <w:rPr/>
        <w:t>Каждый человек начал тогда бороться лишь для самого себя, утилизировать свое знание в целях чисто эгоистических и начал верить, что во вселенной ничего не было выше человека. Всякий являлся для самого себя своим законом, своим богом. Тогда культ, прославляемый в храмах, не относился больше к незримому идеалу, но стал культом человека такого, каким он является, каким его понимали.</w:t>
      </w:r>
    </w:p>
    <w:p>
      <w:pPr>
        <w:pStyle w:val="Normal"/>
        <w:rPr/>
      </w:pPr>
      <w:r>
        <w:rPr/>
        <w:t>Атланты начали создавать свои собственные изображения, по размеру и подобию своему, и поклонялись им. Статуи высекались из изверженной лавы, из белого мрамора гор и горного подземного камня, также отливались из серебра и золота. Ниши, заключавшие в себе такие статуи, высекались из дерева или камня и вделывались в стены храмов. Эти ниши строились довольно обширными, такими, чтобы шествие священнослужителей во время торжеств в честь данного лица могло обходить вокруг его изображения. Так люди сами себе поклонялись. Наиболее богатые содержали целый штат священников, чтобы служить этому культу и заботиться об алтаре, в котором находились их статуи. Им приносились жертвы, как богам, апофеоз поклонения самому себе не мог быть большим. Короли, большинство духовенства и значительная часть народа начали применять сокровенные силы, не считаясь с законами, предписанными Посвященными, легкомысленно пренебрегая их советами и указаниями. Связь с Иерархией порвалась. Личные интересы, жажда богатства и власти, разорение и уничтожение богов с целью обогащения все более и более овладевали сознанием масс.</w:t>
      </w:r>
    </w:p>
    <w:p>
      <w:pPr>
        <w:pStyle w:val="Normal"/>
        <w:rPr/>
      </w:pPr>
      <w:r>
        <w:rPr/>
        <w:t>Сокровенные знания, направленные в сторону, противоположную целям эволюции, сторону недоброжелательности, превратились в черную магию и колдовство. Роскошь, зверство и варварство увеличивались все больше и больше, пока зверские инстинкты не стали действовать безраздельно. Колдуны и адепты черных сил распространяли черную магию, и число людей, постигших и применявших ее, непрестанно увеличивалось.</w:t>
      </w:r>
    </w:p>
    <w:p>
      <w:pPr>
        <w:pStyle w:val="Normal"/>
        <w:rPr/>
      </w:pPr>
      <w:r>
        <w:rPr/>
      </w:r>
    </w:p>
    <w:p>
      <w:pPr>
        <w:pStyle w:val="Normal"/>
        <w:rPr/>
      </w:pPr>
      <w:r>
        <w:rPr/>
        <w:t>Гибель Атлантиды</w:t>
      </w:r>
    </w:p>
    <w:p>
      <w:pPr>
        <w:pStyle w:val="Normal"/>
        <w:rPr/>
      </w:pPr>
      <w:r>
        <w:rPr/>
      </w:r>
    </w:p>
    <w:p>
      <w:pPr>
        <w:pStyle w:val="Normal"/>
        <w:rPr/>
      </w:pPr>
      <w:r>
        <w:rPr/>
        <w:t>Когда извращение эволюционных законов достигли своего апогея и Город Золотых Врат сделался настоящим адом по своей жестокости, первая ужасная катастрофа потрясла весь континент. Столица была сметена волнами океана. Миллионы людей были уничтожены. Об этой катастрофе неоднократно предупреждались как император, так и отпавшие от Высшей Иерархии священнослужители.</w:t>
      </w:r>
    </w:p>
    <w:p>
      <w:pPr>
        <w:pStyle w:val="Normal"/>
        <w:rPr/>
      </w:pPr>
      <w:r>
        <w:rPr/>
        <w:t>Под влиянием Светлых Сил, предвидевших катастрофу, лучшая часть народа эмигрировала из этой местности до катастрофы. Это были самые развитые члены Расы, которые не поддались общему безумию, которые знали закон мира, сохранили правильное понимание ответственности и контроль над психическими силами.</w:t>
      </w:r>
    </w:p>
    <w:p>
      <w:pPr>
        <w:pStyle w:val="Normal"/>
        <w:rPr/>
      </w:pPr>
      <w:r>
        <w:rPr/>
        <w:t>Эта первая катастрофа произошла в эпоху Миоцена, примерно 800 тысяч лет тому назад. Она значительно изменила распределение суши. Большой Атлантический континент потерял свои полярные области, а средняя часть его уменьшилась и раздробилась. Американский континент в это время отделился проливом от породившей его Атлантиды. Последняя простиралась еще по Атлантическому океану, занимая пространство от 50 градусов северной широты до нескольких градусов к югу от экватора. Произошли также значительные опускания и поднимания материка и в других частях света. Так, из оторвавшейся северо-восточной части Атлантиды образовалась громадная площадь: острова Великобритании составили часть огромного острова, охватившего Скандинавию, север Франции и ближайшие, окружавшие их моря Остатки Лемурии еще больше уменьшились, тогда как будущие территории Америки и Африки значительно расширились.</w:t>
      </w:r>
    </w:p>
    <w:p>
      <w:pPr>
        <w:pStyle w:val="Normal"/>
        <w:rPr/>
      </w:pPr>
      <w:r>
        <w:rPr/>
        <w:t>Вторая, мене значительная катастрофа произошла около 200 тысяч лет тому назад. Материк Атлантиды разделился на два острова: северный, большой, называвшийся Рута, и южный, меньший, называвшийся Даития. Остров Скандинавия тогда присоединился к Европейскому материку. Произошли некоторые изменения и на континенте Америки, а также затопление Египта.</w:t>
      </w:r>
    </w:p>
    <w:p>
      <w:pPr>
        <w:pStyle w:val="Normal"/>
        <w:rPr/>
      </w:pPr>
      <w:r>
        <w:rPr/>
        <w:t>После катастрофы усилия Светлых Сил, действующих под предводительством Иерархии, еще некоторое время давали благие результаты и воздерживали спасенное население от занятий черной магией, но прежнего блеска подраса Толтеков уже не могла никогда достигнуть. Позже потомки Толтеков на острове Рута повторили в миниатюре историю своих предков. Правители и их династии достигли там опять известного могущества и парили над большей частью острова; впоследствии эта династия подпала также под влияние черной магии, которая распространялась все больше и больше, привела вновь к космически неизбежной катастрофе, очистившей мир для дальнейшего эволюционного развития.</w:t>
      </w:r>
    </w:p>
    <w:p>
      <w:pPr>
        <w:pStyle w:val="Normal"/>
        <w:rPr/>
      </w:pPr>
      <w:r>
        <w:rPr/>
        <w:t>Около 80 тысяч лет назад произошла третья катастрофа, по силе и яркости превысившая остальные.</w:t>
      </w:r>
    </w:p>
    <w:p>
      <w:pPr>
        <w:pStyle w:val="Normal"/>
        <w:rPr/>
      </w:pPr>
      <w:r>
        <w:rPr/>
        <w:t>Даития почти совершенно исчезла, между тем как от острова Рута сохранилась лишь сравнительно незначительная часть — остров Посейдонис.</w:t>
      </w:r>
    </w:p>
    <w:p>
      <w:pPr>
        <w:pStyle w:val="Normal"/>
        <w:rPr/>
      </w:pPr>
      <w:r>
        <w:rPr/>
        <w:t>В указанную эпоху и до исчезновения Посейдониса все же в какой-то части континента всегда царствовал император светлой династии. Он действовал под водительством Иерархии, противился распространению темных сил, вел за собой меньшинство, соблюдавшее чистую и возвышенную жизнь. Перед катастрофой всегда происходила эмиграция лучшего меньшинства. Этими эмигрантами руководили духовные вожди, предвидевшие бедствия, угрожавшие стране. Посвященные короли и Учителя, следующие "благому закону", были заранее предупреждены о надвигающихся катастрофах. Они являлись как бы центром пророческих предупреждений и спасали верные избранные племена. Такие эмиграции происходили тайно, под прикрытием ночи.</w:t>
      </w:r>
    </w:p>
    <w:p>
      <w:pPr>
        <w:pStyle w:val="Normal"/>
        <w:rPr/>
      </w:pPr>
      <w:r>
        <w:rPr/>
        <w:t>В 9564 году до нашей эры мощные землетрясения разрушили Посейдонис, и остров погрузился в море, создав огромную волну, затопившую низины, оставив по себе память в умах людей, как об огромном разрушительном "потопе".</w:t>
      </w:r>
    </w:p>
    <w:p>
      <w:pPr>
        <w:pStyle w:val="Normal"/>
        <w:rPr/>
      </w:pPr>
      <w:r>
        <w:rPr/>
        <w:t>Вот одно из сказаний о последних днях Посейдониса.</w:t>
      </w:r>
    </w:p>
    <w:p>
      <w:pPr>
        <w:pStyle w:val="Normal"/>
        <w:rPr/>
      </w:pPr>
      <w:r>
        <w:rPr/>
        <w:t>"И печаловался Великий Царь Блистающего Лика. Глава всех желтоликих, видя грехи черноликих. И выслал он свои воздушные корабли (вимана) с благочестивыми людьми в них, ко всем своим Братьям-Правителям, главам других пародов и племен, говоря: "Готовьтесь, восстаньте вы, люди Доброго Закона, и переправьтесь через землю, пока она еще суха. Владыки бури грядут. Колесницы их приближаются к Земле. Лишь одну ночь и два дня проживут Владыки темного лика (колдуны) на этой терпеливой земле. Она осуждена, и они должны низвергнуться вместе с нею. Владыки Огней недр — Гномы и стихийные Духи Огня — изготовляют свои магические огненные доспехи. Но владыки злого глаза сильнее, нежели стихийные Духи, и они рабы могущественных. Они сведущи в высшем магическом искусстве. Восстаньте и употребите ваши магические силы, чтобы противостоять силам колдунов. Пусть каждый Владыка Блистающего Лика (Адепт Белой Магии) заставит вимана каждого Владыки темного лика попасть в его владение, чтобы ни один из колдунов не смог бы, благодаря ему, спастись от вод, избежать жезла Четырех Кармических Божеств и спасти своих злых последователей. Пусть каждый желтоликий нашлет сон на каждого черноликого. Пусть даже колдуны избегнут боли и страдания.</w:t>
      </w:r>
    </w:p>
    <w:p>
      <w:pPr>
        <w:pStyle w:val="Normal"/>
        <w:rPr/>
      </w:pPr>
      <w:r>
        <w:rPr/>
        <w:t>Пусть каждый человек, верный Солнечным Богам парализует каждого человека, верного лунным богам, чтобы он не страдал и не избег своей участи. И пусть каждый человек желтого лика даст свою воду жизни (кровь) говорящим животным, принадлежащим черному лику, чтобы они не разбудили хозяина своего".</w:t>
      </w:r>
    </w:p>
    <w:p>
      <w:pPr>
        <w:pStyle w:val="Normal"/>
        <w:rPr/>
      </w:pPr>
      <w:r>
        <w:rPr/>
        <w:t>Час пробил, Черная Ночь готова..."Да сбудется судьба их. Мы слуги Четырех Кармических Богов Да возвратятся Цари Света". Великий Царь упал на свой Блистающий Лик и возрыдал... Когда Цари собрались, воды уже двинулись, но народы уже пересекли сухие земли. Они были уже за пределами уровня моря. Цари их настигли в своих виманах и повели в земли Огня и Металла (Восток и Север).</w:t>
      </w:r>
    </w:p>
    <w:p>
      <w:pPr>
        <w:pStyle w:val="Normal"/>
        <w:rPr/>
      </w:pPr>
      <w:r>
        <w:rPr/>
        <w:t>Метеоры пали ливнем на землю черноликих, ни они спали. Говорящие звери (магические стражи) были спокойны. Владыки недр ожидали приказов, но они не пришли, ибо Властелины их спали. Воды поднялись и покрыли долины от одного конца до другого, плоскогорья остались, дно земли (земли антиподов) осталось сухим. Там обитали те, кто спасся: люди желтого лика и прямого глаза (открытые и искренние люди). Когда Владыки темного лика проснулись и вспомнили о своих виманах, чтобы спастись от поднимающихся вод, они увидели, что те исчезли.</w:t>
      </w:r>
    </w:p>
    <w:p>
      <w:pPr>
        <w:pStyle w:val="Normal"/>
        <w:rPr/>
      </w:pPr>
      <w:r>
        <w:rPr/>
        <w:t>Уводимые народы были так же многочисленны, как Звезды Млечного Пути. Подобно тому, как змий-дракон медленно развертывает свое тело, распространились и расширились они, подобно несущемуся потоку пресных вод. Многие убоявшиеся среди них погибли на пути. По большинство было спасено.</w:t>
      </w:r>
    </w:p>
    <w:p>
      <w:pPr>
        <w:pStyle w:val="Normal"/>
        <w:rPr/>
      </w:pPr>
      <w:r>
        <w:rPr/>
        <w:t>Некоторые из более могущественных магов, "темных ликов", проснувшись раньше других, начали преследовать тех, кто "ограбил" их и кто находился в последних рядах. Преследователи, голова и грудь которых поднимались над водой, гнались за ними, пока, наконец, не настигли их воды и они не погибли до последнего человека; почва опустилась под их ногами, и Земля поглотила тех, кто осквернял ее.</w:t>
      </w:r>
    </w:p>
    <w:p>
      <w:pPr>
        <w:pStyle w:val="Normal"/>
        <w:rPr/>
      </w:pPr>
      <w:r>
        <w:rPr/>
        <w:t>Так последний остаток Атлантиды — остров Посейдонис — погиб от вод снизу и от огня сверху. Великая Гора не переставала изрыгать пламя. "Огонь изрыгающее Чудовище" осталось одиноким среди развалин злосчастного острова.</w:t>
      </w:r>
    </w:p>
    <w:p>
      <w:pPr>
        <w:pStyle w:val="Normal"/>
        <w:rPr/>
      </w:pPr>
      <w:r>
        <w:rPr/>
      </w:r>
    </w:p>
    <w:p>
      <w:pPr>
        <w:pStyle w:val="Normal"/>
        <w:rPr/>
      </w:pPr>
      <w:r>
        <w:rPr/>
        <w:t>Наследники Атлантов (Египет)</w:t>
      </w:r>
    </w:p>
    <w:p>
      <w:pPr>
        <w:pStyle w:val="Normal"/>
        <w:rPr/>
      </w:pPr>
      <w:r>
        <w:rPr/>
      </w:r>
    </w:p>
    <w:p>
      <w:pPr>
        <w:pStyle w:val="Normal"/>
        <w:rPr/>
      </w:pPr>
      <w:r>
        <w:rPr/>
        <w:t>Около 400 тысяч лет тому назад Великая Ложа Посвященных была перенесена из Атлантиды в Египет. Золотой Век Толтеков давно кончился, моральный упадок и занятия черной магией распространялись все шире и шире. Белая Ложа требовала более чистого окружения и потому была перенесена и Египет, в то время пустынную, малонаселенную местность. Там Великая Ложа Посвященных смогла в течение двухсот тысяч лет продолжать беспрепятственно свою работу.</w:t>
      </w:r>
    </w:p>
    <w:p>
      <w:pPr>
        <w:pStyle w:val="Normal"/>
        <w:rPr/>
      </w:pPr>
      <w:r>
        <w:rPr/>
        <w:t>Около 200 тысяч лет тому назад Белая Ложа основала империю, в которой царила первая "Божественная Династия" Египта, и начала просвещать народ. В это Время появились первые отряды переселенцев из Атлантиды.</w:t>
      </w:r>
    </w:p>
    <w:p>
      <w:pPr>
        <w:pStyle w:val="Normal"/>
        <w:rPr/>
      </w:pPr>
      <w:r>
        <w:rPr/>
        <w:t>В продолжение десяти тысяч лег, которые оставались до второй катастрофы, были выстроены две большие Гизехские пирамиды, с большими залами, где происходили обряды посвящения учеников и в которых должны были быть сохранены могущественные талисманы на время космических катастроф, ими предвиденных.</w:t>
      </w:r>
    </w:p>
    <w:p>
      <w:pPr>
        <w:pStyle w:val="Normal"/>
        <w:rPr/>
      </w:pPr>
      <w:r>
        <w:rPr/>
        <w:t>В эпоху второй катастрофы (200 тысяч лет тому назад) и первого потопления Египта население его эмигрировало в горы Абиссинии, которые в то время были островом. Когда затопленные территории появились опять над морем, они стали заселяться частью потомками прежних обитателей, частью переселенцами Атлантов, главным образом аккадийцами. Их смешение с другими создало тип египтян. К тому времени относится правление второй "Божественной Династии" Египта, когда Посвященные адепты еще управляли страной.</w:t>
      </w:r>
    </w:p>
    <w:p>
      <w:pPr>
        <w:pStyle w:val="Normal"/>
        <w:rPr/>
      </w:pPr>
      <w:r>
        <w:rPr/>
        <w:t>Третья катастрофа с Атлантидой, происшедшая 80 тысяч лет тому назад, вызвала второе затопление Египта. Когда вода схлынула, то воцарилась третья "Божественная Династия". В царствование первых правителей этой династии был построен великий храм Карнака и множество других величественных построек.</w:t>
      </w:r>
    </w:p>
    <w:p>
      <w:pPr>
        <w:pStyle w:val="Normal"/>
        <w:rPr/>
      </w:pPr>
      <w:r>
        <w:rPr/>
        <w:t>Погружение в океан острова Посейдониса (9564 г. до н.э.) вызвало еще одно затопление Египта. Оно было кратковременным, но положило конец "Божественной Династии", потому что Ложа Посвященных перенесла свое местожительство в другую страну. Человеческая династия древнейших египтян обладала всеми знаниями атлантов, хотя в их жилах больше не было крови Атлантов.</w:t>
      </w:r>
    </w:p>
    <w:p>
      <w:pPr>
        <w:pStyle w:val="Normal"/>
        <w:rPr/>
      </w:pPr>
      <w:r>
        <w:rPr/>
        <w:t>Во время потопления острова Посейдониса пустыня Сахара являлась еще дном океана так же, как и пустыня Гоби была еще дном моря внутри Центральной Азии. Острова Великобритании были соединены с Европейским континентом, а Балтийского моря еще не было. Начиная с этого времени, очертания континентов принимают уже ту форму, в которой они существуют в наши дни.</w:t>
      </w:r>
    </w:p>
    <w:p>
      <w:pPr>
        <w:pStyle w:val="Normal"/>
        <w:rPr/>
      </w:pPr>
      <w:r>
        <w:rPr/>
      </w:r>
    </w:p>
    <w:p>
      <w:pPr>
        <w:pStyle w:val="Normal"/>
        <w:rPr/>
      </w:pPr>
      <w:r>
        <w:rPr/>
        <w:t>Другие подрасы Атлантов и их потомки</w:t>
      </w:r>
    </w:p>
    <w:p>
      <w:pPr>
        <w:pStyle w:val="Normal"/>
        <w:rPr/>
      </w:pPr>
      <w:r>
        <w:rPr/>
      </w:r>
    </w:p>
    <w:p>
      <w:pPr>
        <w:pStyle w:val="Normal"/>
        <w:rPr/>
      </w:pPr>
      <w:r>
        <w:rPr/>
        <w:t>Туранцы — четвертая подраса — были желтого цвета. Эта подраса была буйной и недисциплинированной, грубой и жестокой. Туранцы никогда не властвовали на континенте Атлантиды. Они были колонизаторами. Большая часть из них эмигрировала в местности, расположенные на восток от Атлантиды. Затем они направились еще дальше на восток, к берегам центрального моря Азии. Некоторые из них перекочевали еще дальше, вдоль Желтой реки и окончательно обосновались в центре Китая. Эта подраса представлена в некоторых частях современного Китая высокими китайцами, легко отличаемыми от китайцев седьмой подрасы.</w:t>
      </w:r>
    </w:p>
    <w:p>
      <w:pPr>
        <w:pStyle w:val="Normal"/>
        <w:rPr/>
      </w:pPr>
      <w:r>
        <w:rPr/>
        <w:t>Первичные семиты — пятая подраса — были белые. Подраса очень воинственная, задорная, склонная к грабежам. Они были по преимуществу кочевниками. Характерными признаками этой подрасы были подозрительность и неуживчивость, вечные войны с соседями. Их потомками являются чистокровные иудеи и кабилы Северной Африки.</w:t>
      </w:r>
    </w:p>
    <w:p>
      <w:pPr>
        <w:pStyle w:val="Normal"/>
        <w:rPr/>
      </w:pPr>
      <w:r>
        <w:rPr/>
        <w:t>Шестая подраса — аккадийцы — были белые. Они появились уже после катастрофы, происшедшей 800 тысяч лет тому назад. Они вели много войн с семитами, которых, наконец, победили. Аккадийцы отличались коммерческими, колонизаторскими способностями. Большой интерес, проявляемый аккадийцами к мореплаванию, заставил их усиленно заниматься наблюдением над звездным небом, потому огромные успехи были достигнуты ими в астрономии и астрологии. Они построили несколько крупных торговых центров и установили связь с самыми отдаленными частями земного шара. Их потомками были финикияне, торговавшие по берегам Средиземного моря.</w:t>
      </w:r>
    </w:p>
    <w:p>
      <w:pPr>
        <w:pStyle w:val="Normal"/>
        <w:rPr/>
      </w:pPr>
      <w:r>
        <w:rPr/>
        <w:t>Последняя седьмая — Монгольская подраса — зародилась в татарских степях восточной Сибири. Монголы произошли непосредственно от туранской подрасы, которую они заменили в большей части Азии. Они не имели никакого отношения к древнему континенту Атлантиды. Зародившись на широком просторе Татарии, они имели достаточно мест для переселения в своей собственной стране. Эта подраса разрослась неимоверно. По условиям местности монголы стали кочевниками, затем земледельцами, грубыми туранцами. Так же, как и последние, лики были желтого цвета. Рассеявшись на равнинах Китая, они представляют собой современных китайцев.</w:t>
      </w:r>
    </w:p>
    <w:p>
      <w:pPr>
        <w:pStyle w:val="Normal"/>
        <w:rPr/>
      </w:pPr>
      <w:r>
        <w:rPr/>
        <w:t>Японцы не принадлежат целиком ни к одной расе, являясь помесью нескольких подрас. Японцы — как бы последняя накипь всей Коренной Расы. Вот почему в них много качеств, отличающих их от седьмой подрасы — китайцев.</w:t>
      </w:r>
    </w:p>
    <w:p>
      <w:pPr>
        <w:pStyle w:val="Normal"/>
        <w:rPr/>
      </w:pPr>
      <w:r>
        <w:rPr/>
        <w:t>Пятая Коренная Раса, которая стоит ныне во главе человеческой эволюции, произошла от пятой подрасы Атлантов — первичных семитов. Наиболее выдающиеся семьи этой подрасы были выделены и водворены вокруг южных берегов центрального моря Азии, задолго до гибели Атлантиды.</w:t>
      </w:r>
    </w:p>
    <w:p>
      <w:pPr>
        <w:pStyle w:val="Normal"/>
        <w:rPr/>
      </w:pPr>
      <w:r>
        <w:rPr/>
        <w:t>Пятая Раса делится тоже на семь подрас, из которых пока появились только пять. Первая подраса из центральной Азии перешла и Индию и обосновалась на юге Гималаев. Она стала господствовать на обширном Индостанском полуострове, подчинив своей власти народы Четвертой н Третьей Рас, которые населяли в эту эпоху Индию. Первую подрасу представляют собой не только арийские индусы, но также одни из типов Древнего Египта, тот, к которому принадлежал высший правящий класс.</w:t>
      </w:r>
    </w:p>
    <w:p>
      <w:pPr>
        <w:pStyle w:val="Normal"/>
        <w:rPr/>
      </w:pPr>
      <w:r>
        <w:rPr/>
        <w:t>Ко второй подрасе относятся арийские семиты, отличающиеся от первоначальных семитов-Халдея, Ассирия, Вавилон, а также современные арабы и мавры. Третья подраса-иранская, к которой принадлежали древние персы, потомки которых-современные персы. К четвертой подрасе, кельтской, принадлежат древние римляне, а также современные итальянцы, греки, французы, испанцы, ирландцы. К пятой-тевтонской-принадлежат славяне, скандинавы, голландцы, немцы, англичане и их потомки, рассеянные по всему свету.</w:t>
      </w:r>
    </w:p>
    <w:p>
      <w:pPr>
        <w:pStyle w:val="Normal"/>
        <w:rPr/>
      </w:pPr>
      <w:r>
        <w:rPr/>
      </w:r>
    </w:p>
    <w:p>
      <w:pPr>
        <w:pStyle w:val="Normal"/>
        <w:rPr/>
      </w:pPr>
      <w:r>
        <w:rPr/>
        <w:t>Эпилог</w:t>
      </w:r>
    </w:p>
    <w:p>
      <w:pPr>
        <w:pStyle w:val="Normal"/>
        <w:rPr/>
      </w:pPr>
      <w:r>
        <w:rPr/>
      </w:r>
    </w:p>
    <w:p>
      <w:pPr>
        <w:pStyle w:val="Normal"/>
        <w:rPr/>
      </w:pPr>
      <w:r>
        <w:rPr/>
        <w:t>В центральной Азии, в Афганистане, на полпути между Кабулом и Балом, есть город Бамьян. Вблизи этою города возвышается пять колоссальных статуй. Самая большая — в 52 метра высоты. Вторая большая, вырезанная так же, как и первая в скале, имеет около 36 метров. Третья статуя измеряется лишь в 18 метров, две другие еще меньше. Последняя из них немного больше Среднего высокого человека нашей настоящей расы.</w:t>
      </w:r>
    </w:p>
    <w:p>
      <w:pPr>
        <w:pStyle w:val="Normal"/>
        <w:rPr/>
      </w:pPr>
      <w:r>
        <w:rPr/>
        <w:t>Первый и самый большой из этих колоссов изображает человека, задрапированною в нечто вроде "тоги".</w:t>
      </w:r>
    </w:p>
    <w:p>
      <w:pPr>
        <w:pStyle w:val="Normal"/>
        <w:rPr/>
      </w:pPr>
      <w:r>
        <w:rPr/>
        <w:t>Эти пять фигур принадлежат созданию рук Посвященных Четвертой Расы, которые после потопления их материка нашли прибежище в твердынях и на вершинах Центрально-азиатской горной цени. Эти фигуры являются иллюстрацией учения о постепенной эволюции Рас. Самая большая изображает Первую Расу, ее эфирное тело было запечатлено и твердом несокрушимом камне. Вторая-36 метров высоты-изображает "Потом рожденных", Третья — в 13 метров-увековечивает Расу, павшую и зачавшую первую физическую Расу, рожденную от отца и матери, последнее потомство которых изображено в статуях на острове Пасхи. Эти были лишь в 6 и 7,5 метра ростом в эпоху, когда была затоплена Лемурия. Четвертая Раса еще меньше размером, хотя и гигантская но сравнению с настоящей Пятой Расой. И ряд заканчивается последней.</w:t>
      </w:r>
    </w:p>
    <w:p>
      <w:pPr>
        <w:pStyle w:val="Normal"/>
        <w:rPr/>
      </w:pPr>
      <w:r>
        <w:rPr/>
      </w:r>
    </w:p>
    <w:p>
      <w:pPr>
        <w:pStyle w:val="Normal"/>
        <w:rPr/>
      </w:pPr>
      <w:r>
        <w:rPr/>
      </w:r>
    </w:p>
    <w:p>
      <w:pPr>
        <w:pStyle w:val="Style15"/>
        <w:rPr/>
      </w:pPr>
      <w:r>
        <w:rPr/>
        <w:t>Легенда четвертая</w:t>
      </w:r>
    </w:p>
    <w:p>
      <w:pPr>
        <w:pStyle w:val="Style15"/>
        <w:rPr/>
      </w:pPr>
      <w:r>
        <w:rPr/>
        <w:t>В ПОТУСТОРОННИХ МИРАХ</w:t>
      </w:r>
    </w:p>
    <w:p>
      <w:pPr>
        <w:pStyle w:val="Normal"/>
        <w:rPr/>
      </w:pPr>
      <w:r>
        <w:rPr/>
      </w:r>
    </w:p>
    <w:p>
      <w:pPr>
        <w:pStyle w:val="Normal"/>
        <w:rPr/>
      </w:pPr>
      <w:r>
        <w:rPr/>
        <w:t>Много существует рассказов о жизни разных людей от рождения до смерти. Но есть легенда о пути человека от смерти до рождения. Послушайте эту легенду. Познаем другую сторону, или "изнанку" мира. Поймем, что такое человек.</w:t>
      </w:r>
    </w:p>
    <w:p>
      <w:pPr>
        <w:pStyle w:val="Normal"/>
        <w:rPr/>
      </w:pPr>
      <w:r>
        <w:rPr/>
      </w:r>
    </w:p>
    <w:p>
      <w:pPr>
        <w:pStyle w:val="Normal"/>
        <w:rPr/>
      </w:pPr>
      <w:r>
        <w:rPr/>
        <w:t>Уход из Мира Плотного</w:t>
      </w:r>
    </w:p>
    <w:p>
      <w:pPr>
        <w:pStyle w:val="Normal"/>
        <w:rPr/>
      </w:pPr>
      <w:r>
        <w:rPr/>
      </w:r>
    </w:p>
    <w:p>
      <w:pPr>
        <w:pStyle w:val="Normal"/>
        <w:rPr/>
      </w:pPr>
      <w:r>
        <w:rPr/>
        <w:t>И так, я покинул свое физическое тело навсегда. Хотя я и уходил из него каждый день на несколько часов, но всегда возвращался — это называлось сном. А на сей раз я скинул его совсем, как изношенное старое платье. Ибо пришел срок моего ухода из Мира Плотного. Этот срок был установлен Владыками Кармы при моем рождении. Длительность жизни в Мире Плотном определена каждому человеку.</w:t>
      </w:r>
    </w:p>
    <w:p>
      <w:pPr>
        <w:pStyle w:val="Normal"/>
        <w:rPr/>
      </w:pPr>
      <w:r>
        <w:rPr/>
        <w:t>Оставленное мною тело служило мне "проводником" в Плотном Мире. Оно было инструментом для действия в нем, не более. Отбросив его, я тем самым лишился возможности жить в этом мире, и он перестал для меня существовать.</w:t>
      </w:r>
    </w:p>
    <w:p>
      <w:pPr>
        <w:pStyle w:val="Normal"/>
        <w:rPr/>
      </w:pPr>
      <w:r>
        <w:rPr/>
        <w:t>Правда, я пока еще не совсем ушел из Плотного Мира. Я только сбросил плотную часть физического тела, состоящую из твердых, жидких и газообразных частиц — то, что затем получило название "холодного трупа". Я унес с собою всю "жизнь" этого тела: теплоту, электричество и прочие энергии — то, что на Востоке называется "эфирным телом".</w:t>
      </w:r>
    </w:p>
    <w:p>
      <w:pPr>
        <w:pStyle w:val="Normal"/>
        <w:rPr/>
      </w:pPr>
      <w:r>
        <w:rPr/>
        <w:t>Имея своей внешней оболочкой только эфирное тело, я стал невидимым для находящихся в Плотном Мире. При сильном желании я мог бы принять видимость "привидения" и показаться своим близким в виде облачной фигуры. Но я не сделал этого, ведь увидевшие меня могли бы испугаться. Тем более что в момент ухода из плотного тела я был очень занят: я переживал свою жизнь вновь. В эти короткие секунды передо мной прошла панорама всей моей жизни. Из всех забытых закоулков и углов выступала картина за картиной, одно событие за другим.</w:t>
      </w:r>
    </w:p>
    <w:p>
      <w:pPr>
        <w:pStyle w:val="Normal"/>
        <w:rPr/>
      </w:pPr>
      <w:r>
        <w:rPr/>
        <w:t>В мой смертный час выявился преобладающий смысл всей жизни, выяснилась ее руководящая мысль. Я видел себя таким, каков есть на самом деле. Торжественная была та минута, когда я стоял лицом к лицу со своей жизнью.</w:t>
      </w:r>
    </w:p>
    <w:p>
      <w:pPr>
        <w:pStyle w:val="Normal"/>
        <w:rPr/>
      </w:pPr>
      <w:r>
        <w:rPr/>
        <w:t>Так было хорошо, что все, кто присутствовал у моего смертного одра, держали себя тихо и благоговейно. Они сознавали себя в торжественном присутствии Смерти — и торжественно молчали. Ничто не отвлекало меня от обзора проносящейся перед моим внутренним взором истекшей жизни, никто не нарушал покойного течения мысли.</w:t>
      </w:r>
    </w:p>
    <w:p>
      <w:pPr>
        <w:pStyle w:val="Normal"/>
        <w:rPr/>
      </w:pPr>
      <w:r>
        <w:rPr/>
        <w:t>Те, кто врывается со своим личным огорчением в тишину, так нужную отходящему, поступают эгоистично н грубо. Громкий плач и шумные жалобы могут потревожить умирающего и нарушить сосредоточенное внимание. Недопустимо звать в земные сферы, когда дух уже оторвался.</w:t>
      </w:r>
    </w:p>
    <w:p>
      <w:pPr>
        <w:pStyle w:val="Normal"/>
        <w:rPr/>
      </w:pPr>
      <w:r>
        <w:rPr/>
        <w:t>Примерно через 36 часов после смерти я вышел из эфирного тела, которое некоторое время носилось над могилой тела плотного. Скинутое эфирное тело может быть иногда видимо сенситивным людям на кладбище, как "привидение". Через несколько недель оно распадется и рассеется в воздухе.</w:t>
      </w:r>
    </w:p>
    <w:p>
      <w:pPr>
        <w:pStyle w:val="Normal"/>
        <w:rPr/>
      </w:pPr>
      <w:r>
        <w:rPr/>
      </w:r>
    </w:p>
    <w:p>
      <w:pPr>
        <w:pStyle w:val="Normal"/>
        <w:rPr/>
      </w:pPr>
      <w:r>
        <w:rPr/>
        <w:t>Живу в Мире Тонком</w:t>
      </w:r>
    </w:p>
    <w:p>
      <w:pPr>
        <w:pStyle w:val="Normal"/>
        <w:rPr/>
      </w:pPr>
      <w:r>
        <w:rPr/>
      </w:r>
    </w:p>
    <w:p>
      <w:pPr>
        <w:pStyle w:val="Normal"/>
        <w:rPr/>
      </w:pPr>
      <w:r>
        <w:rPr/>
        <w:t>Освободившись от физических сил, плотного и эфирного тела, я очутился в другом мире — Мире Тонком, который стал теперь для меня видимым и реальным Я остался тем же, кем и был, только теперь моим внешним телом стало тело тонкое — носитель и проводник желаний, чувств, эмоций. Обладая этим телом с его органами восприятия ("тонким" зрением и пр.), я сразу же мог принять участие и жизни Топкого Мира и его обитателей.</w:t>
      </w:r>
    </w:p>
    <w:p>
      <w:pPr>
        <w:pStyle w:val="Normal"/>
        <w:rPr/>
      </w:pPr>
      <w:r>
        <w:rPr/>
        <w:t>Это тело я имел и раньше, в Мире Плотном, только там оно было невидимым — скрыто за грубой оболочкой плотного тела. Посредством этого тонкого тела я мог желать, выражать чувства... Эта возможность осталась в полной мере и в Мире Тонком. Только в земной жизни я мог скрывать свои чувства, желания, эмоции — теперь же в Тонком Мире они стали зримыми, как в Мире Плотном было видимым плотное тело.</w:t>
      </w:r>
    </w:p>
    <w:p>
      <w:pPr>
        <w:pStyle w:val="Normal"/>
        <w:rPr/>
      </w:pPr>
      <w:r>
        <w:rPr/>
        <w:t>Тонкий Мир есть не столько какое-то особое место, сколько состояние, в которое я погрузился после утраты физического тела. Мое сознание осталось таким же, каким оно было в Мире Плотном. Все ушедшие продолжают вести и Тонком Мире такую же жизнь, какую они пели, будучи на земном плане существования, часто даже не сознавая, что они перешли в другой мир.</w:t>
      </w:r>
    </w:p>
    <w:p>
      <w:pPr>
        <w:pStyle w:val="Normal"/>
        <w:rPr/>
      </w:pPr>
      <w:r>
        <w:rPr/>
        <w:t>Всякий вовлекается в порожденный им самим мир и в такое состояние, которое порождено самим человеком. Все чувствования в Тонком Мире зависят от развития и состояния сознания. Поэтому каждый находит там свой ад или свое чистилище, или свой рай. Тонкий Мир содержит семь планов или семь сфер, соответственно различным ступеням их духовного и интеллектуального развития. Это деление слоев Тонкого Мира не совпадает с условными классами Земли. Если в Плотном Мире человек, притворяясь, может скрывать спою истинную сущность и занимать не соответствующее его развитию место, то в Тонком Мире это абсолютно невозможно: там всякий попадает в такую сферу, которую он своим духовным развитием достиг.</w:t>
      </w:r>
    </w:p>
    <w:p>
      <w:pPr>
        <w:pStyle w:val="Normal"/>
        <w:rPr/>
      </w:pPr>
      <w:r>
        <w:rPr/>
        <w:t>Да в Тонком Мире никак нельзя быть лицемерным и облекать грязные мысли покровом кажущейся добродетели. Если даже в земной жизни люди преображают свою видимость по страстям, и лицо развращенного негодяя принимает самое отталкивающее выражение, то Тонком Мире внутренний характер непременно выражается и внешним обликом. Каков человек есть на самом деле, таков и его внешний облик: он или сияет красотою, если его душа благородна, или же отталкивает своим безобразием, если его природа грязна.</w:t>
      </w:r>
    </w:p>
    <w:p>
      <w:pPr>
        <w:pStyle w:val="Normal"/>
        <w:rPr/>
      </w:pPr>
      <w:r>
        <w:rPr/>
        <w:t>В Тонком Мире каждое побуждение сразу же вызывает соответственное изменение внешнего мира. Зверские аппетиты формируют тонкое тело в звериные облик, дурные страсти обезображивают его до ужасных степеней. И что самое замечательное: сам человек при этом никогда не видит своего самопреображения.</w:t>
      </w:r>
    </w:p>
    <w:p>
      <w:pPr>
        <w:pStyle w:val="Normal"/>
        <w:rPr/>
      </w:pPr>
      <w:r>
        <w:rPr/>
        <w:t>Предвидя такую участь, не стоит ли позаботиться о своем облике заблаговременно? Не стоит ли приучиться в Мире Плотном мыслить так, чтобы в Мире Тонком ни перед кем не устыдиться?</w:t>
      </w:r>
    </w:p>
    <w:p>
      <w:pPr>
        <w:pStyle w:val="Normal"/>
        <w:rPr/>
      </w:pPr>
      <w:r>
        <w:rPr/>
        <w:t>Ведь если человек вполне уверен в добром качестве своих мыслей, то ему нечего опасаться — ему ни на миг не Придется смущаться своим обликом, а он может быть и прекрасным!</w:t>
      </w:r>
    </w:p>
    <w:p>
      <w:pPr>
        <w:pStyle w:val="Normal"/>
        <w:rPr/>
      </w:pPr>
      <w:r>
        <w:rPr/>
        <w:t>В Тонком Мире существует и подобие ада: состояние преступников и порочных в низших слоях Тонкого Мира очень мучительно. Ярые, злобные, жившие лишь чувственными наслаждениями, они очень страдают от невозможности утолить свою злобу, плотские страсти, ибо у них нет орудия для этого — физического тела. Они буквально горят в пламени своих неутолимых страстен.</w:t>
      </w:r>
    </w:p>
    <w:p>
      <w:pPr>
        <w:pStyle w:val="Normal"/>
        <w:rPr/>
      </w:pPr>
      <w:r>
        <w:rPr/>
        <w:t>Сферы Тонкого Мира отличаются но плотности одна от другой. Эти различия в свойствах материи Тонкою Мира являются причиной того, что существа, пребывающие в одной сфере, отдалены от существ, находящихся в другой, и только обитатели одной и той же сферы могут посещать все нижележащие сферы, но для того чтобы подняться в более высшие сферы, они должны достичь соответствующего развития.</w:t>
      </w:r>
    </w:p>
    <w:p>
      <w:pPr>
        <w:pStyle w:val="Normal"/>
        <w:rPr/>
      </w:pPr>
      <w:r>
        <w:rPr/>
        <w:t>Обитатели Тонкого Мира являются источниками света — они сами светятся, освещая собой и то пространство, в котором находятся. Но светоносность каждого существа Тонкого Мира зависит от достигнутого им большего или меньшего совершенства, отсюда понято разделение на светлых и темных. Светлый тот, кто светится, а темный света не излучает.</w:t>
      </w:r>
    </w:p>
    <w:p>
      <w:pPr>
        <w:pStyle w:val="Normal"/>
        <w:rPr/>
      </w:pPr>
      <w:r>
        <w:rPr/>
        <w:t>В низших слоях Тонкого Мира царят сумерки, ибо свет их жителей слабый — они не умеют думать о Свете. Чем выше сознание и мысль, тем светлее нерукотворное сияние. Жители Тонкого Мира, которые хотят Света, не имеют недостатка в нем — светлая мысль рождает Свет. В Тонком Мире голос не нужен и заменен быстрой мыслью. Тут воспринимаются не слова, а мысли — тут сообщаются мысленно и не нуждаются в языках. Чудесна возможность мыслить на своем языке и в то же время быть понятным людям многих стран!</w:t>
      </w:r>
    </w:p>
    <w:p>
      <w:pPr>
        <w:pStyle w:val="Normal"/>
        <w:rPr/>
      </w:pPr>
      <w:r>
        <w:rPr/>
        <w:t>Очень увлекательна возможность в Тонком Мире творить из тонкой материи своею мыслью все, что угодно, что человек желает. Чем богаче воображение человека, тем разнообразнее его творчество, и чем культурнее человек, тем прекраснее оно. Поэтому все мечтатели, поэты, художники имеют здесь безграничные возможности применить все свои способности и устремления.</w:t>
      </w:r>
    </w:p>
    <w:p>
      <w:pPr>
        <w:pStyle w:val="Normal"/>
        <w:rPr/>
      </w:pPr>
      <w:r>
        <w:rPr/>
        <w:t>Освободившись от физического тела, я почувствовал себя свободным от многих стеснительных обязанностей. В Тонком Мире не нужно готовить себе пищу, не нужно заботиться о квартире, об одежде; также нет надобности и в отдыхе. Поэтому я имел здесь много свободного времени, которое я посвятил расширению сознания, наблюдению небесных миров и изучению законов природы.</w:t>
      </w:r>
    </w:p>
    <w:p>
      <w:pPr>
        <w:pStyle w:val="Normal"/>
        <w:rPr/>
      </w:pPr>
      <w:r>
        <w:rPr/>
        <w:t>Возможности обитателя Мира Тонкого, с точки зрения Плотного Мира, удивительны. Здесь я мог с недоступной для земного понимания быстротой переноситься от одного предмета к другому, из одного места в другое. То, что для земного человека является фантазией, сказкой, чудом, здесь есть самая настоящая действительность и реальность; все те сказки, в которых говорится о "шапке-невидимке", о "ковре-самолете", о "добрых и злых феях" и пр. — все это написано авторами, которые помнили о законах и явлениях Тонкого Мира.</w:t>
      </w:r>
    </w:p>
    <w:p>
      <w:pPr>
        <w:pStyle w:val="Normal"/>
        <w:rPr/>
      </w:pPr>
      <w:r>
        <w:rPr/>
        <w:t>Тонкий Мир есть не только наше состояние, он целый мир со всеми возможностями и препятствиями. Только законы и условия жизни Тонкого Мира совершенно иные. Так, пространство и время там воспринимаются совершенно иначе.</w:t>
      </w:r>
    </w:p>
    <w:p>
      <w:pPr>
        <w:pStyle w:val="Normal"/>
        <w:rPr/>
      </w:pPr>
      <w:r>
        <w:rPr/>
        <w:t>В Тонком Мире тысячи земных лет могут показаться мигом и один миг — вечностью. Но ведь и на Земле бывает, что человек, погруженный в радость творчества или счастья, не замечает, как протекают годы, а одна какая-нибудь страшная минута кажется человеку бесконечно долгой. Да и во снах можно убеждаться, что для самых содержательных сновидений не требуется времени — мгновенно воспринимаются самые тяжелые события и усваиваются долгие беседы.</w:t>
      </w:r>
    </w:p>
    <w:p>
      <w:pPr>
        <w:pStyle w:val="Normal"/>
        <w:rPr/>
      </w:pPr>
      <w:r>
        <w:rPr/>
        <w:t>Обладатели Тонкого Мира совершают перелеты и тысячи земных миль за несколько секунд. Там нет понятия близко и далеко, ибо все явления и вещи одинаково доступны зрению, вне зависимости от удаления их от наблюдателя. Также там всякое существо и всякая вещь прозрачны и видны со всех сторон одинаково.</w:t>
      </w:r>
    </w:p>
    <w:p>
      <w:pPr>
        <w:pStyle w:val="Normal"/>
        <w:rPr/>
      </w:pPr>
      <w:r>
        <w:rPr/>
        <w:t>Внешний вид Тонкого Мира тоже иной — светящаяся материя этого мира не похожа на покровы земные. Цветы уступают в богатстве форм, но цвет их несказанно ярче красок земли; снега и белее, и кристальнее, и гуще земных; также и образы гор и морей — в преображенном состоянии. Кто видел цвета Тонкого Мира и его звучание, тот понимает, что для Тонкого Мира лучшее определение — Тончайший.</w:t>
      </w:r>
    </w:p>
    <w:p>
      <w:pPr>
        <w:pStyle w:val="Normal"/>
        <w:rPr/>
      </w:pPr>
      <w:r>
        <w:rPr/>
        <w:t>И вот кончился срок моего пребывания в Тонком Мире. Пришло время мне "умереть" и здесь — это значит сбросить с себя уже изношенное тонкое тело, ставшее "тонким трупом", и самому перейти в следующий, высший мир.</w:t>
      </w:r>
    </w:p>
    <w:p>
      <w:pPr>
        <w:pStyle w:val="Normal"/>
        <w:rPr/>
      </w:pPr>
      <w:r>
        <w:rPr/>
      </w:r>
    </w:p>
    <w:p>
      <w:pPr>
        <w:pStyle w:val="Normal"/>
        <w:rPr/>
      </w:pPr>
      <w:r>
        <w:rPr/>
        <w:t>Блаженство в Мире Огненном</w:t>
      </w:r>
    </w:p>
    <w:p>
      <w:pPr>
        <w:pStyle w:val="Normal"/>
        <w:rPr/>
      </w:pPr>
      <w:r>
        <w:rPr/>
      </w:r>
    </w:p>
    <w:p>
      <w:pPr>
        <w:pStyle w:val="Normal"/>
        <w:rPr/>
      </w:pPr>
      <w:r>
        <w:rPr/>
        <w:t>Когда связь с тонким телом окончательно порвалась, Я погрузился в короткую бессознательность. Затем я пробудился от ощущения блаженства — яркого, безграничного, невообразимого для земного сознания. Я проснулся с чувством невыразимой радости, мира, покоя, Превышающим всякое представление.</w:t>
      </w:r>
    </w:p>
    <w:p>
      <w:pPr>
        <w:pStyle w:val="Normal"/>
        <w:rPr/>
      </w:pPr>
      <w:r>
        <w:rPr/>
        <w:t>Самые очаровательные мелодии тихо звучали вокруг меня, нежнейшие оттенки светящихся красок волновались перед моим открывшимся взором, самый звук казался световой музыкой, все существо насквозь прониклось светом и гармонией. Затем сквозь золотую дымку начали нежно выступать любимые лица, утончившиеся в красоте, которая отражала их благороднейшие эмоции, незапятнанные тревогами и страстями низших миров. Как передать словами блаженство этого пробуждения, сияние первой небесной зари, небесного мира! Что же за мир, в котором я очнулся? Это был Мир Огненный, вернее, та часть, которая называется Миром Мысленным. Это мир сознания, работающею как мысль, мир разума, но не того, который проявляется через мозг, а того который свободно действует в своем собственном мире, не стесняемый физической материей.</w:t>
      </w:r>
    </w:p>
    <w:p>
      <w:pPr>
        <w:pStyle w:val="Normal"/>
        <w:rPr/>
      </w:pPr>
      <w:r>
        <w:rPr/>
        <w:t>Здесь моим "внешним" телом стало "тело огненное", или "тело мысли" — проводник или носитель мышления, конкретный ум, интеллект; он создает конкретные мысли, его метод — логика внешнего мышления; он доказывает, рассуждает, делает выводы. Я имел это тело и в земной жизни, только тогда оно было скрыто за покровами тонкого и плотного тела, а теперь оно "обнажилось" и стало внешним. Оно построено из духоматерии Мира Мысленного и обладает более или менее развитыми органами восприятия этого мира в зависимости от культурного и духовного развития человека. Жизнь в Огненном Мире более деятельна, чем в Мире Тонком, формы ее более пластичны. Духоматерия этого мира гораздо сильнее оживотворена и более утонченна, чем наивысшая материя Тонкого Мира. "Материя Мысли" заставляет "материю чувства" казаться неуклюжей, тяжелой и тусклой, хотя по сравнению с физической материей она казалась столь волшебно прозрачной и светлой.</w:t>
      </w:r>
    </w:p>
    <w:p>
      <w:pPr>
        <w:pStyle w:val="Normal"/>
        <w:rPr/>
      </w:pPr>
      <w:r>
        <w:rPr/>
        <w:t>Нет теней в Огненном Мире — светоносность всех частей этого мира дает непрерывное свечение. Сияние аур, как своды облачные, лучи, как потоки и водопады. Цветы огненные там отличаются сиянием, их можно сравнить со строением роз: малые вихревые кольца образуют как бы сочетания лепестков, запах, как преображенный озон, может дать как бы воздух хвои.</w:t>
      </w:r>
    </w:p>
    <w:p>
      <w:pPr>
        <w:pStyle w:val="Normal"/>
        <w:rPr/>
      </w:pPr>
      <w:r>
        <w:rPr/>
        <w:t>В Мире Мысленном все, что человек думает, воспроизводится немедленно в формы, ибо разреженная и тонкая материя этого мира есть та же, из которой состоят формы наших мыслей, она есть та среда, в которой проявляется наше мышление, и материя эта складывается немедленно в определенные очертания при каждом воздействии на нее мысли. Вот почему каждый человек действительно сам создает себе небо, и красота всего окружающего бесконечно повышается соответственно богатству энергии его мысли. По мере того, как человек развивает свои духовные силы, его небо становится все более утонченным и прекрасным. Все ограничения в Мире Мысленном создаются самим человеком, и поэтому небо каждого расширяется и углубляется одновременно с расширением и углублением души.</w:t>
      </w:r>
    </w:p>
    <w:p>
      <w:pPr>
        <w:pStyle w:val="Normal"/>
        <w:rPr/>
      </w:pPr>
      <w:r>
        <w:rPr/>
        <w:t>Разделения во времени и пространстве в Мире Огненном не существует. В этих небесах мы постоянно находимся с теми, кого любили и почитали во время земной жизни, — ушедшими ранее или все еще живущими на земле. Мы видим их около себя, таких же счастливых, как мы сами, в той форме, которую мы любили на земле, и сохраняем полное сознание наших земных ощущений, ибо в Мире Огненном расцветают земные ростки любви. Когда дело идет об истинной связи душ, общение в Мире Огненном или Мысленном теснее, ближе, нежнее, чем все, что мы знаем на земле, ибо тут преград нет между одной душой и другой, а в полном соотношении со значительностью душевной жизни на земле будет и значительность душевного общения в Мире Огненном. Пространство здесь не имеет разъединяющего значения, и каждая душа здесь может прийти в соприкосновение с другой душой, лишь направляя свое внимание к ней. Такие сообщения происходят не только с "быстротой мысли", но и с совершенной полнотой, если души стоят на одинаковом уровне эволюции; вся мысль молниеносно переносится от одной души к другой, вернее сказать, каждая душа видит, как создается мысль другой души.</w:t>
      </w:r>
    </w:p>
    <w:p>
      <w:pPr>
        <w:pStyle w:val="Normal"/>
        <w:rPr/>
      </w:pPr>
      <w:r>
        <w:rPr/>
        <w:t>В течение этого состояния человек пожинает награду своего бескорыстия на Земле. Он совершенно поглощен блаженством своих личных земных привязанностей, предпочтений и мыслей и собирает здесь плоды своих достойных действий. Никакая ни боль, ни печаль, ни даже тень горя не омрачает светлый горизонт его чистой радости.</w:t>
      </w:r>
    </w:p>
    <w:p>
      <w:pPr>
        <w:pStyle w:val="Normal"/>
        <w:rPr/>
      </w:pPr>
      <w:r>
        <w:rPr/>
        <w:t>Мир Огненный есть мир Блаженств и радости невыразимой, но он представляет собой еще и нечто большее, чем место блаженного успокоения для утомленной души. Все, что было ценного в умственных и нравственных переживаниях человека и последней его земной жизни, здесь подвергается глубокой внутренней переработке, постепенному претворению в умственные и нравственные качества, которые он принесет с собой в следующее воплощение.</w:t>
      </w:r>
    </w:p>
    <w:p>
      <w:pPr>
        <w:pStyle w:val="Normal"/>
        <w:rPr/>
      </w:pPr>
      <w:r>
        <w:rPr/>
        <w:t>Жизнь и Мире Мысленном вовсе не блаженный сон в стране цветов и не бесцельная праздность; это страна, в которой ум и сердце развиваются, свободные от грубой материи и от мелочных забот, страна где обеспечивается прогресс будущего; продолжительность времени, протекающего в этих небесах, зависит от количества материалов, которые человек приносит с собой из своей земной жизни. Жатва, пригодная для питания и претворения в Мире Мысленном, состоит из всех чистых мыслей и эмоций, зарожденных в течение земной жизни, всех умственных и нравственных усилии и стремлений, всех воспоминаний о бескорыстном труде на пользу ближнего, всего, что может быть введено в душевный строй и, следовательно, может служить развитию души.</w:t>
      </w:r>
    </w:p>
    <w:p>
      <w:pPr>
        <w:pStyle w:val="Normal"/>
        <w:rPr/>
      </w:pPr>
      <w:r>
        <w:rPr/>
        <w:t>Так я пребывал в Мире Мысленном, в течение периода, соответствующего принесенному духовному запасу. Здесь все доброе, совершенное в последней жизни, получило свое полное осуществление. И когда все уже было исчерпано, когда выпита последняя капля из чаши радости — тогда, все что было переработано в способности, все, что обладает вечной ценностью, вошло в меня самого, и я сбросил с себя последнюю из своих временных оболочек — тело мысли, которое растворилось в Мире Мысленном; я достиг своей истинной родины — Мира Огненного.</w:t>
      </w:r>
    </w:p>
    <w:p>
      <w:pPr>
        <w:pStyle w:val="Normal"/>
        <w:rPr/>
      </w:pPr>
      <w:r>
        <w:rPr/>
        <w:t>Да, Мир Огненный — это истинная родина человека, это его страна, в которой он "дома". Сюда он возвращается после его путешествия в мир земной, в "долину слез", куда он отправлялся, как в школу, чтобы поучиться и собрать опыт. Здесь сам Человек — его бессмертная часть — переживает, ничем не обремененный, свою собственную жизнь в полной мере того самосознания и ведения, которых он успел достичь.</w:t>
      </w:r>
    </w:p>
    <w:p>
      <w:pPr>
        <w:pStyle w:val="Normal"/>
        <w:rPr/>
      </w:pPr>
      <w:r>
        <w:rPr/>
        <w:t>Мир Мысленный и Мир Огненный, в сущности являются одним большим миром мысли: первый мир — конкретной мысли, второй — абстрактной, "огненной" мысли. Поэтому Мир Мысленный можно считать низшей сферой Мира Огненного. В высшей сфере подлежит претворению все сверхличное, т.е. те мысли, которые относятся к высшей, абстрактной области.</w:t>
      </w:r>
    </w:p>
    <w:p>
      <w:pPr>
        <w:pStyle w:val="Normal"/>
        <w:rPr/>
      </w:pPr>
      <w:r>
        <w:rPr/>
        <w:t>Высшая сфера Мира Огненного — местопребывание Бессмертного Человека — состоит из трех подразделений. Человек остается в одном или в другом сообразно ступени своей эволюции. На первом, низшем уровне пребывания — огромное большинство из 60 миллиардов душ, составляющих массу нашего человечества. Это отсталое большинство поднимается до низшей сферы мира Огненного, и то лишь на короткое мгновение после того, как все временные оболочки сброшены. На один миг такая душа пробуждается к сознательности, молниеносное воспоминание освещает все прошлое, и она видит все зачавшие ее причины. Такая же вспышка предвидения освещает ее будущее, и она видит все последствия, которые произойдут в ее ближайшем существовании. Это все, что большинство людей способно испытать в этой области Мира Огненного.</w:t>
      </w:r>
    </w:p>
    <w:p>
      <w:pPr>
        <w:pStyle w:val="Normal"/>
        <w:rPr/>
      </w:pPr>
      <w:r>
        <w:rPr/>
        <w:t>Но есть души, которые во время своего земного существования приготовили мышлением и благородной жизнью тот посев, с которого жатва снимается именно в этой области Мира Огненною. Здесь начинает испытывать истинную жизнь человек, достойное существование самой души, не стесненной оболочками, которые все принадлежат низшим мирам. И здесь человек узнает свое прошлое и разбирается и причинах, которые он сам вызвал к жизни; он отмечает их взаимодействие и проистекающие из них последствия и даже видит нечто из их влияния на предстоящее ему в будущей жизни.</w:t>
      </w:r>
    </w:p>
    <w:p>
      <w:pPr>
        <w:pStyle w:val="Normal"/>
        <w:rPr/>
      </w:pPr>
      <w:r>
        <w:rPr/>
        <w:t>В следующей, второй области Мира Огненного пребывает сравнительно небольшое число душ высокой эволюции, которые проявляются во время их пребывания на земле врожденной культурностью и природной утонченностью. Это те души, которые во время земного существования посвящали всю свою энергию высшей умственной и нравственной жизни; для них нет покрова, скрывающего прошлое, их память совершенна и непрерывна. В третьей, наивысшей, области пребывают Бессмертные "Я" Учителей и Посвященных (Адептов) и их ближайших учеников.</w:t>
      </w:r>
    </w:p>
    <w:p>
      <w:pPr>
        <w:pStyle w:val="Normal"/>
        <w:rPr/>
      </w:pPr>
      <w:r>
        <w:rPr/>
      </w:r>
    </w:p>
    <w:p>
      <w:pPr>
        <w:pStyle w:val="Normal"/>
        <w:rPr/>
      </w:pPr>
      <w:r>
        <w:rPr/>
        <w:t>Что такое Я?</w:t>
      </w:r>
    </w:p>
    <w:p>
      <w:pPr>
        <w:pStyle w:val="Normal"/>
        <w:rPr/>
      </w:pPr>
      <w:r>
        <w:rPr/>
      </w:r>
    </w:p>
    <w:p>
      <w:pPr>
        <w:pStyle w:val="Normal"/>
        <w:rPr/>
      </w:pPr>
      <w:r>
        <w:rPr/>
        <w:t>Я пережил несколько "смертей, сбросил через определенные промежутки времени одну за другой все свои Временные оболочки: тело плотное и эфирное, затем тело чувств, наконец, тело мысли. И теперь я остался сам собой, не имея более, что сбросить, значит более не умирающий, значит бессмертный, вечный... Что такое это бессмертие, вечное Я? Оно троично. Самая высшая часть — это частица Божества, искра Духа-Огня, Луч Абсолютизма, на Востоке она называется Атма. Это Божественное ядро заключено в Буддхи — духовную душу, духовный разум, "тело блаженства", то, что называется "сердцем", способность прозрения, способность проникать в сущность вещей путем мгновенного озарения — интуиция или чувствование.</w:t>
      </w:r>
    </w:p>
    <w:p>
      <w:pPr>
        <w:pStyle w:val="Normal"/>
        <w:rPr/>
      </w:pPr>
      <w:r>
        <w:rPr/>
        <w:t>Соединение Атма и Буддхи образует "зерно духа" — божественную вечную Монаду. Это огненное зерно духа неуничтожимо и неизменно, нерушимо и вечно. Оно одинаково у всех людей, оно проявляется бессознательной основой каждого человека.</w:t>
      </w:r>
    </w:p>
    <w:p>
      <w:pPr>
        <w:pStyle w:val="Normal"/>
        <w:rPr/>
      </w:pPr>
      <w:r>
        <w:rPr/>
        <w:t>Вокруг зерна духа накапливается и растет сознание человека — Манас, или "Мыслитель". Это высший разум, ум абстрактного мышления, "ум идей" самосознание. Он соответствует логике огненного синтеза, озаренного светом интуиции.</w:t>
      </w:r>
    </w:p>
    <w:p>
      <w:pPr>
        <w:pStyle w:val="Normal"/>
        <w:rPr/>
      </w:pPr>
      <w:r>
        <w:rPr/>
        <w:t>Это нетленная сокровищница всех результатов жизненных опытов и переживаний, достойных сохранения. В них хранятся раз приобретенные умственные и нравственные качества — иначе они не могли бы возрастать. Атма, Буддхи и Манас вместе составляют бессмертное Я человека. Это Вечный Человек, индивидуализированное Божественное Я, проявляется действующим лицом в телах, в которые он облечен. Его присутствие и дает чувство "Я" одинаково и телу, и душе. Будучи самосознательно, это Я часто самообманчиво отождествляет себя с той из оболочек, в которой оно действует наиболее энергично. Например, у человека чувственного его Я слипается с физическим телом и с природой желаний (тонким телом); из них он извлекает свои радости и мыслит себя и эти тела как одно, ибо вся его жизнь в них. Для ученого его "Я" заключается в разуме, потому что из деятельности последнего вытекают все радости ученого, и нем сосредоточена вся его жизнь. И только немногие могут подняться до абстрактных высот духовной философии и почувствовать Вечного Человека как свое истинное Я.</w:t>
      </w:r>
    </w:p>
    <w:p>
      <w:pPr>
        <w:pStyle w:val="Normal"/>
        <w:rPr/>
      </w:pPr>
      <w:r>
        <w:rPr/>
        <w:t>Влияние и воздействие Высшего Я на свои тела называется "совестью", когда дело касается нравственности, и "вспышками интуиции", когда они просветляют интеллект. Если эти последние настолько постоянные, что становятся нормальными, их совокупность называется "гением". И каждый из нас носит в себе это вселенское сокровище, этот Огонь единый, неизменный для всей Вселенной.</w:t>
      </w:r>
    </w:p>
    <w:p>
      <w:pPr>
        <w:pStyle w:val="Normal"/>
        <w:rPr/>
      </w:pPr>
      <w:r>
        <w:rPr/>
        <w:t>Этот Вечный Человек не имеет непосредственного проявления в наших мирах. Для этого он и нуждается в проводниках — телах, соответствующих тем мирам, и которых он проявляется. Совокупность оболочек, в которых человек действует в мирах Мысленном, Тонком и Плотном, называется на Востоке "Личностью"; она создается для каждого земною воплощения.</w:t>
      </w:r>
    </w:p>
    <w:p>
      <w:pPr>
        <w:pStyle w:val="Normal"/>
        <w:rPr/>
      </w:pPr>
      <w:r>
        <w:rPr/>
        <w:t>А высшая триада Атма-Буддхи-Манас, это бессмертное древо, которое выделяет из себя личность, подобно листьям, существующим в весеннюю, летнюю и осеннюю пору земной жизни — "индивидуальность". Она живет вечно — она облекается в тела и сбрасывает их так же, как человек надевает на себя одежды новыми и снимает старыми. Она — вечный собиратель достижений множества воплощений.</w:t>
      </w:r>
    </w:p>
    <w:p>
      <w:pPr>
        <w:pStyle w:val="Normal"/>
        <w:rPr/>
      </w:pPr>
      <w:r>
        <w:rPr/>
        <w:t>Процесс ухода из физического воплощения, называемый смертью, не составляет никакой разницы для индивидуальности. Сбросив все тела, Вечный Человек остается самим собой. И тогда он снова у себя дома, хотя, в сущности, он и не покидал своей обители, он лишь сосредоточивал часть своего сознания и воли через посредство проводников из низшей материи.</w:t>
      </w:r>
    </w:p>
    <w:p>
      <w:pPr>
        <w:pStyle w:val="Normal"/>
        <w:rPr/>
      </w:pPr>
      <w:r>
        <w:rPr/>
        <w:t>Человек живет и проявляет свою деятельность и трех мирах: в плотном — свои поступки, в тонком — свои желания, в мысленном — свои мысли. Для каждого из этих миров человек обладает телом, или проводником сознания, из материи этого мира и для общения с ним. Человек пользуется этими проводниками в течение более или менее продолжительного времени, когда он перестанет нуждаться в них, он отбрасывает их прочь.</w:t>
      </w:r>
    </w:p>
    <w:p>
      <w:pPr>
        <w:pStyle w:val="Normal"/>
        <w:rPr/>
      </w:pPr>
      <w:r>
        <w:rPr/>
        <w:t>То, что мы называем жизнью и смертью, для индивидуальности есть лишь временное устремление части ее сознания в низшие миры, а затем возврат сознания в высшие миры. Смерть — лишь перемена, освобождающая человека от самой тяжелой из всех связывающих его цепей; смерть — лишь рождение в более широкую жизнь; возвращение после краткого изгнания на землю в истинную обитель человека — переход из темницы к свободе горного воздуха. Смерть есть величайшая из земных иллюзий. Смерти нет, есть только перемена в условиях жизни.</w:t>
      </w:r>
    </w:p>
    <w:p>
      <w:pPr>
        <w:pStyle w:val="Normal"/>
        <w:rPr/>
      </w:pPr>
      <w:r>
        <w:rPr/>
      </w:r>
    </w:p>
    <w:p>
      <w:pPr>
        <w:pStyle w:val="Normal"/>
        <w:rPr/>
      </w:pPr>
      <w:r>
        <w:rPr/>
        <w:t>Собираюсь снова родиться</w:t>
      </w:r>
    </w:p>
    <w:p>
      <w:pPr>
        <w:pStyle w:val="Normal"/>
        <w:rPr/>
      </w:pPr>
      <w:r>
        <w:rPr/>
      </w:r>
    </w:p>
    <w:p>
      <w:pPr>
        <w:pStyle w:val="Normal"/>
        <w:rPr/>
      </w:pPr>
      <w:r>
        <w:rPr/>
        <w:t>Когда кончился срок пребывания моего в Мире Огненном, для меня, как и для каждого мыслителя, пришел момент ясновидения. На одно мгновение я увидел свое прошлое и причины, созданные в этом прошлом, которые будут действовать в моем будущем, и общие очертания моего воплощения развернулись передо мною без покрова.. Каждый приступающий к новой земной жизни имеет искру просвета, когда он понимает, какой груз заставляет принять то или иное испытание — так обуславливаются задания земной жизни.</w:t>
      </w:r>
    </w:p>
    <w:p>
      <w:pPr>
        <w:pStyle w:val="Normal"/>
        <w:rPr/>
      </w:pPr>
      <w:r>
        <w:rPr/>
        <w:t>Что заставляет возвращаться на Землю? Закон Космический: как голод толкает голодного к пище, так закон воплощения устремляет готовый дух к сроку его воплощения. Наступает момент, когда он остро начинает чувствовать магнитное притяжение к земному воплощению, ибо лишь земля есть горнило, в котором трансмутируются наши энергии и получается обновление и накопление новых. Высокий дух не противится естественной смене бытия, он радуется возможности совершенствовать новую сторону своей жизни. Он помогает находить трудные задачи, чтобы на них испытать обновленное сознание. Высокий дух стремится к Трудному пути. Нелегко подойти к земным сферам из мира высшего. Это ныряние можно сравнить с работой водолаза. Как водолаз должен надевать тяжкие доспехи, чтобы противостоять давлению океана, так идущий по земле должен окружить себя тяжкой плотью.</w:t>
      </w:r>
    </w:p>
    <w:p>
      <w:pPr>
        <w:pStyle w:val="Normal"/>
        <w:rPr/>
      </w:pPr>
      <w:r>
        <w:rPr/>
        <w:t>Опытный пловец с высоты бросается вглубь; возвращаясь на поверхность, он ощущает смелость и радость. Так и сознательный дух погружается в материю, чтобы вознестись опять в горные сферы. Опыт делает такое испытание радостным.</w:t>
      </w:r>
    </w:p>
    <w:p>
      <w:pPr>
        <w:pStyle w:val="Normal"/>
        <w:rPr/>
      </w:pPr>
      <w:r>
        <w:rPr/>
      </w:r>
    </w:p>
    <w:p>
      <w:pPr>
        <w:pStyle w:val="Normal"/>
        <w:rPr/>
      </w:pPr>
      <w:r>
        <w:rPr/>
        <w:t>И вот кончился срок моего пребывания в Мире Огненном, я спустился н Мир Мысленный. Я излучил некоторую часть энергии в вибрациях, которые привлекали ко мне материю Мира Мысленного и облекали меня в нее. Из нее я построил при помощи Высших Сущностей тело мысли для начинающейся новой главы моей вечной жизни.</w:t>
      </w:r>
    </w:p>
    <w:p>
      <w:pPr>
        <w:pStyle w:val="Normal"/>
        <w:rPr/>
      </w:pPr>
      <w:r>
        <w:rPr/>
        <w:t>Когда было построено тело мысли, я вместе с этим телом спустился в Мир Тонкий. Мои энергии, продолжающие стремиться наружу, собрали также вокруг меня материю Тонкого Мира. Из этой материи было построено мое тонкое тело — тело желаний.</w:t>
      </w:r>
    </w:p>
    <w:p>
      <w:pPr>
        <w:pStyle w:val="Normal"/>
        <w:rPr/>
      </w:pPr>
      <w:r>
        <w:rPr/>
        <w:t>Дальше я построил эфирное тело из эфирной материи Плотного Мира. Эфирное тело есть точная копия будущего физического тела, вернее его оригинал, ибо оно существует раньше физического. Последнее в своем утробном периоде точно копирует его.</w:t>
      </w:r>
    </w:p>
    <w:p>
      <w:pPr>
        <w:pStyle w:val="Normal"/>
        <w:rPr/>
      </w:pPr>
      <w:r>
        <w:rPr/>
        <w:t>Когда все эти оболочки были созданы, наступило время физического рождения. Высоко развитый человек, который живет высшим сознанием, выбирает семью, в которой ему надлежит родиться, сам. Для неразвитых людей этот вопрос решается Владыками Кармы, они определяют семью и условия, в которых такой человек должен родиться, руководствуясь теми же желаниями и стремлениями, которые он создал.</w:t>
      </w:r>
    </w:p>
    <w:p>
      <w:pPr>
        <w:pStyle w:val="Normal"/>
        <w:rPr/>
      </w:pPr>
      <w:r>
        <w:rPr/>
        <w:t>Физическое тело дается человеку его родителями, причем они могут передать ему только физическую наследственность — характерные особенности той расы и нации, в которой человек рождается. Это единственная наследственность, которую человек получает от родителей; все остальное в новую жизнь он приносит сам. Умственные и нравственные качества не передаются от родителей к потомкам.</w:t>
      </w:r>
    </w:p>
    <w:p>
      <w:pPr>
        <w:pStyle w:val="Normal"/>
        <w:rPr/>
      </w:pPr>
      <w:r>
        <w:rPr/>
        <w:t>Так, гений не бывает преемственным, гений не передается от родителей, от отца к сыну. Вместо того чтобы быть завершением постепенно совершенствуемой семьи, гений появляется совершенно внезапно. Если он имеет потомство, то передает ему только свои телесные качества, а не душевные. Ребенок гения часто родится тупицей, а обыкновенные родители дают жизнь гению.</w:t>
      </w:r>
    </w:p>
    <w:p>
      <w:pPr>
        <w:pStyle w:val="Normal"/>
        <w:rPr/>
      </w:pPr>
      <w:r>
        <w:rPr/>
      </w:r>
    </w:p>
    <w:p>
      <w:pPr>
        <w:pStyle w:val="Normal"/>
        <w:rPr/>
      </w:pPr>
      <w:r>
        <w:rPr/>
      </w:r>
    </w:p>
    <w:p>
      <w:pPr>
        <w:pStyle w:val="Style15"/>
        <w:rPr/>
      </w:pPr>
      <w:r>
        <w:rPr/>
        <w:t>Легенда пятая</w:t>
      </w:r>
    </w:p>
    <w:p>
      <w:pPr>
        <w:pStyle w:val="Style15"/>
        <w:rPr/>
      </w:pPr>
      <w:r>
        <w:rPr/>
        <w:t>О ВЕЧНОЙ ЖИЗНИ</w:t>
      </w:r>
    </w:p>
    <w:p>
      <w:pPr>
        <w:pStyle w:val="Normal"/>
        <w:rPr/>
      </w:pPr>
      <w:r>
        <w:rPr/>
      </w:r>
    </w:p>
    <w:p>
      <w:pPr>
        <w:pStyle w:val="Normal"/>
        <w:rPr/>
      </w:pPr>
      <w:r>
        <w:rPr/>
        <w:t>Из зверей становимся богами</w:t>
      </w:r>
    </w:p>
    <w:p>
      <w:pPr>
        <w:pStyle w:val="Normal"/>
        <w:rPr/>
      </w:pPr>
      <w:r>
        <w:rPr/>
      </w:r>
    </w:p>
    <w:p>
      <w:pPr>
        <w:pStyle w:val="Normal"/>
        <w:rPr/>
      </w:pPr>
      <w:r>
        <w:rPr/>
        <w:t>В предыдущей легенде было рассказано, как человек после смерти в Плотном Мире и жизни в Тонком и Огненном снова возвращается на землю для следующей жизни. Так повторяется жизнь каждого человека. Надо вдуматься и слово Человек — оно означает Дух или Чело, проходящее веками. В одном слове выражена вся смена воплощений, вся ценность сознания.</w:t>
      </w:r>
    </w:p>
    <w:p>
      <w:pPr>
        <w:pStyle w:val="Normal"/>
        <w:rPr/>
      </w:pPr>
      <w:r>
        <w:rPr/>
        <w:t>Бесконечным рядом последовательных жизней человек приобретает жизненный опыт, который в промежутках между воплощениями, т.е. по время нахождения в Мире Огненном, претворяется в способности и характер человека. С этими способностями и этим характером, который создался в предыдущих жизнях, человек является в новую жизнь, причем всякая новая жизнь, продолжая предыдущую, начинается с той ступени развития, на которой человек остановился в предыдущей жизни. Так развивается его сознание. Эта эволюция сознания каждого человека происходит по определенному плану, который состоит в его дремлющей Божественности. Выполняя этот план, человек изживает свои отдельные жизни, и каждая его жизнь — как бы один день в Школе Вечной Жизни. Так, люди, наставляемое Великими Учителями, учат уроки, необходимые для перехода из одного класса в другой.</w:t>
      </w:r>
    </w:p>
    <w:p>
      <w:pPr>
        <w:pStyle w:val="Normal"/>
        <w:rPr/>
      </w:pPr>
      <w:r>
        <w:rPr/>
        <w:t>Для молодой души, недавно вышедшей из животного состояния, план учения — эгоизм с его неумолимой настойчивостью "я хочу это", чтобы усилить центр его индивидуальности. Так учатся люди первого класса. Они еще совершенно не развиты, их умственное развитие только в зачатке, они не умеют обуздывать свои буйные страсти, свою грубую природу. Рождаются они среди дикарей и в полуцивилизованных расах, а также в отсталых и преступных типах цивилизованных обществ. Они воплощаются много раз в одной и той же подрасе и могут быть задержаны на долгое время в низших областях Тонкого Мира. Но после многих жизней в классе дикарей план меняется, и урок, который человек должен постепенно выучить, это — не "я", а "мы"; он должен теперь научиться делиться с другими, и не требовать для себя одного. Второй класс — это люди заурядного развития, с ограниченным мировоззрением, умственный горизонт их не выходит за пределы семьи, их государства или национальности. Перевоплощаются много раз в одной и той же подрасе, имеют небольшой отдых в небесных областях, продолжительность которого зависит от достигнутых в жизни успехов в своем духовном развитии. Эти два первых класса — "дикарей" и "цивилизованных" представляют собой более девяти десятых всего человечества.</w:t>
      </w:r>
    </w:p>
    <w:p>
      <w:pPr>
        <w:pStyle w:val="Normal"/>
        <w:rPr/>
      </w:pPr>
      <w:r>
        <w:rPr/>
        <w:t>Затем приходит следующая стадия духовного развития, когда желание разделить бремя других становится основной нотой в жизни человека. "Дайте мне помочь вам", — так говорит план Логоса сердцу человека, стремящемуся к духовности. Третий класс — это культурные люди, которые стремятся к каким-нибудь высоким целям, имеют какие-нибудь высокие идеалы; их умственный горизонт расширился до понимания единства человечества. Перевоплощаются они два-три раза в каждой подрасе. Срок между воплощениями различный и может продолжаться до столетий и тысячелетий — в среднем 700-1200 лет.</w:t>
      </w:r>
    </w:p>
    <w:p>
      <w:pPr>
        <w:pStyle w:val="Normal"/>
        <w:rPr/>
      </w:pPr>
      <w:r>
        <w:rPr/>
        <w:t>Четвертый класс — ученики Учителей Мудрости, со значением творящие свое будущее. План Логоса для ученика — жить во имя своего Учителя, становясь с каждым днем все более благородным стражем и более благородным проводником той благодати, которую учитель создает для мира. Ученики добровольно отказываются от продолжительного блаженства в Мире Огненном, на которое имеют право, дли того чтобы ускорить свою эволюцию, и перевоплощаются тотчас после смерти. Каждый из них имеет Учителя, который сам выбирает для него семью и условия, в коих он должен родиться.</w:t>
      </w:r>
    </w:p>
    <w:p>
      <w:pPr>
        <w:pStyle w:val="Normal"/>
        <w:rPr/>
      </w:pPr>
      <w:r>
        <w:rPr/>
        <w:t>На самой последней ступени, на ступени Учителя Мудрости, план Логоса завершается вполне, и душа живет в невыразимом единстве человека и Бога. "Не своей воли ищу, но воли Отца" — молитва его действия. Пятый класс — редкие цветы человечества, которые закончили свою человеческую эволюцию и, достигнув богочеловеческого состояния, руководят нашей эволюцией. Они не нуждаются в перевоплощениях и воплощаются лишь по своему желанию для этой эволюции и блага человечества. Когда Учитель принимает рождение, он сам решает, где и когда ему родиться, ибо он абсолютный хозяин своей судьбы.</w:t>
      </w:r>
    </w:p>
    <w:p>
      <w:pPr>
        <w:pStyle w:val="Normal"/>
        <w:rPr/>
      </w:pPr>
      <w:r>
        <w:rPr/>
        <w:t>Итак, сроки пребывания в иных мирах чрезвычайно различны, условия могут меняться от нескольких месяцев до тысячелетий. Все зависит от развития и зрелости человека.</w:t>
      </w:r>
    </w:p>
    <w:p>
      <w:pPr>
        <w:pStyle w:val="Normal"/>
        <w:rPr/>
      </w:pPr>
      <w:r>
        <w:rPr/>
        <w:t>Всякая жизнь есть определенный урок, определенное задание, которое нужно выполнить. Если человек был успешен в разрешении поставленных ему задач, он двигается в своей эволюции быстро; если он менее успешен, он много раз возвращается в те же условия, в ту же обстановку, в которых он не оказал успеха.</w:t>
      </w:r>
    </w:p>
    <w:p>
      <w:pPr>
        <w:pStyle w:val="Normal"/>
        <w:rPr/>
      </w:pPr>
      <w:r>
        <w:rPr/>
      </w:r>
    </w:p>
    <w:p>
      <w:pPr>
        <w:pStyle w:val="Normal"/>
        <w:rPr/>
      </w:pPr>
      <w:r>
        <w:rPr/>
        <w:t>Шагаем по эпохам</w:t>
      </w:r>
    </w:p>
    <w:p>
      <w:pPr>
        <w:pStyle w:val="Normal"/>
        <w:rPr/>
      </w:pPr>
      <w:r>
        <w:rPr/>
      </w:r>
    </w:p>
    <w:p>
      <w:pPr>
        <w:pStyle w:val="Normal"/>
        <w:rPr/>
      </w:pPr>
      <w:r>
        <w:rPr/>
        <w:t>Коренные расы и их подрасы выполняют свои роли в драме Жизни, чтобы дать опыт нам. Вот почему Иерархия вносит в подрасы физические различия и помещает их то среди гор, то по берегам морей; вот почему Иерархия посылает в подрасы различные аспекты единой истины, выраженные в религиях и философиях, которые появляются в различных подрасах под Ее руководством.</w:t>
      </w:r>
    </w:p>
    <w:p>
      <w:pPr>
        <w:pStyle w:val="Normal"/>
        <w:rPr/>
      </w:pPr>
      <w:r>
        <w:rPr/>
        <w:t>Представим себе душу, рождавшуюся поочередно в каждой подрасе. Начиная со дня рождения в первой подрасе Атлантов, какой своеобразный опыт будет у души, воплощенной в примитивном великоподобном человеке. И как различен будет этот опыт во второй подрасе, у горца молчаливого, выносливого, чуткого к переменам солнца и облаков. Воплотившись в толтека в Атлантиде или в Перу, она будет иметь опыт администратора в одном из удивительнейших патриархальных правлений, которые составляют славу толтеков. Такой администратор взял бы на себя всю тяготу забот о благосостоянии какой-нибудь деревни или провинции, учась при этом подавлять свою личность в пожизненном служении своим согражданам.</w:t>
      </w:r>
    </w:p>
    <w:p>
      <w:pPr>
        <w:pStyle w:val="Normal"/>
        <w:rPr/>
      </w:pPr>
      <w:r>
        <w:rPr/>
        <w:t>В качестве туранского колониста человек привыкает странствовать в поисках новых земель и бороться с природой на новых поселениях. В качестве воинственного первобытного семита он научится быть прежде всего борцом, развивающим быстроту решений и сознающим, что его жизнь принадлежит не ему самому, а племени. Как мореплаватель и торговец в аккадийской подрасе, человек познает магическую силу моря, он познает необходимость учитывать психологические моменты в распределении товаров и разовьет умственную силу в деловом соревновании. А затем, как китаец-земледелец, не оставляющий никогда фермы, унаследованной от предков, так близко узнает он немногочисленных жителей своей деревни, деля их заботы и горести и научась познавать внутренний смысл жизни вдали от шума войн и торговли.</w:t>
      </w:r>
    </w:p>
    <w:p>
      <w:pPr>
        <w:pStyle w:val="Normal"/>
        <w:rPr/>
      </w:pPr>
      <w:r>
        <w:rPr/>
        <w:t>Следя за странствиями души в ее новых рождениях, остановимся на ее проявлении среди Пятой Расы. Наверное, жизнь в Индии оставила свой неизгладимый отпечаток на ней, дав ей нечто от присущего индусу философского и отвлеченного взгляда на жизнь. Позднее в Древнем Египте, среди его практического и счастливого народа, не отдававшегося мечтам, она развивает другую сторону природы своей.</w:t>
      </w:r>
    </w:p>
    <w:p>
      <w:pPr>
        <w:pStyle w:val="Normal"/>
        <w:rPr/>
      </w:pPr>
      <w:r>
        <w:rPr/>
        <w:t>И если бы человек родился арабом в самом сердце пустыни, неужели эта пустыня не оставила бы на его душе своего отпечатка, снабдив его тонкою чуткостью, ощущением невидимой жизни в природе и ее величия? В качестве иранца, рожденного в цивилизации, направляющей его усилия к успеху в торговле, он должен был научиться изобретательности и инициативе честного ведения своего промысла.</w:t>
      </w:r>
    </w:p>
    <w:p>
      <w:pPr>
        <w:pStyle w:val="Normal"/>
        <w:rPr/>
      </w:pPr>
      <w:r>
        <w:rPr/>
        <w:t>Затем, как кельт, возможно, грек в Афинах, — какое новое восприятие возникает у него!.. уверенного, что боги повсюду, как на воде, так и на суше, уверенного в своем божественном происхождении, рожденного для того, чтобы преобразить жизнь в искусстве, имея идеалом всестороннее знание, которое развивает цельность природы и здоровое настроение сердца.</w:t>
      </w:r>
    </w:p>
    <w:p>
      <w:pPr>
        <w:pStyle w:val="Normal"/>
        <w:rPr/>
      </w:pPr>
      <w:r>
        <w:rPr/>
        <w:t>Как римлянин — твердый и уверенности, что религия, семья, государство представляют одно целое, с глубоким чувством законности, чтобы научиться искусству управлять. Либо как француз или итальянец, чутко и быстро отвечающий на эмоции, увлекающийся идеями помимо всяких материальных соображений.</w:t>
      </w:r>
    </w:p>
    <w:p>
      <w:pPr>
        <w:pStyle w:val="Normal"/>
        <w:rPr/>
      </w:pPr>
      <w:r>
        <w:rPr/>
        <w:t>А затем, рожденный как представитель Тевтонской подрасы в Скандинавии или Англии, или же в Америке. Какие новые способности может приобрести его душа в добавление к уже имеющимся свойствам? Практичность и, благодаря научным исследованиям, способность сверхличного суждения, добросовестность в деловой сфере и индивидуализм; а разве Бетховен, Вагнер и Шекспир не дадут ему нового понимания жизни?</w:t>
      </w:r>
    </w:p>
    <w:p>
      <w:pPr>
        <w:pStyle w:val="Normal"/>
        <w:rPr/>
      </w:pPr>
      <w:r>
        <w:rPr/>
        <w:t>О будущей подрасе, шестой, возникающей теперь в Австралии, Новой Зеландии, Америке и других новых местах, мы уже можем предсказать некоторые качества: чувство братства и новое понимание отношений между родителями, сотрудничество в делах и материальной эволюции; интуиция, умение подходить по-новому к мировым проблемам, освобождение от традиций старого мира, любовь к солнечному свету, свежему воздуху и ко всему, что сближает людей.</w:t>
      </w:r>
    </w:p>
    <w:p>
      <w:pPr>
        <w:pStyle w:val="Normal"/>
        <w:rPr/>
      </w:pPr>
      <w:r>
        <w:rPr/>
        <w:t>Представим себе также, как различны должны быть опыты души в тех же подрасах, если она воплотится в теле женщины, выполняя женские обязанности; в ней разовьются новые чувства и новые точки зрения, без которых душа была бы, наверное, беднее. И так как человек должен обладать не только качествами, присущими людям различных положений и состоянии, но и качествами присущими различным полам, то он воплощается то в мужском, то в женском теле. Число воплощений мужских и женских зависит от способности души претворять добытый жизненный опыт в способности. Обычно бывает не более семи и не менее трех воплощений подряд в одном поле.</w:t>
      </w:r>
    </w:p>
    <w:p>
      <w:pPr>
        <w:pStyle w:val="Normal"/>
        <w:rPr/>
      </w:pPr>
      <w:r>
        <w:rPr/>
        <w:t>Так возвышаются и падают цивилизации, развивая в людях то или иное качество, но в основе всего процесс перевоплощения. Цивилизации появляются и исчезают только для того, чтобы стать для нас полем опыта, дать нам новые переживания в различных жизнях. Они создаются из праха, им дается сыграть свою особую роль, и затем они или погружаются в пучины морские, или разрушаются в огненном катаклизме. Но все они служит только сценами в драме, начертанной Логосом для нас, дабы, хорошо и верно исполняя свои роли, мы смогли бы когда-нибудь уподобиться Ему.</w:t>
      </w:r>
    </w:p>
    <w:p>
      <w:pPr>
        <w:pStyle w:val="Normal"/>
        <w:rPr/>
      </w:pPr>
      <w:r>
        <w:rPr/>
        <w:t>Человек проходит поочередно через все эпохи и расы, через все культуры, через все общественные поколения для того, чтобы своим собственным усилием, своим собственным творчеством развить до полноты все те же божественные свойства, которые заложены в нем как возможности.</w:t>
      </w:r>
    </w:p>
    <w:p>
      <w:pPr>
        <w:pStyle w:val="Normal"/>
        <w:rPr/>
      </w:pPr>
      <w:r>
        <w:rPr/>
        <w:t>Каждая смена жизни, подобно лекарству, исцеляет какую-то нездоровую сторону человека. Не будет сиять камень, недостаточно отшлифованный. Великие воплощения иногда сменяются как бы незаметными — кто знает, какой ценный предмет должен быть найден во время трудного пути?</w:t>
      </w:r>
    </w:p>
    <w:p>
      <w:pPr>
        <w:pStyle w:val="Normal"/>
        <w:rPr/>
      </w:pPr>
      <w:r>
        <w:rPr/>
        <w:t>Царь может оказаться чернорабочим и сапожник — сенатором — смена воплощений по основам психическим, но не по земным отличиям. Знатные воплощения чередуются с трудовыми. Трудовое воплощение может повысить сознание превыше всех владык мира сего.</w:t>
      </w:r>
    </w:p>
    <w:p>
      <w:pPr>
        <w:pStyle w:val="Normal"/>
        <w:rPr/>
      </w:pPr>
      <w:r>
        <w:rPr/>
        <w:t>Все области тяжкого труда полны наслаждений. Гонимые научаются больше, чем гонители.</w:t>
      </w:r>
    </w:p>
    <w:p>
      <w:pPr>
        <w:pStyle w:val="Normal"/>
        <w:rPr/>
      </w:pPr>
      <w:r>
        <w:rPr/>
      </w:r>
    </w:p>
    <w:p>
      <w:pPr>
        <w:pStyle w:val="Normal"/>
        <w:rPr/>
      </w:pPr>
      <w:r>
        <w:rPr/>
        <w:t>Встречаемся через века</w:t>
      </w:r>
    </w:p>
    <w:p>
      <w:pPr>
        <w:pStyle w:val="Normal"/>
        <w:rPr/>
      </w:pPr>
      <w:r>
        <w:rPr/>
      </w:r>
    </w:p>
    <w:p>
      <w:pPr>
        <w:pStyle w:val="Normal"/>
        <w:rPr/>
      </w:pPr>
      <w:r>
        <w:rPr/>
        <w:t>Каждая душа развивается под влиянием своей собственной отдельной вечности, но она следует по пути к осуществлению своей Божественности не одна, но совместно с другими душами, которые учатся любить. Истинная связь Любви между ними сохраняется навсегда, и каковы бы ни были их земные оболочки, истинная любовь пробьется через них, как искра, от одной души к другой. Физическое родство не так важно, сила истинной любви всегда проявится как любовь и служение, какой бы ни был земной проводник души, намеченный для нее Владыками Кармы.</w:t>
      </w:r>
    </w:p>
    <w:p>
      <w:pPr>
        <w:pStyle w:val="Normal"/>
        <w:rPr/>
      </w:pPr>
      <w:r>
        <w:rPr/>
        <w:t>Проследим два примера таких встреч, разделенных веками, — две легенды о вечной любви.</w:t>
      </w:r>
    </w:p>
    <w:p>
      <w:pPr>
        <w:pStyle w:val="Normal"/>
        <w:rPr/>
      </w:pPr>
      <w:r>
        <w:rPr/>
        <w:t>В первом примере души Л, К и Б связаны между собой тесными узами любви, выкованными за многие прошлые жизни. Л и К принадлежат к тем типам душ, которые имеют 1200-летнее пребывание в потусторонних мирах, тогда как Б принадлежит к типу, имеющему промежуток лишь в 700 лет между двумя жизнями на земле. Ясно, что Л и К не могут участвовать во всех жизнях Б. В течение этого времени, когда Б имел 31 воплощение, Л имел только 20, а К-24. Л встречался с Б, и они становятся мужем и женой, но в этой жизни они не встречают К. Когда Л рождается вновь, он становится мужем К и шурином Б; но в промежутке Л и Б оба имели по одной жизни, в которой они не встретили К.</w:t>
      </w:r>
    </w:p>
    <w:p>
      <w:pPr>
        <w:pStyle w:val="Normal"/>
        <w:rPr/>
      </w:pPr>
      <w:r>
        <w:rPr/>
        <w:t>В течение 31 жизни Б встречает Л 12 раз, тогда как Л и К вместе он встречает только 8 раз. Связь между Л и Б особенно сильна; каковы бы ни были их физические взаимоотношения — как мужа и жены или жены и мужа, или как брата и сестры, или как влюбленных, которым не улыбается судьба, и они не могут вступить в брак, всегда душа говорит душе. В одной из жизней К в женском воплощении усыновляет маленькую девочку Л, позднее Л в мужском воплощении усыновляет маленького мальчика К.</w:t>
      </w:r>
    </w:p>
    <w:p>
      <w:pPr>
        <w:pStyle w:val="Normal"/>
        <w:rPr/>
      </w:pPr>
      <w:r>
        <w:rPr/>
        <w:t>Во втором примере можно проследить, как различно проявляются узы любви, существующие между Р и Д в течение 14 жизней, когда они встречаются.</w:t>
      </w:r>
    </w:p>
    <w:p>
      <w:pPr>
        <w:pStyle w:val="Normal"/>
        <w:rPr/>
      </w:pPr>
      <w:r>
        <w:rPr/>
        <w:t>Когда Р меняет пол и два раза воплощается женщиной, любимый ею субъект в первом случае воплощается как ее сын, во втором — как ее муж. Когда Д меняет пол в течение трех жизней и воплощается мужчиной, он в третьей жизни встречает Р, тоже мужчину, между ними возникает чувство необычайной взаимной симпатии и дружбы. В другом воплощении Р — священник, и к нему приносят маленькую девочку сироту (Д) для посвящения в храм; через короткое время возникает чувство горячей дружбы, и священник становится ее Духовным отцом и руководителем. Затем является жизнь, когда они вновь муж и жена. В двух следующих жизнях любовь вновь загорается в их сердцах, но их чувство протекает при тяжелых условиях. Следующая жизнь, когда Д не встречается с Р, и лишь в новом воплощении они опять соединяются как муж и жена.</w:t>
      </w:r>
    </w:p>
    <w:p>
      <w:pPr>
        <w:pStyle w:val="Normal"/>
        <w:rPr/>
      </w:pPr>
      <w:r>
        <w:rPr/>
        <w:t>В настоящей их жизни они не встретились, но постановлено ли в плане Владык Кармы жить им врозь или вновь соединиться, все равно узы любви между душами остаются сильными и неразрывными, и несомненно, что они вновь встретятся в следующих жизнях как супружеская чета, или как отец и сын, или как друзья. Во всяком случае, они впредь будут встречаться любящими друг друга, способными проявлять всю многогранность любви, которая выражается преданностью и самопожертвованием ради любимого, независимо от проводников, которые им будут присуждены Владыками Судьбы.</w:t>
      </w:r>
    </w:p>
    <w:p>
      <w:pPr>
        <w:pStyle w:val="Normal"/>
        <w:rPr/>
      </w:pPr>
      <w:r>
        <w:rPr/>
      </w:r>
    </w:p>
    <w:p>
      <w:pPr>
        <w:pStyle w:val="Normal"/>
        <w:rPr/>
      </w:pPr>
      <w:r>
        <w:rPr/>
        <w:t>Накопляем сокровища</w:t>
      </w:r>
    </w:p>
    <w:p>
      <w:pPr>
        <w:pStyle w:val="Normal"/>
        <w:rPr/>
      </w:pPr>
      <w:r>
        <w:rPr/>
      </w:r>
    </w:p>
    <w:p>
      <w:pPr>
        <w:pStyle w:val="Normal"/>
        <w:rPr/>
      </w:pPr>
      <w:r>
        <w:rPr/>
        <w:t>Цель многообразного опыта многочисленных жизней человека — раскрытие многообразных сторон нашего сознания, полное выявление скрытых в нас в потенциальном состоянии силы, красоты и величия, которыми Единая Жизнь наделила нас. Индивидуальность человека слагается веками в продолжение ее многих жизней; его стремления и его способности есть результат накопления прежних жизней. Новая жизнь дается ему для того, чтобы он совершенствовал свою индивидуальность, чтобы прибавил нечто положительное в чашу накоплений — в этом смысл человеческой жизни на земле и в этом цель перевоплощения.</w:t>
      </w:r>
    </w:p>
    <w:p>
      <w:pPr>
        <w:pStyle w:val="Normal"/>
        <w:rPr/>
      </w:pPr>
      <w:r>
        <w:rPr/>
        <w:t>Наблюдаемая разница в способностях есть результат большего или меньшего развития, большей или меньшей человеческой индивидуальности. Резкие различия в умственных или нравственных задатках, которые постоянно встречаются внутри семьи, объясняются тем, что умственные и нравственные качества принадлежат самой индивидуальности. Среди духовных странствований человек накопляет свой груз, который хранит среди своего сознания. В детском возрасте уже проявляются сведения и наклонности, которые нельзя объяснить никакими причинами, кроме прежних накоплений. Наслоения наблюдений за многие жизни, сложенные в глубине сознания, называются спящей мудростью.</w:t>
      </w:r>
    </w:p>
    <w:p>
      <w:pPr>
        <w:pStyle w:val="Normal"/>
        <w:rPr/>
      </w:pPr>
      <w:r>
        <w:rPr/>
        <w:t>Так называемый дар распознавания не есть дар, но следствие трудов и опыта; распознавание приобретался многими накоплениями. Воображение есть отражение прежних опытов. Человек познал многие положения и тем утончил суждение свое. У некоторых людей чрезвычайно развита терпеливость, тогда как другие — совершенно лишены этого качества. Причина в том, что обладатель терпения укрепил его во многих жизнях. Терпение принадлежит к качествам, особенно трудно заработанным как в земном, так и в тонком пребывании. Таким образом, терпеливый человек есть многоопытный труженик, нетерпеливый — новичок в жизни.</w:t>
      </w:r>
    </w:p>
    <w:p>
      <w:pPr>
        <w:pStyle w:val="Normal"/>
        <w:rPr/>
      </w:pPr>
      <w:r>
        <w:rPr/>
        <w:t>Весь опыт прежних жизней и знание их сохраняйся в "Чаше" — одной для всех воплощений, которая находится в непреходящем теле, в бессмертном человеке. Помнить о своих прежних жизнях может лишь человек высокого духовного развития. Лишь для ученика Учителя Мудрости наступает однажды такой момент, устанавливаемый Учителем, когда для него становится доступным понимание многих тайн, в том числе и тайн своих прежних жизней. Каждый человек носит и в се6е тайну. Лишь редко приоткрывается завеса прошлого в земном существовании — только перейдя за грань Земли, человек просветляется в познании части своей тайны. Замечателен процесс, когда открывается Чаша накоплений: память внезапно озаряется, и прошлое встает во всей своей справедливости — нетленное накопление может оказаться истинным сокровищем.</w:t>
      </w:r>
    </w:p>
    <w:p>
      <w:pPr>
        <w:pStyle w:val="Normal"/>
        <w:rPr/>
      </w:pPr>
      <w:r>
        <w:rPr/>
        <w:t>Преждевременное знание воплощений очень вредно для восходящего духа, потому они так мудро скрыта природою, действующей всегда и по всем законам Целесообразности. Часто преждевременное знание воплощений может ввергнуть в бездну отчаяния, в случае раскрытия какого-либо предательства в прошлом, или же усилить самомнение — одно из самых преграждающих качеств. Поэтому следует благословлять мудрый покров тайны, тем более, что по мере восхождения дух дам снимает покров этот, видит свои воплощения, а смысл их становится ему понятен. В сущности, не все сглаживается из памяти человека, когда он появляется для новой жизни на земле. В первые годы жизни многие дети полны воспоминаний о прежней жизни, также о пребывании между земными жизнями. Иногда они рассказывают о себе странные вещи, на которые не обращают внимания или относятся как к фантазиям.</w:t>
      </w:r>
    </w:p>
    <w:p>
      <w:pPr>
        <w:pStyle w:val="Normal"/>
        <w:rPr/>
      </w:pPr>
      <w:r>
        <w:rPr/>
        <w:t>Кое-какие воспоминания из прежней жизни бывают и у взрослых людей. Когда человек бывает поставлен в условия, аналогичные тем, которые были с ним однажды в одной из прежних жизней, то по ассоциации идей он может вспомнить подходящее событие из прежней жизни, соответствующее обстановке текущей жизни. Только не все способны дать правильную оценку такому воспоминанию. Человеческая эволюция есть эволюция сознания. Можно сравнить эволюцию человеческого существа с ожерельем, каждая бусинка которого есть одно из физических проявлений, нанизанное на нить духа. Но ближе представить себе эту эволюцию как сложную настойку, в которую с каждым новым появлением на земном плане прибавляется новый ингредиент, который изменяет весь состав.</w:t>
      </w:r>
    </w:p>
    <w:p>
      <w:pPr>
        <w:pStyle w:val="Normal"/>
        <w:rPr/>
      </w:pPr>
      <w:r>
        <w:rPr/>
        <w:t>Можно рассматривать ряд воплощений как ряд отдельных жизней, но лучше смотреть на смену воплощений как на одну жизнь. Промежутки воплощений можно называть сном или днем. В прошлом может быть это сон, в будущем — это день. Это зависит от успеха эволюции.</w:t>
      </w:r>
    </w:p>
    <w:p>
      <w:pPr>
        <w:pStyle w:val="Normal"/>
        <w:rPr/>
      </w:pPr>
      <w:r>
        <w:rPr/>
        <w:t>"Мы не умрем, но изменимся",-как же еще яснее сказать о вечной жизни? Неумирающий человек! Феникс, возрождающийся из пепла, заповедан издревле.</w:t>
      </w:r>
    </w:p>
    <w:p>
      <w:pPr>
        <w:pStyle w:val="Normal"/>
        <w:rPr/>
      </w:pPr>
      <w:r>
        <w:rPr/>
        <w:t>Жизнь не прекращается. Поняв это, совершенно изменится отношение к земному существованию. Зная всю непреложность и вечность жизни, можно идти без страха. Поняв неистребимость сущности нашей, можно эту ценность положить на чашу весов.</w:t>
      </w:r>
    </w:p>
    <w:p>
      <w:pPr>
        <w:pStyle w:val="Normal"/>
        <w:rPr/>
      </w:pPr>
      <w:r>
        <w:rPr/>
        <w:t>Только в краткости пути здешнего можно понимать величие Беспредельности и научиться совершенствованию духа. Лишь понимание единства пути заставит людей жить красотою и умирать как путники, продолжающие свое странствование. Беспощадный рок смерти превратится в зов космической жизни.</w:t>
      </w:r>
    </w:p>
    <w:p>
      <w:pPr>
        <w:pStyle w:val="Normal"/>
        <w:rPr/>
      </w:pPr>
      <w:r>
        <w:rPr/>
      </w:r>
    </w:p>
    <w:p>
      <w:pPr>
        <w:pStyle w:val="Normal"/>
        <w:rPr/>
      </w:pPr>
      <w:r>
        <w:rPr/>
      </w:r>
    </w:p>
    <w:p>
      <w:pPr>
        <w:pStyle w:val="Style15"/>
        <w:rPr/>
      </w:pPr>
      <w:r>
        <w:rPr/>
        <w:t>Легенда шестая</w:t>
      </w:r>
    </w:p>
    <w:p>
      <w:pPr>
        <w:pStyle w:val="Style15"/>
        <w:rPr/>
      </w:pPr>
      <w:r>
        <w:rPr/>
        <w:t>ЗАКОН КОСМИЧЕСКОЙ СПРАВЕДЛИВОСТИ</w:t>
      </w:r>
    </w:p>
    <w:p>
      <w:pPr>
        <w:pStyle w:val="Normal"/>
        <w:rPr/>
      </w:pPr>
      <w:r>
        <w:rPr/>
      </w:r>
    </w:p>
    <w:p>
      <w:pPr>
        <w:pStyle w:val="Normal"/>
        <w:rPr/>
      </w:pPr>
      <w:r>
        <w:rPr/>
        <w:t>Загадка судьбы</w:t>
      </w:r>
    </w:p>
    <w:p>
      <w:pPr>
        <w:pStyle w:val="Normal"/>
        <w:rPr/>
      </w:pPr>
      <w:r>
        <w:rPr/>
      </w:r>
    </w:p>
    <w:p>
      <w:pPr>
        <w:pStyle w:val="Normal"/>
        <w:rPr/>
      </w:pPr>
      <w:r>
        <w:rPr/>
        <w:t>Говорится, от судьбы не уйдешь...</w:t>
      </w:r>
    </w:p>
    <w:p>
      <w:pPr>
        <w:pStyle w:val="Normal"/>
        <w:rPr/>
      </w:pPr>
      <w:r>
        <w:rPr/>
        <w:t>Кто распоряжается судьбой человека? Кто наделяет одних людей счастьем, а других страданием, иногда на всю жизнь? Почему одни — "родившиеся в рубашке", которым все в жизни удается, а другие "бедные Макары", на которых "все шишки валятся"? Почему один здоровы и красивы, другие — калеки от рождения и безобразны? Почему такое неравенство в удаче и в неудаче?</w:t>
      </w:r>
    </w:p>
    <w:p>
      <w:pPr>
        <w:pStyle w:val="Normal"/>
        <w:rPr/>
      </w:pPr>
      <w:r>
        <w:rPr/>
        <w:t>Наблюдая жизнь, можно прийти к выводу, что и мире нет справедливости, ибо сплошь и рядом мы видим, как страдают люди хорошие, наслаждаются жизнью недостойные. Часто говорится о "незаслуженном" счастье и страдании. Но неужели в Космосе, где все так стройно, так целесообразно, закономерно, неужели в таком Космосе царит произвол и случайность, когда дело касается человека, его жизни? Врожденное чувство справедливости в человеке протестует и восстает против такой несправедливости в жизни людей.</w:t>
      </w:r>
    </w:p>
    <w:p>
      <w:pPr>
        <w:pStyle w:val="Normal"/>
        <w:rPr/>
      </w:pPr>
      <w:r>
        <w:rPr/>
        <w:t>Легенды Востока говорят, что о несправедливости в дарах Судьбы рассуждают те, кто имеет в виду только одну, данную жизнь человека. Легенды утверждают, что нельзя выводить суждение о случайности и произволе в Космосе лишь по одному отрывку из вечной жизни человека — только по последнему его воплощении. Они говорят, что все будет понятно, что все станет на свои места, если проследить жизнь человека в его прошлом, или рассмотреть ранее прожитые жизни его. Утверждается, что наша теперешняя жизнь есть точный результат наших предыдущих жизней. Так события на кажутся нам как бы проявляющимися из пустоты, как бы случайными, но это иллюзия, и происходит она от недостатка нашего ведения. Люди, незнакомые с космическими законами, не видят, из каких причин исходят, а результат неизвестных им законов считают хорошей или дурной "судьбой".</w:t>
      </w:r>
    </w:p>
    <w:p>
      <w:pPr>
        <w:pStyle w:val="Normal"/>
        <w:rPr/>
      </w:pPr>
      <w:r>
        <w:rPr/>
        <w:t>Много жизней человек прожил на земле, и в них он думал, желал, действовал то по-хорошему, то по дурному. Он создавал силы, которые помогали или задерживали как его, так и других. Каждый из нас, когда вступает в эту жизнь, приходит из далекого прошлого, обнимающего многие жизни, и, когда мы беремся снова за нашу земную задачу, мы приносим с собой нашу судьбу, такую, какую мы создали сами. Легенды настаивают, что случайности в мире нет, что все происходящее связано с предыдущей причиной, что мир, в котором мы живем, — это мир справедливости и порядка.</w:t>
      </w:r>
    </w:p>
    <w:p>
      <w:pPr>
        <w:pStyle w:val="Normal"/>
        <w:rPr/>
      </w:pPr>
      <w:r>
        <w:rPr/>
      </w:r>
    </w:p>
    <w:p>
      <w:pPr>
        <w:pStyle w:val="Normal"/>
        <w:rPr/>
      </w:pPr>
      <w:r>
        <w:rPr/>
        <w:t>Что посеешь, то и пожнешь</w:t>
      </w:r>
    </w:p>
    <w:p>
      <w:pPr>
        <w:pStyle w:val="Normal"/>
        <w:rPr/>
      </w:pPr>
      <w:r>
        <w:rPr/>
      </w:r>
    </w:p>
    <w:p>
      <w:pPr>
        <w:pStyle w:val="Normal"/>
        <w:rPr/>
      </w:pPr>
      <w:r>
        <w:rPr/>
        <w:t>Да, малой земной справедливости нет. Но зато существует Великая Космическая Справедливость. Эта Космическая Справедливость осуществляется законом Причин и следствий — Законом Кармы. Это есть безошибочный Закон воздаяния, который говорит: "Что посеет человек, то и пожнет". Согласно этому закону, страдающий в жизни одинаково пожинает плоды того, что посеял. Если человек живет счастливой жизнью, то он заслужил ее прежней жизнью; а если он ведет жизнь недостойную, то он готовит себе будущее страдание.</w:t>
      </w:r>
    </w:p>
    <w:p>
      <w:pPr>
        <w:pStyle w:val="Normal"/>
        <w:rPr/>
      </w:pPr>
      <w:r>
        <w:rPr/>
        <w:t>Космическая справедливость, воздающая каждому по делам его, и есть обратный удар: за добро — добром, за зло — злом. Это воздаяние людям за их поступки производит космический закон.</w:t>
      </w:r>
    </w:p>
    <w:p>
      <w:pPr>
        <w:pStyle w:val="Normal"/>
        <w:rPr/>
      </w:pPr>
      <w:r>
        <w:rPr/>
        <w:t>Судьба человека складывается его делами, по которым Закон Кармы являет соответствующие результаты. Следствия поступков, слов, желаний, мыслей человека неизбежно возвращаются к нему либо в виде наказания и страдания, либо в виде счастья и радости. Карма есть порождение человека, вся его жизнь есть результат его кармы. Следовательно, человек исключительно сам творит свою судьбу.</w:t>
      </w:r>
    </w:p>
    <w:p>
      <w:pPr>
        <w:pStyle w:val="Normal"/>
        <w:rPr/>
      </w:pPr>
      <w:r>
        <w:rPr/>
        <w:t>Когда человек кричит: "За что?"-он не думает ни о прошлом, ни о будущем. Он ропщет на свою судьбу, но забывает, что сам суровым наказанием себя карает. Человек не должен обвинять небеса и судьбу за явную несправедливость, царствующую среди человечества, — он сам спаситель и разрушитель.</w:t>
      </w:r>
    </w:p>
    <w:p>
      <w:pPr>
        <w:pStyle w:val="Normal"/>
        <w:rPr/>
      </w:pPr>
      <w:r>
        <w:rPr/>
      </w:r>
    </w:p>
    <w:p>
      <w:pPr>
        <w:pStyle w:val="Normal"/>
        <w:rPr/>
      </w:pPr>
      <w:r>
        <w:rPr/>
        <w:t>Задолжал — расплачивайся</w:t>
      </w:r>
    </w:p>
    <w:p>
      <w:pPr>
        <w:pStyle w:val="Normal"/>
        <w:rPr/>
      </w:pPr>
      <w:r>
        <w:rPr/>
      </w:r>
    </w:p>
    <w:p>
      <w:pPr>
        <w:pStyle w:val="Normal"/>
        <w:rPr/>
      </w:pPr>
      <w:r>
        <w:rPr/>
        <w:t>Легенда говорит, что ничто не проходит бесследно, каждый поступок человека, каждое слово, каждое желание и даже мысль запечатлеваются автоматически на невидимых (нам) скрижалях. Все заносится в "Книгу жизни" человека — и за все раньше или позже приходится отчитываться.</w:t>
      </w:r>
    </w:p>
    <w:p>
      <w:pPr>
        <w:pStyle w:val="Normal"/>
        <w:rPr/>
      </w:pPr>
      <w:r>
        <w:rPr/>
        <w:t>Таким образом, ничто не может коснуться человека, чего бы он ни заслужил сам, и недостаток памяти и знания с его стороны не может воспрепятствовать выполнению Закона. Ни в коем случае человек не может пострадать, не заслужив того. Не извне происходит то, что принято считать Кармой, — вредящий прежде всего вредит себе. Откуда столько несчастных? Они перевоплотившиеся предатели, воры, убийцы. Обычно в суме их найдутся старые долги — явно несут они плату.</w:t>
      </w:r>
    </w:p>
    <w:p>
      <w:pPr>
        <w:pStyle w:val="Normal"/>
        <w:rPr/>
      </w:pPr>
      <w:r>
        <w:rPr/>
        <w:t>Мудрый философ, проданный в рабство, воскликнул: "Благодарение, очевидно, могу заплатить древние долги!". Император, прозванный Золотым, ужасался: "Роскошь преследует меня, когда же смогу заплатить мои долги?". Так мудрые понимали, что бывшие жизни, наверное, не обошлись без задолженности.</w:t>
      </w:r>
    </w:p>
    <w:p>
      <w:pPr>
        <w:pStyle w:val="Normal"/>
        <w:rPr/>
      </w:pPr>
      <w:r>
        <w:rPr/>
        <w:t>Часто легкая карма является тяжелым испытанием, ибо чрезвычайно редко, чтобы человек мог подняться среди благополучия на следующую ступень духовного совершенствования. Лучше быть платящим, нежели получающим, ибо каждая плата кончает прошлое, между тем как получение может связать снова.</w:t>
      </w:r>
    </w:p>
    <w:p>
      <w:pPr>
        <w:pStyle w:val="Normal"/>
        <w:rPr/>
      </w:pPr>
      <w:r>
        <w:rPr/>
        <w:t>Человек может идти по своему пути так, как он находит нужным. Кто пошел по правильному пути, тот придет к цели; каждое искривление отнесет от прямого пути. Когда путник заблудится в зарослях, ему приходится преодолевать многие препятствия. Избыток самомнения и недостаток знания порождает массу ошибок, за которые приходится расплачиваться. За каждой ошибкой будет неизменно следовать страдание до тех пор, пока человек не поймет, что нарушать космические законы нельзя. Страдание есть главный учитель человечества.</w:t>
      </w:r>
    </w:p>
    <w:p>
      <w:pPr>
        <w:pStyle w:val="Normal"/>
        <w:rPr/>
      </w:pPr>
      <w:r>
        <w:rPr/>
        <w:t>Человек, не знающий космических законов, не сообразуется с ними и, направляемый эгоистическими побуждениями, совершает поступки, которые причиняют ему страдание. Таким образом, незнание космических законов является для человека источником постоянных страданий. И до тех пор, пока он будет нарушать их, он будет страдать, ибо создает плохую карму.</w:t>
      </w:r>
    </w:p>
    <w:p>
      <w:pPr>
        <w:pStyle w:val="Normal"/>
        <w:rPr/>
      </w:pPr>
      <w:r>
        <w:rPr/>
        <w:t>Наблюдая жизни людей во всем мире, не будет преувеличением сказать, что в большинстве этих жизней больше "плохой", чем "хорошей" кармы, т. е. больше утомительного труда в общем, чем счастливой деятельности и радости. На современном уровне человеческой эволюции в запасе собранных всеми нами сил заключается больше страдания, чем удовольствия и радости. Наш дурной баланс превышает хороший, ибо в прошлых наших жизнях мы не хотели руководствоваться мудростью, вели эгоистические жизни, не заботясь о том, вредны ли мы кому-нибудь своим эгоизмом.</w:t>
      </w:r>
    </w:p>
    <w:p>
      <w:pPr>
        <w:pStyle w:val="Normal"/>
        <w:rPr/>
      </w:pPr>
      <w:r>
        <w:rPr/>
        <w:t>Карму создает не только каждый человек отдельно, но и различного рода коллективы. Создавая свою карму, человек связывает себя при этом с другими людьми, становясь таким образом членом различных групп семейной, национальной, расовой; как член этих групп он участвует в карме каждого коллектива. Поэтому кроме своей индивидуальной кармы человек может иметь карму семейную, групповую, народную, государственную, общечеловеческую.</w:t>
      </w:r>
    </w:p>
    <w:p>
      <w:pPr>
        <w:pStyle w:val="Normal"/>
        <w:rPr/>
      </w:pPr>
      <w:r>
        <w:rPr/>
        <w:t>Групповая карма образуется действиями и стремлениями к достижению какой-либо цели семьей, обществом, определенным классом, партией и т.д. Все принимающие участие в образовании подобного рода кармы должны будут встретиться не только со своими противниками, но и между собою, чтобы распутать те узлы Кармы, которые были ими же завязаны. Карма больших коллективов, как народ и государство, ввергает народы в такие коллективные бедствия, как война.</w:t>
      </w:r>
    </w:p>
    <w:p>
      <w:pPr>
        <w:pStyle w:val="Normal"/>
        <w:rPr/>
      </w:pPr>
      <w:r>
        <w:rPr/>
      </w:r>
    </w:p>
    <w:p>
      <w:pPr>
        <w:pStyle w:val="Normal"/>
        <w:rPr/>
      </w:pPr>
      <w:r>
        <w:rPr/>
        <w:t>Пути создания Кармы</w:t>
      </w:r>
    </w:p>
    <w:p>
      <w:pPr>
        <w:pStyle w:val="Normal"/>
        <w:rPr/>
      </w:pPr>
      <w:r>
        <w:rPr/>
      </w:r>
    </w:p>
    <w:p>
      <w:pPr>
        <w:pStyle w:val="Normal"/>
        <w:rPr/>
      </w:pPr>
      <w:r>
        <w:rPr/>
        <w:t>Некоторая часть Кармы, которую человек создает своей текущей жизнью, погашается в той же жизни. Остальная часть откладывается до того времени, когда создадутся условия для ее погашения. Таким образом, по времени исполнения карма бывает:</w:t>
      </w:r>
    </w:p>
    <w:p>
      <w:pPr>
        <w:pStyle w:val="Normal"/>
        <w:rPr/>
      </w:pPr>
      <w:r>
        <w:rPr/>
        <w:t>зрелая — это та часть от общего "количества нажитой Кармы, которая Владыками Кармы определена к изжитию в текущей жизни, и поэтому она неизбежна;</w:t>
      </w:r>
    </w:p>
    <w:p>
      <w:pPr>
        <w:pStyle w:val="Normal"/>
        <w:rPr/>
      </w:pPr>
      <w:r>
        <w:rPr/>
        <w:t>накопленная — это такая, которая по разным причинам не могла быть ни изжита, ни погашена, т. к. требует для своего погашения условия; эта карма всегда доступна изменению;</w:t>
      </w:r>
    </w:p>
    <w:p>
      <w:pPr>
        <w:pStyle w:val="Normal"/>
        <w:rPr/>
      </w:pPr>
      <w:r>
        <w:rPr/>
        <w:t>зарождающаяся — это та карма, которую мы создаем своими поступками, желаниями или мыслями в продолжение текущей жизни — это посев для будущего.</w:t>
      </w:r>
    </w:p>
    <w:p>
      <w:pPr>
        <w:pStyle w:val="Normal"/>
        <w:rPr/>
      </w:pPr>
      <w:r>
        <w:rPr/>
        <w:t>Есть несовместимые между собой виды карм, которые не могут быть в одном и том же месте, но требуют различных физических тел для своего проявления. Иногда образуются обязательства по отношению к каким-нибудь людям, которые для этого должны снова встретиться. Иногда карма должна осуществиться среди определенного народа или определенного общественного положения, ибо когда-то было положено основание для подобного рода карм.</w:t>
      </w:r>
    </w:p>
    <w:p>
      <w:pPr>
        <w:pStyle w:val="Normal"/>
        <w:rPr/>
      </w:pPr>
      <w:r>
        <w:rPr/>
        <w:t>Поэтому для каждой души при ее воплощении дается тщательное прилаживание условии жизни. Это производится Владыками Кармы — теми невидимыми разумными Существами, которые управляют великими Законами Космической справедливости. В плане Логоса они действуют как распределители Кармы. С всеведущей мудростью Владыки Кармы выбирают и соединяют различные части кармы человека, чтобы образовался общий план данной его жизни. Они не вознаграждают и не наказывают, они только приспособляют собственные силы человека, идущие из его прошлого так, чтобы его карма содействовала его движению вперед и эволюции. Что бы ни дали Владыки Кармы человеку — радость или горе, благополучие или несчастье — они имеют в виду только истинную цель человека, которая на настоящей ее стадии не в том, чтобы быть счастливым или несчастным, но чтобы прогрессировать по линии, намеченной Планом Эволюции.</w:t>
      </w:r>
    </w:p>
    <w:p>
      <w:pPr>
        <w:pStyle w:val="Normal"/>
        <w:rPr/>
      </w:pPr>
      <w:r>
        <w:rPr/>
        <w:t>Так Владыки Кармы распределяют Карму людей. С бесконечным состраданием и с беспредельной мудростью, но, не отступая ни на волос от справедливости, они строят для одной души тело, подходящее для гения, а для другой — тело, подобное бревну. И не Их дело заботиться о счастье или несчастье человека, его добром или злом характере. Их единственная забота — повести человека на шаг дальше по пути эволюции. Содействия и затруднения, радости и горести, возможности и лишения — вот кирпичи, которые готовят Эго для своей временной обители; Владыки Кармы не прибавляют ничего и не отнимают ничего. Они лишь распределяют силы, творимые душой так, чтобы конечная цель человека была бы достигнута, возможно скорее в период прохождения от рождения и до смерти.</w:t>
      </w:r>
    </w:p>
    <w:p>
      <w:pPr>
        <w:pStyle w:val="Normal"/>
        <w:rPr/>
      </w:pPr>
      <w:r>
        <w:rPr/>
        <w:t>Создавая Карму, мы имеем дело с силой и ее последствиями. Сила эта принадлежит или Плотному Миру действия, или Тонкому Миру желания, или Огненному Миру мышления. Мы пользуемся всеми тремя видами силы. Устремляясь, мечтая, думая, желая, действуя, мы приводим в движение силы всех трех миров. С каждым поступком, с каждым желанием и с каждой мыслью человек меняет свое отношение к Космосу и отношение Космоса к себе.</w:t>
      </w:r>
    </w:p>
    <w:p>
      <w:pPr>
        <w:pStyle w:val="Normal"/>
        <w:rPr/>
      </w:pPr>
      <w:r>
        <w:rPr/>
        <w:t>В сущности, вся карма имеет свое начало в мысли человека. Карма творится, утяжеляется и облегчается, главным образом, мыслями. Мысль — наиболее могучий фактор в создании кармы. Именно наши побуждения и мысли творят карму, а поступки — факторы второстепенные. Мотив гораздо важнее, чем поступок. Поэтому люди слагают большую карму не внешней, а внутренней жизнью. Внутренняя жизнь влияет на карму во сто крат больше. Любое преступление является лишь малой частью внутренней подготовки, которая бывает часто очень длительной.</w:t>
      </w:r>
    </w:p>
    <w:p>
      <w:pPr>
        <w:pStyle w:val="Normal"/>
        <w:rPr/>
      </w:pPr>
      <w:r>
        <w:rPr/>
      </w:r>
    </w:p>
    <w:p>
      <w:pPr>
        <w:pStyle w:val="Normal"/>
        <w:rPr/>
      </w:pPr>
      <w:r>
        <w:rPr/>
        <w:t>"Как жить, чтобы святу быть?"</w:t>
      </w:r>
    </w:p>
    <w:p>
      <w:pPr>
        <w:pStyle w:val="Normal"/>
        <w:rPr/>
      </w:pPr>
      <w:r>
        <w:rPr/>
      </w:r>
    </w:p>
    <w:p>
      <w:pPr>
        <w:pStyle w:val="Normal"/>
        <w:rPr/>
      </w:pPr>
      <w:r>
        <w:rPr/>
        <w:t>Если закон Кармы есть Закон Возмездия, то не надо брать на себя выполнение Закона Кармы, ибо этот закон непреложен сам по себе. Человек не должен мстить за причиняемую ему несправедливость — этим ведает Высший Суд — Закон Кармы. Слова "Мне отмщение и Аз воздам" относятся к Закону Космической Справедливости.</w:t>
      </w:r>
    </w:p>
    <w:p>
      <w:pPr>
        <w:pStyle w:val="Normal"/>
        <w:rPr/>
      </w:pPr>
      <w:r>
        <w:rPr/>
        <w:t>И кто из нас может знать, что возвращая удар с местью в сердце, мы тем самым не только не исчерпываем свою карму, но продолжаем или даже усиливаем ее в тяжком для нас направлении. Поэтому мы должны прощать нашим врагам личным — иначе мы не выйдем из заколдованного круга Кармы.</w:t>
      </w:r>
    </w:p>
    <w:p>
      <w:pPr>
        <w:pStyle w:val="Normal"/>
        <w:rPr/>
      </w:pPr>
      <w:r>
        <w:rPr/>
        <w:t>Легенда говорит, что уничтожение земного врага посредством убийства есть создание сильного врага в Тонком Мире. Древние говорили врагу: "Если убьешь, тем хуже для тебя; на Небе битва удобная, и там поражу тебя". Так своеобразно выражали древние вечность жизни и непреложность Кармы.</w:t>
      </w:r>
    </w:p>
    <w:p>
      <w:pPr>
        <w:pStyle w:val="Normal"/>
        <w:rPr/>
      </w:pPr>
      <w:r>
        <w:rPr/>
        <w:t>Но противиться злу мы должны, указует легенда. Противление злу есть необходимое условие эволюции. Есть много способов противления злу, не усугубляя карму, — прежде всего силами духа. Отпор врагу, нанесенный без злобы в сердце, по существу, во сто крат мощнее. Долг каждого духовно развитого сознания — всегда быть на страже и по мере возможности пресекать зло.</w:t>
      </w:r>
    </w:p>
    <w:p>
      <w:pPr>
        <w:pStyle w:val="Normal"/>
        <w:rPr/>
      </w:pPr>
      <w:r>
        <w:rPr/>
        <w:t>Человек призван к мировому строительству посреди хаоса и должен воспитывать в себе мужество вечного дозора и участника в космической битве, неустанно проходящей вокруг него. Если он не хочет, чтобы затопили его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w:t>
      </w:r>
    </w:p>
    <w:p>
      <w:pPr>
        <w:pStyle w:val="Normal"/>
        <w:rPr/>
      </w:pPr>
      <w:r>
        <w:rPr/>
        <w:t>По мере того, как изживается жизнь человека, карма погашается. Но в то же время создается новая карма; в зависимости от мудрости человека будет и качество этой новой кармы. Если его страдания научат ею безропотности и симпатии, если его горести и тревоги побудят его исправить содеянные им ошибки, если он заплатит свои кармические долги разумно, в таком случае его новая карма будет хорошей, а не дурной. Но если он ожесточился и вследствие этого причинил бедствия другим — в таком случае его карма будет плохой.</w:t>
      </w:r>
    </w:p>
    <w:p>
      <w:pPr>
        <w:pStyle w:val="Normal"/>
        <w:rPr/>
      </w:pPr>
      <w:r>
        <w:rPr/>
        <w:t>Человек, удрученный всевозможными горестями и несчастьями, не должен роптать на своих ближних и на отсутствие справедливости, ибо его затруднения суть результаты его прошлых ошибок и прегрешений. Надо принять их стойко, с покорностью и смирением, и таким отношением устранить от себя многие тревоги и мучения, которыми не знающие Закона еще более усиливают бедствия своей жизни. Будущее человека зависит от его собственных усилий, и тот Закон, который несет ему страдания, принесет ему с такой же неизбежностью радость, если он посеет добрые семена.</w:t>
      </w:r>
    </w:p>
    <w:p>
      <w:pPr>
        <w:pStyle w:val="Normal"/>
        <w:rPr/>
      </w:pPr>
      <w:r>
        <w:rPr/>
        <w:t>Человек сам делает свою карму, создавая одинаково как свои способности, так и свои ограничения. И действуя этими созданными им же способностями и сталкиваясь с вызванными им же самим ограничениями — в его власти усилить или ослабить свои способности, расширить или сузить свои ограничения. Таким образом, мы все господа нашего завтра, как бы "и были стеснены сегодня результатами нашего вчерашнего дня.</w:t>
      </w:r>
    </w:p>
    <w:p>
      <w:pPr>
        <w:pStyle w:val="Normal"/>
        <w:rPr/>
      </w:pPr>
      <w:r>
        <w:rPr/>
        <w:t>Нерушимость и неизбежность Космических Законов является необходимым условием для верного успеха и для ясного предвидения своего будущего. Человек может сделаться господином своей судьбы только потому. что он живет в мире управляемой Законом, где знание может дать человеку проникновение в деятельность своей души и силу направлять свое будущее, строить лучший свой характер и будущие условия своей жизни. И тогда знание Закона Кармы становится для него силой, поддерживающей, поднимающей и вдохновляющей.</w:t>
      </w:r>
    </w:p>
    <w:p>
      <w:pPr>
        <w:pStyle w:val="Normal"/>
        <w:rPr/>
      </w:pPr>
      <w:r>
        <w:rPr/>
        <w:t>Обычно большинство из нас, выплачивая кармические долги, создает себе смешанную новую карму, соединяющую хорошее с дурным, но у более мудрого из нас, будет большее количество хорошего, чем дурного. В сущности, пока человек не отнесется сознательно к плану эволюции, не может быть для него больших перемен из жизни в жизнь; подъемы и падения удачной и неудачной судьбы, горести и радости — чередуются в изживаемых жизнях. И только тогда, когда человек определенно решается следовать Плану Логоса, жить не для себя, а для своих собратьев — тогда начинает ускоряться его эволюция. Тогда его прогресс становится быстрым, увеличиваясь как бы в геометрической прогрессии.</w:t>
      </w:r>
    </w:p>
    <w:p>
      <w:pPr>
        <w:pStyle w:val="Normal"/>
        <w:rPr/>
      </w:pPr>
      <w:r>
        <w:rPr/>
        <w:t>Мы должны воображать, что "судьба", выбранная для индивидуума, не поддается изменению; человек может изменить свою судьбу, реагируя на обстоятельства необычным образом.</w:t>
      </w:r>
    </w:p>
    <w:p>
      <w:pPr>
        <w:pStyle w:val="Normal"/>
        <w:rPr/>
      </w:pPr>
      <w:r>
        <w:rPr/>
        <w:t>Безудержным устремлением вперед, к совершенствованию человек может свою карму обогнать, и она его может не догнать. Остановившийся в своем развитии получает полный ливень кармы. Когда человек, стремясь к совершенствованию, развивает свои духовные силы, направляя их на пользу эволюции и для блага ближнего, он не только погашает свою карму, но облегчает от последствий дурной кармы все человечество.</w:t>
      </w:r>
    </w:p>
    <w:p>
      <w:pPr>
        <w:pStyle w:val="Normal"/>
        <w:rPr/>
      </w:pPr>
      <w:r>
        <w:rPr/>
        <w:t>Силы Света в силу закона свободной воли, не вторгаются в кармы человеческие. Но, повинуясь другому .великому Космическому Закону — Закону жертвы, они часто принимают на себя карму человеческих ошибок, заблуждении и преступлений, освобождают человечество от тяжестей его кармических последствий. Они являются, как Христос, теми Искупителями, которые время от времени проявляются в мире, чтобы дать необходимый толчок эволюции человечества планеты.</w:t>
      </w:r>
    </w:p>
    <w:p>
      <w:pPr>
        <w:pStyle w:val="Normal"/>
        <w:rPr/>
      </w:pPr>
      <w:r>
        <w:rPr/>
      </w:r>
    </w:p>
    <w:p>
      <w:pPr>
        <w:pStyle w:val="Normal"/>
        <w:rPr/>
      </w:pPr>
      <w:r>
        <w:rPr/>
      </w:r>
    </w:p>
    <w:p>
      <w:pPr>
        <w:pStyle w:val="Style15"/>
        <w:rPr/>
      </w:pPr>
      <w:r>
        <w:rPr/>
        <w:t>Легенда седьмая</w:t>
      </w:r>
    </w:p>
    <w:p>
      <w:pPr>
        <w:pStyle w:val="Style15"/>
        <w:rPr/>
      </w:pPr>
      <w:r>
        <w:rPr/>
        <w:t>БОГИ ПРИШЛИ С ВЕНЕРЫ</w:t>
      </w:r>
    </w:p>
    <w:p>
      <w:pPr>
        <w:pStyle w:val="Normal"/>
        <w:rPr/>
      </w:pPr>
      <w:r>
        <w:rPr/>
      </w:r>
    </w:p>
    <w:p>
      <w:pPr>
        <w:pStyle w:val="Normal"/>
        <w:rPr/>
      </w:pPr>
      <w:r>
        <w:rPr/>
        <w:t>Это случилось давно, невообразимо давно. Тысячелетиями изменяются шаги нашей молодой истории. А что значит "давно" в космическом масштабе? Космические шаги измеряются миллионами земных лет...</w:t>
      </w:r>
    </w:p>
    <w:p>
      <w:pPr>
        <w:pStyle w:val="Normal"/>
        <w:rPr/>
      </w:pPr>
      <w:r>
        <w:rPr/>
        <w:t>Итак, восемнадцать миллионов лет тому назад. Это была заря зарождения физического человека. Тогда в нашей солнечной системе произошло событие воистину комического значения — БОГИ СПУСТИЛИСЬ С НЕБЕС НА ЗЕМЛЮ.</w:t>
      </w:r>
    </w:p>
    <w:p>
      <w:pPr>
        <w:pStyle w:val="Normal"/>
        <w:rPr/>
      </w:pPr>
      <w:r>
        <w:rPr/>
        <w:t>Что такое бог? Разве есть в природе что-нибудь выше человека? Человек знает многое ниже себя: сперва животное, затем растение, еще ниже камень. А может быть, есть и выше?</w:t>
      </w:r>
    </w:p>
    <w:p>
      <w:pPr>
        <w:pStyle w:val="Normal"/>
        <w:rPr/>
      </w:pPr>
      <w:r>
        <w:rPr/>
        <w:t>Камень переходит в растение. Растение становится животным. Животное развивается в человека. А человек? Может, следующая ступень — это божественное существо?</w:t>
      </w:r>
    </w:p>
    <w:p>
      <w:pPr>
        <w:pStyle w:val="Normal"/>
        <w:rPr/>
      </w:pPr>
      <w:r>
        <w:rPr/>
        <w:t>Нет ничего законченного. Все изменятся, развивается, совершенствуется. И мы уже знаем, что Космос беспределен. Так, может быть, в размахе космическом все возможно?</w:t>
      </w:r>
    </w:p>
    <w:p>
      <w:pPr>
        <w:pStyle w:val="Normal"/>
        <w:rPr/>
      </w:pPr>
      <w:r>
        <w:rPr/>
        <w:t>Итак, слушай легенду. Она повествует о том, что тогда произошло. Ни один человек не видел как пришли на Землю Божественные Существа. Но легенда знает, она знает от них самих — от тех, Кто называется Кумарами.</w:t>
      </w:r>
    </w:p>
    <w:p>
      <w:pPr>
        <w:pStyle w:val="Normal"/>
        <w:rPr/>
      </w:pPr>
      <w:r>
        <w:rPr/>
        <w:t>Как человек не есть последняя ступень в цепи существ, так же Земля не есть высшая планета в Солнечной системе. Существуют планеты сверхчеловеческие — Венера, Юпитер, на целую ступень опередившие нашу планету. Семь Великих Духов, Семь Кумар пришли тогда с Венеры.</w:t>
      </w:r>
    </w:p>
    <w:p>
      <w:pPr>
        <w:pStyle w:val="Normal"/>
        <w:rPr/>
      </w:pPr>
      <w:r>
        <w:rPr/>
        <w:t>Ты помнишь сказание о том, как Космос был создан Иерархией строителей? Так же управляется Вселенная Великой Иерархии Творческих сил Космоса. Принцип Иерархии заложен во всех Космических проявлениях — он есть вечный и неизменный закон мироздания. Множество Иерархов различных ступеней власти и могущества принимают участие в управлении Космосом.</w:t>
      </w:r>
    </w:p>
    <w:p>
      <w:pPr>
        <w:pStyle w:val="Normal"/>
        <w:rPr/>
      </w:pPr>
      <w:r>
        <w:rPr/>
        <w:t>Иерархия ни есть принуждение. Она — закон мироздания. Вся Вселенная насыщена принципом Иерархии. Подчинение высшему лежит в основе Космоса. Потому человечество, будучи частью Космоса, не может отделиться от этого принципа.</w:t>
      </w:r>
    </w:p>
    <w:p>
      <w:pPr>
        <w:pStyle w:val="Normal"/>
        <w:rPr/>
      </w:pPr>
      <w:r>
        <w:rPr/>
        <w:t>Существует единая цепь Иерархии Света, продолжающаяся в Беспредельность. Все истинные Носители Света, появляющиеся и пребывающие еще и сейчас на нашей планете, суть Звенья Ее. Братья человечества работают с космическими энергиями, в соответствии со всеми течениями светил.</w:t>
      </w:r>
    </w:p>
    <w:p>
      <w:pPr>
        <w:pStyle w:val="Normal"/>
        <w:rPr/>
      </w:pPr>
      <w:r>
        <w:rPr/>
        <w:t>Кто же Они, эти Иерархи, называемые Великими Белыми Братьями? Все они были когда-то людьми — в других мирах, в предыдущих Манвантарах. Они — бывшие люди, выросшие в Богов. Нет богов, которые не были когда-то людьми.</w:t>
      </w:r>
    </w:p>
    <w:p>
      <w:pPr>
        <w:pStyle w:val="Normal"/>
        <w:rPr/>
      </w:pPr>
      <w:r>
        <w:rPr/>
        <w:t>Каждое существо должно завоевать себе право стать богоподобным путем личного опыта. Все Иерархи должны были пройти через человеческую ступень. На протяжении многих и многих жизней они проходили тяжкую тропу человеческой эволюции. Только этим путем выковываются Водители человечества.</w:t>
      </w:r>
    </w:p>
    <w:p>
      <w:pPr>
        <w:pStyle w:val="Normal"/>
        <w:rPr/>
      </w:pPr>
      <w:r>
        <w:rPr/>
        <w:t>Если они не пройдут страдания земные, Они не могут отзываться на человеческие страдания. Если Они не при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w:t>
      </w:r>
    </w:p>
    <w:p>
      <w:pPr>
        <w:pStyle w:val="Normal"/>
        <w:rPr/>
      </w:pPr>
      <w:r>
        <w:rPr/>
        <w:t>Каждый Иерарх должен пройти человеческую эволюцию, чтобы затем встать во главе той или иной планеты. МАХАТМЫ — это ВЕЛИКИЕ ДУШИ, завершившие свой земной путь. Это значит — достигшие Нирваны, высшей ступени Бытия, но и отказавшиеся от нее для утверждения человеческой эволюции. Они добровольно не удалились на дальние, высшие миры. Они сознательно приняли земную жизнь. Они могли быть далеко, но предпочли остаться со страждущим человечеством. Только познавательные полеты на другие планеты разрешают они сами себе. Только в редких случаях позволяют себе долгие пребывания на других планетах. Но и такие пребывания не есть отрыв, наоборот, они, как пряжа, соединяющая нити.</w:t>
      </w:r>
    </w:p>
    <w:p>
      <w:pPr>
        <w:pStyle w:val="Normal"/>
        <w:rPr/>
      </w:pPr>
      <w:r>
        <w:rPr/>
        <w:t>Дух Махатмы может носиться в межпланетном пространстве в полном сознании. Великие Белые Братья, как Христос и Будда, являются дальними звездами по сравнению с нами, землянами. Духовные силы Их, величие Их несравнимы ни с какими человеческими признанными гениями, если только сами Они не воплощались в них. Но со временем и мы, люди, станем такими же божественными существами — это цель человеческой эволюции.</w:t>
      </w:r>
    </w:p>
    <w:p>
      <w:pPr>
        <w:pStyle w:val="Normal"/>
        <w:rPr/>
      </w:pPr>
      <w:r>
        <w:rPr/>
        <w:t>Они пришли на нашу планету, когда наше человечество находилось в младенческом состоянии. Они пришли к нам, чтобы быть нашими Учителями, нашими Наставниками. Они пришли помочь человечеству на пути его от зверя-человека к богу-человеку. Они пришли, чтобы проводить план Логоса на Земле. Ибо расцвет и падения цивилизаций не есть механическое развитие. Народы появляются и исчезают соответственно Божественному Плану.</w:t>
      </w:r>
    </w:p>
    <w:p>
      <w:pPr>
        <w:pStyle w:val="Normal"/>
        <w:rPr/>
      </w:pPr>
      <w:r>
        <w:rPr/>
        <w:t>С самого начала существования человечества Логос предначертал, какие расы и народы и какие подходящие для них религии и науки появятся одна за другой на Земле. Исполнителем же Его Воли на нашей планете и является Великое Белое Братство, которое и приводит Его План к осуществлению.</w:t>
      </w:r>
    </w:p>
    <w:p>
      <w:pPr>
        <w:pStyle w:val="Normal"/>
        <w:rPr/>
      </w:pPr>
      <w:r>
        <w:rPr/>
        <w:t>Случайность не может руководить прогрессом человечества. Мир управляется Космическим Разумом. Венец Космического Разума есть коллективный Разум Иерархии Света. Великие Братья являют все избранные пути для прогресса. Они являются Двигателями эволюции. Их творчество веками ведет человечество.</w:t>
      </w:r>
    </w:p>
    <w:p>
      <w:pPr>
        <w:pStyle w:val="Normal"/>
        <w:rPr/>
      </w:pPr>
      <w:r>
        <w:rPr/>
        <w:t>Иерархия Света, принесшая Свет на заре человечества, продолжает приносить его на всем протяжении медленного процесса эволюции. Великие Кумары пришли на Землю для ускорения эволюции человечества. Не вмешиваясь насильственно в нашу карму, они дают нам эволюционное направление. Их деятельность постоянно мешает нежеланию людей, но так как Они не могут насиловать волю людей, Они действуют с безграничным терпением, вдохновляя и направляя все и всех, наблюдая за человечеством с бесконечной любовью.</w:t>
      </w:r>
    </w:p>
    <w:p>
      <w:pPr>
        <w:pStyle w:val="Normal"/>
        <w:rPr/>
      </w:pPr>
      <w:r>
        <w:rPr/>
        <w:t>Они неустанно появляются на всех поворотных пунктах истории нашей планеты, на пороге всех рас, всех великих событий. Они воплощаются во всех расах и народностях как основатели религий или философии, как великие Мудрецы и Наставники народов. Они принимают земную оболочку, чтобы каждый раз дать новый сдвиг сознанию человека. На всех путях человечества стоят эти Руководители, эти Огненные Хранители Света.</w:t>
      </w:r>
    </w:p>
    <w:p>
      <w:pPr>
        <w:pStyle w:val="Normal"/>
        <w:rPr/>
      </w:pPr>
      <w:r>
        <w:rPr/>
        <w:t>От них исходит все направление мышления. Они дают человечеству основу сознания и руководят ростом его. Они продвигают сознание человечества к пониманию Космических Законов. Они напитывают сознание людей Единой Истиной, приносимой Ими в одеяниях разных философий и религий, соответствующих времени.</w:t>
      </w:r>
    </w:p>
    <w:p>
      <w:pPr>
        <w:pStyle w:val="Normal"/>
        <w:rPr/>
      </w:pPr>
      <w:r>
        <w:rPr/>
        <w:t>Все великие учения, все религии, все философии исходили из единого Источника. Неисчерпаемая Чаша Мудрости хранится в Нерушимой Твердыне. Вековые Хранители ее знают, когда и сколько капель нужно пролить из нее, чтобы омыть сознание человечества. Всегда, во все времена давалась миру та часть Истины, которую человечество могло воспринять.</w:t>
      </w:r>
    </w:p>
    <w:p>
      <w:pPr>
        <w:pStyle w:val="Normal"/>
        <w:rPr/>
      </w:pPr>
      <w:r>
        <w:rPr/>
        <w:t>Человечество черпал свою мощь не из самого себя, но из Великой Иерархии. Ей мы обязаны самым ценным, самым высоким, самым насущным. Если бы не великое самопожертвование этих величайших Духов и если бы не усилия Их учеников и близких, то человечество наше находилось бы и сейчас в состоянии пещерных жителей. Без этого водительства человеческая эволюция задержалась бы на миллионы лет.</w:t>
      </w:r>
    </w:p>
    <w:p>
      <w:pPr>
        <w:pStyle w:val="Normal"/>
        <w:rPr/>
      </w:pPr>
      <w:r>
        <w:rPr/>
        <w:t>Во всей истории человечества можно видеть осознание Высшего Духа — Утешителя и множества других наименований. Свидетельство всех веков и народов! Не может ошибаться все человечество! Под различными названиями люди ощущали то же самое высшее и прекрасное Начало.</w:t>
      </w:r>
    </w:p>
    <w:p>
      <w:pPr>
        <w:pStyle w:val="Normal"/>
        <w:rPr/>
      </w:pPr>
      <w:r>
        <w:rPr/>
        <w:t>Можно находить самые разнообразные признаки великой действительности, сохраненные народами. Это не корыстное внушение, но осознание правды. Об Ангелах-Хранителях знали все народы и сохраняли предания тысячелетиями. Все учения знали о мощных Покровителях человечества, которые водительствовали народами.</w:t>
      </w:r>
    </w:p>
    <w:p>
      <w:pPr>
        <w:pStyle w:val="Normal"/>
        <w:rPr/>
      </w:pPr>
      <w:r>
        <w:rPr/>
        <w:t>Существует Твердыня Знания, Любви. Существует Братство Махатм, этих Старших Братьев человечества, посвятивших себя великому знанию во имя общего блага и следящих за эволюцией мира. Все великие открытия, все великие идеи неизменно исходили и исходят из этого Источника Знания и Света. Этот Маяк человечества существует не в заоблачных сферах, но на нашей Земле.</w:t>
      </w:r>
    </w:p>
    <w:p>
      <w:pPr>
        <w:pStyle w:val="Normal"/>
        <w:rPr/>
      </w:pPr>
      <w:r>
        <w:rPr/>
      </w:r>
    </w:p>
    <w:p>
      <w:pPr>
        <w:pStyle w:val="Normal"/>
        <w:rPr/>
      </w:pPr>
      <w:r>
        <w:rPr/>
      </w:r>
    </w:p>
    <w:p>
      <w:pPr>
        <w:pStyle w:val="Normal"/>
        <w:rPr/>
      </w:pPr>
      <w:r>
        <w:rPr/>
      </w:r>
    </w:p>
    <w:p>
      <w:pPr>
        <w:pStyle w:val="Style15"/>
        <w:rPr>
          <w:color w:val="000080"/>
        </w:rPr>
      </w:pPr>
      <w:r>
        <w:rPr>
          <w:color w:val="000080"/>
        </w:rPr>
        <w:t>СОВРЕМЕННЫЕ ЛЕГЕНДЫ</w:t>
      </w:r>
    </w:p>
    <w:p>
      <w:pPr>
        <w:pStyle w:val="Normal"/>
        <w:rPr>
          <w:color w:val="000080"/>
        </w:rPr>
      </w:pPr>
      <w:r>
        <w:rPr>
          <w:color w:val="000080"/>
        </w:rPr>
      </w:r>
    </w:p>
    <w:p>
      <w:pPr>
        <w:pStyle w:val="Normal"/>
        <w:rPr/>
      </w:pPr>
      <w:r>
        <w:rPr/>
      </w:r>
    </w:p>
    <w:p>
      <w:pPr>
        <w:pStyle w:val="Normal"/>
        <w:rPr/>
      </w:pPr>
      <w:r>
        <w:rPr/>
        <w:t>Сотворенные Великими Душами Востока</w:t>
      </w:r>
    </w:p>
    <w:p>
      <w:pPr>
        <w:pStyle w:val="Normal"/>
        <w:rPr/>
      </w:pPr>
      <w:r>
        <w:rPr/>
        <w:t>В наше время,</w:t>
      </w:r>
    </w:p>
    <w:p>
      <w:pPr>
        <w:pStyle w:val="Normal"/>
        <w:rPr/>
      </w:pPr>
      <w:r>
        <w:rPr/>
        <w:t>Между двумя мировыми катастрофами,</w:t>
      </w:r>
    </w:p>
    <w:p>
      <w:pPr>
        <w:pStyle w:val="Normal"/>
        <w:rPr/>
      </w:pPr>
      <w:r>
        <w:rPr/>
        <w:t>Созданными безумием человеческим.</w:t>
      </w:r>
    </w:p>
    <w:p>
      <w:pPr>
        <w:pStyle w:val="Normal"/>
        <w:rPr/>
      </w:pPr>
      <w:r>
        <w:rPr/>
        <w:t>Да не будет третьей.</w:t>
      </w:r>
    </w:p>
    <w:p>
      <w:pPr>
        <w:pStyle w:val="Normal"/>
        <w:rPr/>
      </w:pPr>
      <w:r>
        <w:rPr/>
        <w:t>Наше время особенное...</w:t>
      </w:r>
    </w:p>
    <w:p>
      <w:pPr>
        <w:pStyle w:val="Normal"/>
        <w:rPr/>
      </w:pPr>
      <w:r>
        <w:rPr/>
      </w:r>
    </w:p>
    <w:p>
      <w:pPr>
        <w:pStyle w:val="Normal"/>
        <w:rPr/>
      </w:pPr>
      <w:r>
        <w:rPr/>
      </w:r>
    </w:p>
    <w:p>
      <w:pPr>
        <w:pStyle w:val="Style15"/>
        <w:rPr/>
      </w:pPr>
      <w:r>
        <w:rPr/>
        <w:t>СЕМЬ СКАЗАНИЯ О КОНЦЕ ТЕМНОЙ ЭПОХИ</w:t>
      </w:r>
    </w:p>
    <w:p>
      <w:pPr>
        <w:pStyle w:val="Style15"/>
        <w:rPr/>
      </w:pPr>
      <w:r>
        <w:rPr/>
        <w:t>ПЛАНЕТА ЗЕМЛЯ БОЛЬНА</w:t>
      </w:r>
    </w:p>
    <w:p>
      <w:pPr>
        <w:pStyle w:val="Normal"/>
        <w:rPr/>
      </w:pPr>
      <w:r>
        <w:rPr/>
      </w:r>
    </w:p>
    <w:p>
      <w:pPr>
        <w:pStyle w:val="Normal"/>
        <w:rPr/>
      </w:pPr>
      <w:r>
        <w:rPr/>
        <w:t>Сказание о безумии человеческом</w:t>
      </w:r>
    </w:p>
    <w:p>
      <w:pPr>
        <w:pStyle w:val="Normal"/>
        <w:rPr/>
      </w:pPr>
      <w:r>
        <w:rPr/>
      </w:r>
    </w:p>
    <w:p>
      <w:pPr>
        <w:pStyle w:val="Normal"/>
        <w:rPr/>
      </w:pPr>
      <w:r>
        <w:rPr/>
        <w:t>В космическом шествии Времени проходят десятки и сотни тысячелетий, а за ними и миллионы лет. И жизнь далеких времен становится легендой. Далекое прошлое человечества стало для нас легендой.</w:t>
      </w:r>
    </w:p>
    <w:p>
      <w:pPr>
        <w:pStyle w:val="Normal"/>
        <w:rPr/>
      </w:pPr>
      <w:r>
        <w:rPr/>
        <w:t>А будущее? Как беспредельность прошлого, так же существует беспредельность будущего. Что мы знаем о нем? И далекое будущее для нас тоже легенда.</w:t>
      </w:r>
    </w:p>
    <w:p>
      <w:pPr>
        <w:pStyle w:val="Normal"/>
        <w:rPr/>
      </w:pPr>
      <w:r>
        <w:rPr/>
        <w:t>Так между двумя легендарными беспредельностями прошлого и будущего проходим мы краткое мгновение настоящего. Через некоторое время и это наше "разумное" и "рациональное" настоящее превратится и "архаическое" и "примитивное" прошлое и тоже станет легендой... А издали многое кажется совсем не таким, каким оно казалось вблизи. И очевидность настоящего становится миражною перед строгими величественными контурами космической деятельности.</w:t>
      </w:r>
    </w:p>
    <w:p>
      <w:pPr>
        <w:pStyle w:val="Normal"/>
        <w:rPr/>
      </w:pPr>
      <w:r>
        <w:rPr/>
        <w:t>Посмотрим на нас, на нашу современную жизнь глазами далекого будущего — глазами легенды. Ведь но отношению к этому далекому будущему мы сейчас живем в "далеком прошлом"... Осмыслим настоящее с точки зрения Вечности и Беспредельности. Найдем свое место в Великой Космической Действительности, не извращенной миражом очевидности. Послушаем, что говорит о нашем времени далекое будущее языком Иерархии — языком легенды.</w:t>
      </w:r>
    </w:p>
    <w:p>
      <w:pPr>
        <w:pStyle w:val="Normal"/>
        <w:rPr/>
      </w:pPr>
      <w:r>
        <w:rPr/>
        <w:t>...Люди так называемого двадцатого века гордились своими достижениями. Они были горды своей цивилизацией, забыв, что когда-то цивилизация Атлантиды была не менее великолепной, но погибла без остатка из-за неразумия своего человеческого.</w:t>
      </w:r>
    </w:p>
    <w:p>
      <w:pPr>
        <w:pStyle w:val="Normal"/>
        <w:rPr/>
      </w:pPr>
      <w:r>
        <w:rPr/>
        <w:t>Да многое было забыто в той высокомерной эпохе. Может быть нарочно — кто его знает.</w:t>
      </w:r>
    </w:p>
    <w:p>
      <w:pPr>
        <w:pStyle w:val="Normal"/>
        <w:rPr/>
      </w:pPr>
      <w:r>
        <w:rPr/>
        <w:t>Люди конца темного века — Кали Юги — не хотели знать о том, что в Космосе нет ничего случайного. Они не хотели знать, что на заре космического проявления Вселенной Логос разработал план эволюции Космоса на всю Манвантару. И что план Логоса для людей нашей планеты состоит в развитии сознания — от животного темного сознания в начале человеческого пути до светлого божественного в конце его.</w:t>
      </w:r>
    </w:p>
    <w:p>
      <w:pPr>
        <w:pStyle w:val="Normal"/>
        <w:rPr/>
      </w:pPr>
      <w:r>
        <w:rPr/>
        <w:t>И поэтому люди того времени не заботились о качества своего сознания — и оно далеко отстало от уровня, намеченного планом эволюции. Основные свойства сознания человеческого почти не изменились в течение последних тысячелетий. Ум ушел вперед, создал чудеса техники, а сердце человека застыло на уровне каменного века — оно осталось каменным.</w:t>
      </w:r>
    </w:p>
    <w:p>
      <w:pPr>
        <w:pStyle w:val="Normal"/>
        <w:rPr/>
      </w:pPr>
      <w:r>
        <w:rPr/>
        <w:t>Тот век был назван современниками веком достижений науки и техники. Осчастливил ли он человечество? Стали ли люди любить друг друга больше, чем в "примитивные" эпохи? Нет, ускорение механических открытий не облагородило жизни. Но зато с помощью науки и техники люди усовершенствовали способы братоубийства — механизировали их, автоматизировали и сделали их воистину массовыми. Люди того времени утеряли способность мыслить об основах жизни. Ведь столько эпох множество душ устремлялись к явлению быта, но ни Бытия. Самые Высшие Истины не вызывали внимания, но множество пустых, ничтожных соображений занимало человеческое сознание. Ничтожное заслонило Великое.</w:t>
      </w:r>
    </w:p>
    <w:p>
      <w:pPr>
        <w:pStyle w:val="Normal"/>
        <w:rPr/>
      </w:pPr>
      <w:r>
        <w:rPr/>
        <w:t>Люди пренебрегли Космическими законами. Человечество оторвалось от Высшей Воли. Разобщилось с Высшим Сознанием. От противодействия Иерархии зародилось большое зло.</w:t>
      </w:r>
    </w:p>
    <w:p>
      <w:pPr>
        <w:pStyle w:val="Normal"/>
        <w:rPr/>
      </w:pPr>
      <w:r>
        <w:rPr/>
        <w:t>Религии конца Кали Юги выродились. Вместо пользы стали приносить вред. Служители культов извратили Великие Истины, преподанные Основателями религий. Через три столетия после ухода Будды Учение наполнилось религиозными спорами. Не прошло и века, как христианство проявило крайнюю нетерпимость. Последнее возглашение Магомета началось с фанатизма. Религиозные споры уничтожили смысл Учений. И жрецы, и брамины, и священнослужители — все искажали Космическое назначение. Суеверные вместо устремления к Общему Благу стали ограждать Заветы отрицаниями. Получилась губительная формула: "наша вера лучшая", или "мы верные, они же все неверные". Отсюда один шаг до крестовых походов, до инквизиции и до кровавых морей во имя тех, Кто осуждал убийство.</w:t>
      </w:r>
    </w:p>
    <w:p>
      <w:pPr>
        <w:pStyle w:val="Normal"/>
        <w:rPr/>
      </w:pPr>
      <w:r>
        <w:rPr/>
        <w:t>И люди отошли от извращенных религий. Ринулись в безбожие. Прониклись так называемым "научным мировоззрением". Но и молодая наука того времени не научила, как жить. Не охранила от братоубийственных войн и не уничтожила человеконенавистничества.</w:t>
      </w:r>
    </w:p>
    <w:p>
      <w:pPr>
        <w:pStyle w:val="Normal"/>
        <w:rPr/>
      </w:pPr>
      <w:r>
        <w:rPr/>
        <w:t>Материальная наука стала отрицать все, грубым глазом невидимое. Невежды стали утверждать оскорбительное суждение обо всем, что им недоступно. Наука позволила себе тупо ограничивать поиски истины и судить о том, чего не знает. Так ложная наука препятствовала познанию Мироздания. Антагонизм ученых тормозил эволюцию. Ведь совершенно исключается эволюция, где не признается возможность познания Беспредельного.</w:t>
      </w:r>
    </w:p>
    <w:p>
      <w:pPr>
        <w:pStyle w:val="Normal"/>
        <w:rPr/>
      </w:pPr>
      <w:r>
        <w:rPr/>
        <w:t>Точно во времена религиозных войн и гонений смелые и прозорливые познаватели должны были прятаться, как алхимики от инквизиции. Ведь сущность инквизиции — преследование необычного. Темные инквизиторы средних веков пытались заключить Вселенную в темницу неподвижности. Так же и разные стороны науки двадцатого века находились под инквизиционным давлением.</w:t>
      </w:r>
    </w:p>
    <w:p>
      <w:pPr>
        <w:pStyle w:val="Normal"/>
        <w:rPr/>
      </w:pPr>
      <w:r>
        <w:rPr/>
        <w:t>Да, нетерпимость есть зло. Не может быть доброй нетерпимости. Она непременно содержит в себе и ложь, ибо скрывает правду. Человек, утверждающий, что, служа своему идеалу, он уничтожает все другие, не совпадающие с этим, есть разрушитель основ эволюции.</w:t>
      </w:r>
    </w:p>
    <w:p>
      <w:pPr>
        <w:pStyle w:val="Normal"/>
        <w:rPr/>
      </w:pPr>
      <w:r>
        <w:rPr/>
        <w:t>И планетная жизнь того времени разделилась по границам бесчисленным. Ненависть между людьми приняла необычные размеры. Ложь и тьма наполнили конец Кали Юги.</w:t>
      </w:r>
    </w:p>
    <w:p>
      <w:pPr>
        <w:pStyle w:val="Normal"/>
        <w:rPr/>
      </w:pPr>
      <w:r>
        <w:rPr/>
        <w:t>Но невозможно пребывать в злобе, не отравив сознания. Люди своим злобным мышлением отравляли окружающее. Мыслящие обитатели планеты не хотели знать никакой ответственности. Ведь предполагалось, что они — венец планеты. Но в венце вместо драгоценных камней оказались угли, — и вред был в планетарном размере.</w:t>
      </w:r>
    </w:p>
    <w:p>
      <w:pPr>
        <w:pStyle w:val="Normal"/>
        <w:rPr/>
      </w:pPr>
      <w:r>
        <w:rPr/>
        <w:t>Мышление было настолько отравлено ядом самомнения и злобы, что нарушилось все космическое равновесие. Каждое проявление жизни было наполнено ядом, созданным человеческою средою. Таково было самопроизводство яда, оно равнялось убийству и самоубийству.</w:t>
      </w:r>
    </w:p>
    <w:p>
      <w:pPr>
        <w:pStyle w:val="Normal"/>
        <w:rPr/>
      </w:pPr>
      <w:r>
        <w:rPr/>
        <w:t>Эманации человеческих действий напитали земную кору. Кристаллы мрака мышления человечества насытили ее. Слои, которые человечество творило, окружая ими планету, становились все более и более уплотненными. Атмосфера Земли образовала как бы кору, испещренную темными пятнами. Эта крепкая сфера окружила Землю тисками. Она представляла сопротивление тверже камня. Зная, что миры нуждаются в питании Высшими энергиями, можно себе представить следствие такой изоляции.</w:t>
      </w:r>
    </w:p>
    <w:p>
      <w:pPr>
        <w:pStyle w:val="Normal"/>
        <w:rPr/>
      </w:pPr>
      <w:r>
        <w:rPr/>
        <w:t>Лучи планет не могли проникать через загрязненную ауру Земли. Удушливые газы от нагромождений нижних слоев Тонкого Мира отрезали планету от Миров, могущих нести помощь. Сферы земные, зараженные газами, не могли пропускать токи огненные. Человечество своими деяниями запретило космическим силам входить в орбиту планеты. Когда дух человечества находится на ступени отрицания, то силы Космоса не могут проявиться. Высшие излучения тогда не доходили до Земли. Обособленность человечества уничтожила провода от Высших сфер.</w:t>
      </w:r>
    </w:p>
    <w:p>
      <w:pPr>
        <w:pStyle w:val="Normal"/>
        <w:rPr/>
      </w:pPr>
      <w:r>
        <w:rPr/>
        <w:t>Невозможно было считать такое состояние мирз нормальным. Планета была больна, и в этой болезни тонуло все. Легко представить, что планетное тело может болеть подобно другому организму, и дух планеты отвечает состоянию тела. Как можно было назвать такую болезнь планеты? Лучше всего горячкой отравления. Состояние Земли неслыханного врача требовало.</w:t>
      </w:r>
    </w:p>
    <w:p>
      <w:pPr>
        <w:pStyle w:val="Normal"/>
        <w:rPr/>
      </w:pPr>
      <w:r>
        <w:rPr/>
        <w:t>Мы, Братья человечества, постоянно напоминали об опасности, происходящей от несоизмеримости и нецелесообразности человеческого поведения. Каждый совет наш давался много раз, но жизнь людей не изменялась. Перед бедствиями мировых войн дано было множество предупреждений. Даже не очень дальнозоркие люди замечали их, но безумие ослепляло большинство. Также призывалось человечество и в дни кончины Атлантиды.</w:t>
      </w:r>
    </w:p>
    <w:p>
      <w:pPr>
        <w:pStyle w:val="Normal"/>
        <w:rPr/>
      </w:pPr>
      <w:r>
        <w:rPr/>
        <w:t>К сожалению, то время совершенно соответствовало последнему времени Атлантиды Те же воины, те же предательства и духовное одичание. Атланты тоже владели воздухоплаванием, они употребляли мощные энергии, изощрялись в убийственных орудиях. В двадцатом веке гордились крохами цивилизации, точно так же Атланты умели промчаться над планетою, чтобы скорее обмануть друг друга. Так же восставали против Иерархии и удушались собственным эгоизмом. Так же нарушали равновесие подземных сил и взаимными усилиями создали катастрофу.</w:t>
      </w:r>
    </w:p>
    <w:p>
      <w:pPr>
        <w:pStyle w:val="Normal"/>
        <w:rPr/>
      </w:pPr>
      <w:r>
        <w:rPr/>
        <w:t>Жестокую Карму сложили люди конца Кали Юги, не желая помыслить о сущности творимого ими. Мир покрылся язвами человеческих пороков и порождений. Деяния человеческие привели человека к своему року.</w:t>
      </w:r>
    </w:p>
    <w:p>
      <w:pPr>
        <w:pStyle w:val="Normal"/>
        <w:rPr/>
      </w:pPr>
      <w:r>
        <w:rPr/>
        <w:t>Нельзя безнаказанно убивать миллионы людей, не учредив самую тяжкую карму. Даже если эта карма не будет личная, тем хуже, если она умножает карму стран и всей планеты. Люди решили наполнить Тонкий Мир множествами, не в срок пришедшими. Нельзя наполнить низшие слои Тонкого Мира ужасами несовершенной кармы. Нельзя думать, что это не отразится на состоянии планеты. Никто не подумал тогда, какие последствия появятся для самих себя.</w:t>
      </w:r>
    </w:p>
    <w:p>
      <w:pPr>
        <w:pStyle w:val="Normal"/>
        <w:rPr/>
      </w:pPr>
      <w:r>
        <w:rPr/>
        <w:t>Что же тогда случилось? Чем кончилась болезнь планеты Земля? Выздоровлением или катастрофой? Не обо всем можно говорить. Остановимся на время. Вернемся в настоящее и посмотрим более внимательно на то, что происходит. Тоже глазами Иерархии.</w:t>
      </w:r>
    </w:p>
    <w:p>
      <w:pPr>
        <w:pStyle w:val="Normal"/>
        <w:rPr/>
      </w:pPr>
      <w:r>
        <w:rPr/>
        <w:t>Каждый день усиливается напряжением среди людей и Природы. Природа больна людскими безумиями. Судороги планеты учащаются. Уже можно видеть, как нарушены вибрации, и планета содрогается в толчках жара и холода. Уже несколько лет происходят ежедневные землетрясения. В нарастании волн трепета Земли можно бы насторожиться и помыслить — все ли в порядке?</w:t>
      </w:r>
    </w:p>
    <w:p>
      <w:pPr>
        <w:pStyle w:val="Normal"/>
        <w:rPr/>
      </w:pPr>
      <w:r>
        <w:rPr/>
        <w:t>Нарушения равновесия планеты вызовет много манифестаций. Не только могут быть зримы новые небесные тела, но сам химизм Светил может измениться, и поражающе подействует на обитателей Земли.</w:t>
      </w:r>
    </w:p>
    <w:p>
      <w:pPr>
        <w:pStyle w:val="Normal"/>
        <w:rPr/>
      </w:pPr>
      <w:r>
        <w:rPr/>
        <w:t>На пороге смены Кали Юги мы все должны понять, что самое светлое будущее возможно, но лишь зло людское может препятствовать наступлению Светлой Эпохи. Людям дается полная возможность вступить в счастливую эпоху великих открытий. Но если свободная воля удержит их от новых продвижений, они могут создать катастрофу любого размера. Злая воля может толкнуть народы к разного рода катаклизмам.</w:t>
      </w:r>
    </w:p>
    <w:p>
      <w:pPr>
        <w:pStyle w:val="Normal"/>
        <w:rPr/>
      </w:pPr>
      <w:r>
        <w:rPr/>
        <w:t>История Земли может кончиться гигантским взрывом.</w:t>
      </w:r>
    </w:p>
    <w:p>
      <w:pPr>
        <w:pStyle w:val="Normal"/>
        <w:rPr/>
      </w:pPr>
      <w:r>
        <w:rPr/>
        <w:t>К этому и направлены усилия врага рода человеческого — Люцифера. Но разве он существует?</w:t>
      </w:r>
    </w:p>
    <w:p>
      <w:pPr>
        <w:pStyle w:val="Normal"/>
        <w:rPr/>
      </w:pPr>
      <w:r>
        <w:rPr/>
      </w:r>
    </w:p>
    <w:p>
      <w:pPr>
        <w:pStyle w:val="Style15"/>
        <w:rPr/>
      </w:pPr>
      <w:r>
        <w:rPr/>
        <w:t>КНЯЗЬ ТЬМЫ</w:t>
      </w:r>
    </w:p>
    <w:p>
      <w:pPr>
        <w:pStyle w:val="Normal"/>
        <w:rPr/>
      </w:pPr>
      <w:r>
        <w:rPr/>
      </w:r>
    </w:p>
    <w:p>
      <w:pPr>
        <w:pStyle w:val="Normal"/>
        <w:rPr/>
      </w:pPr>
      <w:r>
        <w:rPr/>
        <w:t>Легенда о Люцифере</w:t>
      </w:r>
    </w:p>
    <w:p>
      <w:pPr>
        <w:pStyle w:val="Normal"/>
        <w:rPr/>
      </w:pPr>
      <w:r>
        <w:rPr/>
      </w:r>
    </w:p>
    <w:p>
      <w:pPr>
        <w:pStyle w:val="Normal"/>
        <w:rPr/>
      </w:pPr>
      <w:r>
        <w:rPr/>
        <w:t>Почему человечество дошло до такого мрачного состояния? Почему наша планета очутилась на краю гибели? Неужели люди являются такими злыми сами по себе? Неужели зло коренится в природе человека?</w:t>
      </w:r>
    </w:p>
    <w:p>
      <w:pPr>
        <w:pStyle w:val="Normal"/>
        <w:rPr/>
      </w:pPr>
      <w:r>
        <w:rPr/>
        <w:t>Легенда утверждает, что в этом повинен также Хозяин Земли — Люцифер. Послушаем, что повествует легенда.</w:t>
      </w:r>
    </w:p>
    <w:p>
      <w:pPr>
        <w:pStyle w:val="Normal"/>
        <w:rPr/>
      </w:pPr>
      <w:r>
        <w:rPr/>
        <w:t>Давно-давно, на заре человечества, на нашу землю пришли Высокие Духи. Эти Божественные Существа пришли, чтобы ускорить эволюцию планеты и ее человечества. Вместе с ними пришел на нашу планету и Люцифер. Он также вначале участвовал в пробуждении в человеке его высших способностей. Он тоже вначале был Светодателем. И по космическому праву он был истинным Хозяином нашей Земли. Он был Князем мира сего в полном значении этого слова. Но Люцифер не был высшим среди своих Собратьев. Когда ему пришлось облечься в земные плотные оболочки, дух его не удержался на прежней высоте.</w:t>
      </w:r>
    </w:p>
    <w:p>
      <w:pPr>
        <w:pStyle w:val="Normal"/>
        <w:rPr/>
      </w:pPr>
      <w:r>
        <w:rPr/>
        <w:t>В беспредельном совершенствовании не исчезает ни одно человеческое чувство. Наоборот, все чувства растут беспредельно. Они или преображаются в высшие восприятия в добре, или же утончаются во зле.</w:t>
      </w:r>
    </w:p>
    <w:p>
      <w:pPr>
        <w:pStyle w:val="Normal"/>
        <w:rPr/>
      </w:pPr>
      <w:r>
        <w:rPr/>
        <w:t>Когда Люцифер достиг сознания своего потенциала неограниченной мощи и нерушимости, когда он овладел многими космическими тайнами и силами, когда он почувствовал, что может стать создателем того или иного мира, когда он увидел невежественность масс, окружавших его, тогда нужна была огромная сила сердца, чтобы удержаться от многих соблазнов, и, прежде всего — от гордости духа.</w:t>
      </w:r>
    </w:p>
    <w:p>
      <w:pPr>
        <w:pStyle w:val="Normal"/>
        <w:rPr/>
      </w:pPr>
      <w:r>
        <w:rPr/>
        <w:t>А Люцифер не обладал всеми совершенствами. Он не мог побороть в себе чувства гордыни и ревности к другим Светлым Духам. Когда человеческое естество взяло в нем перевес над божественным, он возревновал. Он начал губительную борьбу против Великих Собратьев.</w:t>
      </w:r>
    </w:p>
    <w:p>
      <w:pPr>
        <w:pStyle w:val="Normal"/>
        <w:rPr/>
      </w:pPr>
      <w:r>
        <w:rPr/>
        <w:t>Отход Люцифера от пути Света наметился уже во времена Лемурии. Его восстание зародилось в конце Третьей Расы. Падение Люцифера началось с первых времен Атлантиды. Его окончательное падение совершилось в Четвертой Расе. Во всех последующих веках он явился ярым противником своих Великих Собратьев.</w:t>
      </w:r>
    </w:p>
    <w:p>
      <w:pPr>
        <w:pStyle w:val="Normal"/>
        <w:rPr/>
      </w:pPr>
      <w:r>
        <w:rPr/>
        <w:t>Великая битва в Четвертой Расе между Сынами Света и князем тьмы упоминается во всех древних традициях. Она окончилась победою первых и гибелью Атлантиды. Индусские сказания увековечили князя тьмы во многих образах. Наиболее известный среди них — облик царя Раванны с острова Шри-Ланки. Он показан противником богоподобного царя Рамы (героя эпической поэмы Махабхарата) и похитителем его жены Ситы.</w:t>
      </w:r>
    </w:p>
    <w:p>
      <w:pPr>
        <w:pStyle w:val="Normal"/>
        <w:rPr/>
      </w:pPr>
      <w:r>
        <w:rPr/>
        <w:t>В чем было восстание Люцифера? Став Хозяином Земли, он задумал вести развитие человечества своим особым путем. Он пошел против закона эволюции, или Воли Космоса. Он не показал пути сотрудничества с другими планетами. Он захотел остаться в пределах Земли.</w:t>
      </w:r>
    </w:p>
    <w:p>
      <w:pPr>
        <w:pStyle w:val="Normal"/>
        <w:rPr/>
      </w:pPr>
      <w:r>
        <w:rPr/>
        <w:t>Как создалась эта психология обособленности? Но в каждом крупном феодале имеет пример случившегося. Кроме того, зерно духа Люцифера заключило в потенциале своем все тождественные энергии, заложенные в ядре нашей планеты. И тот факт был для него роковым, ибо тем самым он был особенно привязан к Земле.</w:t>
      </w:r>
    </w:p>
    <w:p>
      <w:pPr>
        <w:pStyle w:val="Normal"/>
        <w:rPr/>
      </w:pPr>
      <w:r>
        <w:rPr/>
        <w:t>Восстание Люцифера и проведение им плана обособления Земли вызвало сопротивление Белого Братства. Оно оказало противодействие Люциферу, и все время выправляло курс корабля нашей планеты. Восстание Люцифера дало миру Христа. Восстание Люцифера вызвало появление других Великих Учителей до Христа и после Него.</w:t>
      </w:r>
    </w:p>
    <w:p>
      <w:pPr>
        <w:pStyle w:val="Normal"/>
        <w:rPr/>
      </w:pPr>
      <w:r>
        <w:rPr/>
        <w:t>В то время, когда Люцифер превозносит свет одной Земли, Христос указывает на красоту всего Мироздания. Христос показал преимущество движения за пределы Земли. Христос говорил: "Могу переночевать на прекрасной Земле, чтобы продолжить путь". Итак, один восхищается только материей, другой же идет к мирам возможностей Света.</w:t>
      </w:r>
    </w:p>
    <w:p>
      <w:pPr>
        <w:pStyle w:val="Normal"/>
        <w:rPr/>
      </w:pPr>
      <w:r>
        <w:rPr/>
        <w:t>Люцифер предпочел оградиться от соседей, а Великие Белые Братья строят вечное движение. Они говорят: "К чему одна Земля, когда суждены все миры". Они создают правильный путь человечества, когда широким сотрудничеством с дальними мирами будет заложен настоящий обмен.</w:t>
      </w:r>
    </w:p>
    <w:p>
      <w:pPr>
        <w:pStyle w:val="Normal"/>
        <w:rPr/>
      </w:pPr>
      <w:r>
        <w:rPr/>
        <w:t>Но при единстве Бытия, при законе взаимообмена всякая обособленность приводит лишь к отмиранию и смерти. Поэтому Люцифер мог только затруднить, но прервать поток жизни он не мог. Все это задержало развитие земного человечества. А происходящая все время борьба между Силами Света и восставшим Люцифером создала тяжкое и опасное положение для Земли и всех ее обитателей.</w:t>
      </w:r>
    </w:p>
    <w:p>
      <w:pPr>
        <w:pStyle w:val="Normal"/>
        <w:rPr/>
      </w:pPr>
      <w:r>
        <w:rPr/>
        <w:t>Люцифер имеет много помощников. Силы тьмы образуют "черную ложу" — стройную организацию, возглавляемую Люцифером, в которой существует и поддерживается железная дисциплина.</w:t>
      </w:r>
    </w:p>
    <w:p>
      <w:pPr>
        <w:pStyle w:val="Normal"/>
        <w:rPr/>
      </w:pPr>
      <w:r>
        <w:rPr/>
        <w:t>Существует заблуждение, что темные силы являются антитезою Света и поэтому неизбежные, — это ошибочно. Тьма, антитеза Света, не что иное, как непроявленный Хаос.</w:t>
      </w:r>
    </w:p>
    <w:p>
      <w:pPr>
        <w:pStyle w:val="Normal"/>
        <w:rPr/>
      </w:pPr>
      <w:r>
        <w:rPr/>
        <w:t>Непроявленный Хаос является противоположной полярностью Творческого Вселенского Начала. Непроявленный Хаос действует во всем Космосе, тогда как Люцифер существует только на нашей планете. Его проявление — чисто местное, и влияние его не распространяется дальше низших сфер нашей планеты. Существующее на Земле особое положение есть временное явление и не есть непреложный закон Природы. Закон развития жизни не предусматривает существования в Космосе сознательной злой силы, которая противодействовала бы Благим Творческим Силам. Все усилия Творческих Сил Космоса всегда направлены на одоление Хаоса, на приведение его в гармоническое состояние. Эта вечная борьба Теоса с Хаосом есть вечная борьба Света с Тьмою.</w:t>
      </w:r>
    </w:p>
    <w:p>
      <w:pPr>
        <w:pStyle w:val="Normal"/>
        <w:rPr/>
      </w:pPr>
      <w:r>
        <w:rPr/>
        <w:t>Истинно следует сопоставить Великий Свет с Тьмою, но нельзя считать великими, строящих на эгоизме. Темные свели одоление необузданных стихий к эгоизму повстанцев и начали вызывать Хаос вместо претворения его в рабочую силу. Преступление это велико, и нельзя считать антитезою желание потушить Свет. Творческое одоление Хаоса или "дракона" есть постоянный подвиг. Но битва с темными есть лишь судорога, затрудняющая движение Тьма Хаоса представляет средство для мысленного творчества, но поединок с иерархией темных сил есть лишь пропущенный срок, так нужный для созидания. Но мало того, темные постоянно вызывают мощные стихии, не зная, конечно, управления ими. Не сами темные опасны, но силы, вызываемые ими. Так запомним, где великая Тьма и где свирепый враг, ищущий погибели Света, но забывший, что без Света он не может существовать.</w:t>
      </w:r>
    </w:p>
    <w:p>
      <w:pPr>
        <w:pStyle w:val="Normal"/>
        <w:rPr/>
      </w:pPr>
      <w:r>
        <w:rPr/>
        <w:t>Главным фактором воздействия темных сил на человечество есть сила мысли. Прежде служили черные мессы и воздвигали статуи Бофамеду, теперь они стали опаснее, ибо оставили многие ритуалы и обратились к силе мысли. Будучи существами Тонкого Мира, они воздействуют на тонкую природу человека, видя нашу ауру, и читая наши мысли, они посылают людям мысли, усиливающие низкое мышление.</w:t>
      </w:r>
    </w:p>
    <w:p>
      <w:pPr>
        <w:pStyle w:val="Normal"/>
        <w:rPr/>
      </w:pPr>
      <w:r>
        <w:rPr/>
        <w:t>На низших ступенях своего развития человек может быть пойман в сети темных низшими свойствами своей природы, такими, как пьянство, зависть, корыстолюбие, чревоугодие и др. На более высших его ловят на тщеславии, на гордости, на признании своей непогрешимости и т. д. Темные очень любят интеллекты развившиеся за счет сердца, ибо через них можно особенно тонко действовать.</w:t>
      </w:r>
    </w:p>
    <w:p>
      <w:pPr>
        <w:pStyle w:val="Normal"/>
        <w:rPr/>
      </w:pPr>
      <w:r>
        <w:rPr/>
        <w:t>Черное братство распространяет учение всех позорных свойств. Никто из учителей не завещал человеку самость и корысть. Не от Света родились эти ехидны. Силы разложения очень подвижны, они являют разложение, заразу и отупение ко всему прекрасному.</w:t>
      </w:r>
    </w:p>
    <w:p>
      <w:pPr>
        <w:pStyle w:val="Normal"/>
        <w:rPr/>
      </w:pPr>
      <w:r>
        <w:rPr/>
        <w:t>Существует сказка "Дар Люцифера".</w:t>
      </w:r>
    </w:p>
    <w:p>
      <w:pPr>
        <w:pStyle w:val="Normal"/>
        <w:rPr/>
      </w:pPr>
      <w:r>
        <w:rPr/>
        <w:t>Дух Тьмы мыслил: "Как еще крепче привязать человечество к Земле? Пусть будут сохранены обычаи и привычки, ничто так не прикрепляет человечество к обычным обликам, но это средство годно лишь для множества. Гораздо опаснее одиночество, в нем просветляется сознание, и созидаются новые построения. Одиночество духа дает представление о дальнейших формах. Нужно ограничить часы одиночества. Не следует людям оставаться одним. Снабжу их отражением, и пусть привыкают к своему облику". Слуги тьмы принесли людям зеркало.</w:t>
      </w:r>
    </w:p>
    <w:p>
      <w:pPr>
        <w:pStyle w:val="Normal"/>
        <w:rPr/>
      </w:pPr>
      <w:r>
        <w:rPr/>
        <w:t>Зеркало дьявола есть символ привязанности человека к своей личности или самости. Тогда как божественный микрокосм должен отображать Макрокосм, дьявольское зеркало отображает лишь свою самость.</w:t>
      </w:r>
    </w:p>
    <w:p>
      <w:pPr>
        <w:pStyle w:val="Normal"/>
        <w:rPr/>
      </w:pPr>
      <w:r>
        <w:rPr/>
        <w:t>Можно вспомнить еще одну сказку. Один мыслящий понес людям чудесное целебное средство, но его нужно было нести в закрытом ларце. Никто из людей не решился открыть ларец, ибо по своему свойству люди полагали, что там яд или ехидна. Так можно предложить людям самое прекрасное сокровище, но они примут это за яд. Остается, чтобы люди приняли сокровище, побуждаемые ужасами несчастья. Что же делать, если Сатана так прочно обучил неверию!</w:t>
      </w:r>
    </w:p>
    <w:p>
      <w:pPr>
        <w:pStyle w:val="Normal"/>
        <w:rPr/>
      </w:pPr>
      <w:r>
        <w:rPr/>
        <w:t>Главная масса сил тьмы находится в Невидимом Мире. Для овладения умами и волей земного человечества силы тьмы нуждаются в сотрудничестве представителей Плотного Мира. Темные Силы Высших степеней, чтобы не быть опознанными, общаются с людьми через посредников. Представитель тьмы выбирает себе таких сотрудников, которые возбудили бы наименьшее подозрение. При каждом общении темной силы с человеком участвует не менее трех посредников. Приемы Черных — изысканные: они терпеливо подползают к цели и выбирают плечи, за которыми можно скрыться. Не черненьких видите, но сереньких и почти беленьких!</w:t>
      </w:r>
    </w:p>
    <w:p>
      <w:pPr>
        <w:pStyle w:val="Normal"/>
        <w:rPr/>
      </w:pPr>
      <w:r>
        <w:rPr/>
        <w:t>Сеть тьмы плетется искусными руками. Наиболее крупные города являются и центрами главных темных сил. Невежественные массы — их лучшее оружие. Черная ложа действует массами, и лучшие их служители вербуются из слабых умов.</w:t>
      </w:r>
    </w:p>
    <w:p>
      <w:pPr>
        <w:pStyle w:val="Normal"/>
        <w:rPr/>
      </w:pPr>
      <w:r>
        <w:rPr/>
        <w:t>Много страшного творится сейчас в мире. Много самого отвратительного колдовства распространено сейчас по всему миру. Черная магия необычайно развивается. Это одно из оружий противников Света. Они собирают сознательных и бессознательных сотрудников. Заклинания, гримуары и все накопления темных сил применяются широко.</w:t>
      </w:r>
    </w:p>
    <w:p>
      <w:pPr>
        <w:pStyle w:val="Normal"/>
        <w:rPr/>
      </w:pPr>
      <w:r>
        <w:rPr/>
        <w:t>Кроме темных центров возникают малые круги, часто основанные на примитивных ритуалах, но общий вред велик.</w:t>
      </w:r>
    </w:p>
    <w:p>
      <w:pPr>
        <w:pStyle w:val="Normal"/>
        <w:rPr/>
      </w:pPr>
      <w:r>
        <w:rPr/>
        <w:t>Много черных лож, но некоторые предаются злу как таковому без особых ритуалов. Но за последнее время можно видеть возрождение самых древних служении тьме. Между ними есть очень вредные, которые своим ритмом могут быть разрушительны. Черные ложи обычно не понимают, какой космический вред они творят. По невежеству думают, что причиняют зло лишь в желаемом направлении, но на самом деле они затрагивают целые слои атмосферы. Особенно теперь, когда приближается время огненное и многие нарушения равновесия уже очевидны, вред темных вызываний особенно ужасен.</w:t>
      </w:r>
    </w:p>
    <w:p>
      <w:pPr>
        <w:pStyle w:val="Normal"/>
        <w:rPr/>
      </w:pPr>
      <w:r>
        <w:rPr/>
        <w:t>Темных лож очень много. Часто люди, сами хорошие, не допускают мысли, что такая мерзость может существовать. Но можно видеть, как темные вторгаются в различные слои людей под видом самых почтенных служителей общего блага.</w:t>
      </w:r>
    </w:p>
    <w:p>
      <w:pPr>
        <w:pStyle w:val="Normal"/>
        <w:rPr/>
      </w:pPr>
      <w:r>
        <w:rPr/>
        <w:t>Как же противостоять темным? Как бороться с ними?</w:t>
      </w:r>
    </w:p>
    <w:p>
      <w:pPr>
        <w:pStyle w:val="Normal"/>
        <w:rPr/>
      </w:pPr>
      <w:r>
        <w:rPr/>
        <w:t>Первым шагом к борьбе с представителями тьмы будет осознание их существования. Признав, что они существуют, чувство самосохранения подскажет быть настороже. Ведь только благодаря тому, что существование темной силы оспаривалось, она приобрела огромную власть над человечеством.</w:t>
      </w:r>
    </w:p>
    <w:p>
      <w:pPr>
        <w:pStyle w:val="Normal"/>
        <w:rPr/>
      </w:pPr>
      <w:r>
        <w:rPr/>
        <w:t>Невежды смеются над существованием Сатаны и тем самым подтверждают правильность сказанного одним тонким философом: "Победа дьявола в том, что он сумел внушить людям, что он не существует". Ведь кода мы во что-то не верим или отрицаем, мы перестаем этого остерегаться и тем легче попадаем в тенета, расставленные многочисленными приспешниками тьмы. Закрытие глаз на существующее зло и на его породителя низвергает человека еще ниже.</w:t>
      </w:r>
    </w:p>
    <w:p>
      <w:pPr>
        <w:pStyle w:val="Normal"/>
        <w:rPr/>
      </w:pPr>
      <w:r>
        <w:rPr/>
        <w:t>Ошибочно пренебрегать силами темными. Очень чисто победа их заключается в таком небрежении. Люди часто говорят: "Не стоит и думать о них". Но следует думать обо всем существующем. Если люди справедливо ограждаются от воров и убийц, то тем более следует оберечься от убийц духа. Нужно оценить их силу, чтобы противостоять. Важно относиться к ним активно. Для чистоты дома запасаются разными метлами, когда же в доме находят скорпиона, то немедленно удаляют его. Только знающие силы противника могут надеяться на победу. Не мудро не оценивать их силы, особенно когда любимая ими Кали Юга кончается.</w:t>
      </w:r>
    </w:p>
    <w:p>
      <w:pPr>
        <w:pStyle w:val="Normal"/>
        <w:rPr/>
      </w:pPr>
      <w:r>
        <w:rPr/>
        <w:t>Натиск сил тьмы на земное человечество никогда не был так силен и не грозил столь грозными бедствиями, как сейчас. Борясь за свое существование. Хозяин Земли, князь тьмы, поставил на карту существование нашей планеты.</w:t>
      </w:r>
    </w:p>
    <w:p>
      <w:pPr>
        <w:pStyle w:val="Normal"/>
        <w:rPr/>
      </w:pPr>
      <w:r>
        <w:rPr/>
        <w:t>Борьба с Силами Света наполняет сего князя отчаянием. Он знает, что в очищенной атмосфере, пронизанной новыми огненными лучами или энергиями, пребывание его в сфере земной станет нестерпимым, невозможным. Он знает, что не может победить и хочет избежать последнюю борьбу посредством заражения всей планеты. Князь мира сего направляет все усилия свои к взрыву планеты, надеясь уплыть на обломках, забывая, что океан тоже уйдет. Он предпочитает взорвать планету, лишь бы удержаться еще некоторое время в атмосфере взрыва.</w:t>
      </w:r>
    </w:p>
    <w:p>
      <w:pPr>
        <w:pStyle w:val="Normal"/>
        <w:rPr/>
      </w:pPr>
      <w:r>
        <w:rPr/>
        <w:t>Князь тьмы сейчас достиг апогея человеконенавистничества и собирается явить апофеоз своего разрушительного владычества. Так на нашей планете сам Хозяин Земли предает теперь планету. Плохой хозяин, по такую природу он воспитал в себе. Он заслужил название противника и предателя рода человеческого. Носитель Света — Люцифер — давно утратил право на это имя. В сознании людей он стал дьяволом и сатаной.</w:t>
      </w:r>
    </w:p>
    <w:p>
      <w:pPr>
        <w:pStyle w:val="Normal"/>
        <w:rPr/>
      </w:pPr>
      <w:r>
        <w:rPr/>
        <w:t>И придется ему отойти на Сатурн, потому его уже давно называют Сатан. А состояние Сатурна очень тяжелое. Сколько веков должно пройти, прежде чем эта планета вступит в состояние, при котором на ней может развиваться вполне сознательная жизнь.</w:t>
      </w:r>
    </w:p>
    <w:p>
      <w:pPr>
        <w:pStyle w:val="Normal"/>
        <w:rPr/>
      </w:pPr>
      <w:r>
        <w:rPr/>
        <w:t>Светлые Силы препятствуют темным уничтожить нас.</w:t>
      </w:r>
    </w:p>
    <w:p>
      <w:pPr>
        <w:pStyle w:val="Normal"/>
        <w:rPr/>
      </w:pPr>
      <w:r>
        <w:rPr/>
        <w:t>Казалось бы, не трудно уничтожить мирных людей, но поверх всех темных сил существует сила духа.</w:t>
      </w:r>
    </w:p>
    <w:p>
      <w:pPr>
        <w:pStyle w:val="Normal"/>
        <w:rPr/>
      </w:pPr>
      <w:r>
        <w:rPr/>
      </w:r>
    </w:p>
    <w:p>
      <w:pPr>
        <w:pStyle w:val="Style15"/>
        <w:rPr/>
      </w:pPr>
      <w:r>
        <w:rPr/>
        <w:t>ВЕЛИКОЕ БЕЛОЕ БРАТСТВО</w:t>
      </w:r>
    </w:p>
    <w:p>
      <w:pPr>
        <w:pStyle w:val="Normal"/>
        <w:rPr/>
      </w:pPr>
      <w:r>
        <w:rPr/>
      </w:r>
    </w:p>
    <w:p>
      <w:pPr>
        <w:pStyle w:val="Normal"/>
        <w:rPr/>
      </w:pPr>
      <w:r>
        <w:rPr/>
        <w:t>Откровение о Спасителях мира</w:t>
      </w:r>
    </w:p>
    <w:p>
      <w:pPr>
        <w:pStyle w:val="Normal"/>
        <w:rPr/>
      </w:pPr>
      <w:r>
        <w:rPr/>
      </w:r>
    </w:p>
    <w:p>
      <w:pPr>
        <w:pStyle w:val="Normal"/>
        <w:rPr/>
      </w:pPr>
      <w:r>
        <w:rPr/>
        <w:t>Все ужасы, порожденные заблуждением князя тьмы, покрываются тем Светом, который был принесен и постоянно изливался и изливается на человечество Великими Белыми Братьями.</w:t>
      </w:r>
    </w:p>
    <w:p>
      <w:pPr>
        <w:pStyle w:val="Normal"/>
        <w:rPr/>
      </w:pPr>
      <w:r>
        <w:rPr/>
        <w:t>Это те Великие Души, Кумары, которые пришли на Землю на заре человечества. Это Те, кто были руководителями народов на протяжении истории Лемурии и Атлантиды.</w:t>
      </w:r>
    </w:p>
    <w:p>
      <w:pPr>
        <w:pStyle w:val="Normal"/>
        <w:rPr/>
      </w:pPr>
      <w:r>
        <w:rPr/>
        <w:t>Эти Высокие Духи веками жертвовали собой и продолжают жертвовать заслуженным Ими счастьем, лишь бы удержать планету от гибели. Наивысший среди Них принял ответственность за планету. Он стоит на несменном дозоре.</w:t>
      </w:r>
    </w:p>
    <w:p>
      <w:pPr>
        <w:pStyle w:val="Normal"/>
        <w:rPr/>
      </w:pPr>
      <w:r>
        <w:rPr/>
        <w:t>Если бы люди знали, что Братья человечества несут всю тягость людского сознания! Если бы люди знали, что Братья человечества несут ответственность за их умыслы! Но забыло человечество Представителей народов. Молятся люди каким-то неизвестным и непонятным богам. А о существовании наших Старших Братьев сейчас почти никто не знает.</w:t>
      </w:r>
    </w:p>
    <w:p>
      <w:pPr>
        <w:pStyle w:val="Normal"/>
        <w:rPr/>
      </w:pPr>
      <w:r>
        <w:rPr/>
        <w:t>Нетрудно представить, кому противно понятие Братства. Эти сущности отлично знают о существовании Братства и трепещут, чтобы это знание не проникало к людям. Но все совершается в срок.</w:t>
      </w:r>
    </w:p>
    <w:p>
      <w:pPr>
        <w:pStyle w:val="Normal"/>
        <w:rPr/>
      </w:pPr>
      <w:r>
        <w:rPr/>
        <w:t>Братство существует. Оно, как якорь земной, содержит равновесие. Оно остается в мечтах человечества, как непреложная действительность — ведь воображение есть лишь память о существующем.</w:t>
      </w:r>
    </w:p>
    <w:p>
      <w:pPr>
        <w:pStyle w:val="Normal"/>
        <w:rPr/>
      </w:pPr>
      <w:r>
        <w:rPr/>
        <w:t>За дальними пустынями, за горами, за снегами и песенном служении пребывают Великие Души. Можно порадоваться, что в наше время здесь на Земле существуют Учителя, путь к которым не воспрещен. Одна мысль о существовании Великого Братства уже наполняет человека мужеством. Как мало знают люди о тех Огненных Служителях человечества, которые добровольно утверждаются в одиночестве, служа великой насыщающей Силой Вселенной. Они взяли на себя великий жертвенный труд. Каждое проявление Огненного Служителя есть творчество на благо человечества. Не угроза, но сердечный зов и предупреждение, и наставление к Благу.</w:t>
      </w:r>
    </w:p>
    <w:p>
      <w:pPr>
        <w:pStyle w:val="Normal"/>
        <w:rPr/>
      </w:pPr>
      <w:r>
        <w:rPr/>
        <w:t>Принести явление продвижения эволюции, дать утвержденную Истину, знание и приобщить человечество к токам эволюции — этот стимул движет каждым жестом Махатмы. Братья человечества отказываются от Паранирваны для утверждения человеческой эволюции, добровольно стремясь к основанию лучшей ступени.</w:t>
      </w:r>
    </w:p>
    <w:p>
      <w:pPr>
        <w:pStyle w:val="Normal"/>
        <w:rPr/>
      </w:pPr>
      <w:r>
        <w:rPr/>
        <w:t>Высочайшие Духи, принявшие на себя всю заботу об эволюции человечества, непрестанно воплощались на Земле в тех или иных Великих Обликах. Длинен список самоотверженных жизней Высочайших Духов, боровшихся с темной силой.</w:t>
      </w:r>
    </w:p>
    <w:p>
      <w:pPr>
        <w:pStyle w:val="Normal"/>
        <w:rPr/>
      </w:pPr>
      <w:r>
        <w:rPr/>
        <w:t>Первооснова Братства была заложена не как убежище, но как средоточие мысли. Если объединение мысли дает увеличение энергии в поразительной прогрессии, то естественно было собрать воедино мысли сильные. Такая основа есть распространение мысли спасения.</w:t>
      </w:r>
    </w:p>
    <w:p>
      <w:pPr>
        <w:pStyle w:val="Normal"/>
        <w:rPr/>
      </w:pPr>
      <w:r>
        <w:rPr/>
        <w:t>Не насилуя воли, Они незримо и терпеливо направляют на благо каждую пригодную силу. Силы Света наблюдают за действиями человеческими, давая направление, но не вторгаясь в жизнь. Братья человечества намечают путь всему утвержденному эволюцией. Все направления мышления исходят из этого Источника.</w:t>
      </w:r>
    </w:p>
    <w:p>
      <w:pPr>
        <w:pStyle w:val="Normal"/>
        <w:rPr/>
      </w:pPr>
      <w:r>
        <w:rPr/>
        <w:t>Вот, что говорят Махатмы сами о себе:</w:t>
      </w:r>
    </w:p>
    <w:p>
      <w:pPr>
        <w:pStyle w:val="Normal"/>
        <w:rPr/>
      </w:pPr>
      <w:r>
        <w:rPr/>
        <w:t>"Наши думы, заботы и труды выражаются в посылках мысли на улучшение жизни. Самые мощные мысли летят из Нашей Обители. Мы шлем постоянно мысли, чтобы они, подобно стрелам, будили сознание человечества. Из Нашей Обители сеем Мы зерна Общего Блага по всем частям Света. Мысли наши производят эволюцию в самых разнообразных странах. Мы привыкли, что преемники очень неожиданны, так зарождаются мысли в разных частях Света.</w:t>
      </w:r>
    </w:p>
    <w:p>
      <w:pPr>
        <w:pStyle w:val="Normal"/>
        <w:rPr/>
      </w:pPr>
      <w:r>
        <w:rPr/>
        <w:t>Часто ученые получают как бы случайные импульсы. Наши мыслительные посылки летят по всему миру. Мы не скупимся и сеем в пространстве. Пространство полно разных идей. Мы насыщаем пространство течением эволюции</w:t>
      </w:r>
    </w:p>
    <w:p>
      <w:pPr>
        <w:pStyle w:val="Normal"/>
        <w:rPr/>
      </w:pPr>
      <w:r>
        <w:rPr/>
        <w:t>Великой задачей Наших действий является помощь человечеству в сдвигах сознания. Сдвиг мысли есть главный целитель человечества. Потому миссия Наша — привести сознание к сдвигу. На возрождение Духа Мы направляем все усилия — в этой огненной трансмутации заключается ключ Нашего труда.</w:t>
      </w:r>
    </w:p>
    <w:p>
      <w:pPr>
        <w:pStyle w:val="Normal"/>
        <w:rPr/>
      </w:pPr>
      <w:r>
        <w:rPr/>
        <w:t>Мы поглощены сущностью дела. Суть дела есть Наша цель. Такой сутью будет преобразование сознания. Подобно ваятелям, Мы трудимся, чтобы обработать наиболее косные места человеческого омертвления.</w:t>
      </w:r>
    </w:p>
    <w:p>
      <w:pPr>
        <w:pStyle w:val="Normal"/>
        <w:rPr/>
      </w:pPr>
      <w:r>
        <w:rPr/>
        <w:t>Много раз Мы бывали в ваших городах, нельзя назвать Нас ушедшими от Мира. У нас бывали пароходные билеты и костюмы разных стран. Мы имели разные имена и являлись, когда обстоятельства настоятельно требовали.</w:t>
      </w:r>
    </w:p>
    <w:p>
      <w:pPr>
        <w:pStyle w:val="Normal"/>
        <w:rPr/>
      </w:pPr>
      <w:r>
        <w:rPr/>
        <w:t>В разные времена Мы появлялись в странах Запада, Мы даже имели, кроме восточных Ашрамов, и Наши убежища в западных городах — в Лионе, в Нюрнберге, в местности недалеко от Лондона, недалеко от Петербурга и в Италии. Так, кроме Ашрамов восточных и Египетских, Мы должны были иметь оплоты и в некоторых больших городах. Борьба с силами тьмы вызвала и надобность многих мер. Сейчас Мы не покидаем Обители, и лишь в тонком теле Мы бываем на дальних расстояниях.</w:t>
      </w:r>
    </w:p>
    <w:p>
      <w:pPr>
        <w:pStyle w:val="Normal"/>
        <w:rPr/>
      </w:pPr>
      <w:r>
        <w:rPr/>
        <w:t>Нас называют Мировым Правительством. Люди страшатся таких наименований, но сами охотно молятся Высшему понятию и готовы принять Его руку. И если Существует невидимое темное правительство, то как же не существовать Правительству Света!</w:t>
      </w:r>
    </w:p>
    <w:p>
      <w:pPr>
        <w:pStyle w:val="Normal"/>
        <w:rPr/>
      </w:pPr>
      <w:r>
        <w:rPr/>
        <w:t>Чаще, чем люди думают, Невидимое Правительство заявляло свои решения. Можно собрать целый ряд исторических событий, имевших в основе явления предупреждения и предписания: ряд событий от древности и до наших дней, которые были как бы звеньями руководящей мысли. В этих огненных озарениях — целая система. Можно углубиться фактами истории, чтобы понять мудрость строительства.</w:t>
      </w:r>
    </w:p>
    <w:p>
      <w:pPr>
        <w:pStyle w:val="Normal"/>
        <w:rPr/>
      </w:pPr>
      <w:r>
        <w:rPr/>
        <w:t>Как изменилось бы изложение истории, если бы открылись все истинные причины и побуждения! Выдвинулись бы неожиданные детали. На месте царей и правителей увидели бы лиц, оставленных в тени. Некоторые из них не замечены по невежеству, но другие остались невидимыми по закону Братства. Многие события складываются вне человеческой логики. Так называемые правители — часто лишь символы, решения происходят вне их понимания. Наша Рука действует близко.</w:t>
      </w:r>
    </w:p>
    <w:p>
      <w:pPr>
        <w:pStyle w:val="Normal"/>
        <w:rPr/>
      </w:pPr>
      <w:r>
        <w:rPr/>
        <w:t>Братство прилагает все усилия, чтобы умиротворить народы. Братья готовы нести тяжкое Служение, вовремя предупреждая лиц, от которых зависит народная судьба. Они не щадят Своих сил, чтобы поспеть принести весть. Они несут Свет, который силы тьмы пытаются потушить. Но посев семян Добра не сохнет, и во дни сужденные зерна прорастут.</w:t>
      </w:r>
    </w:p>
    <w:p>
      <w:pPr>
        <w:pStyle w:val="Normal"/>
        <w:rPr/>
      </w:pPr>
      <w:r>
        <w:rPr/>
        <w:t>Мы, Братья человечества, напрягаем энергии для поддержания планеты. Мы на Бессменном Дозоре. Мм приурочили все существование Наше к состоянию Дозора. Братство не убежище, но Маяк Света, как Сторожевая Башня. Стоящие на Вечном Дозоре устремляют Лучи Света, напрягая все силы. Братство, как маяк на высокой скале, полагает свои знания во спасение человечества. Невообразимо напряжение, в котором Силы Света спасают планету.</w:t>
      </w:r>
    </w:p>
    <w:p>
      <w:pPr>
        <w:pStyle w:val="Normal"/>
        <w:rPr/>
      </w:pPr>
      <w:r>
        <w:rPr/>
        <w:t>Человечество болеет ужасными язвами, и Нам приходится затрачивать запас кровавого пота на исправление, и в этом напряжении творит Иерархия Свет. Кровавый пот покрывает чело Наше".</w:t>
      </w:r>
    </w:p>
    <w:p>
      <w:pPr>
        <w:pStyle w:val="Normal"/>
        <w:rPr/>
      </w:pPr>
      <w:r>
        <w:rPr/>
        <w:t>Белые Братья, несущие на себе тягость Земли, подобны символу гиганта Атласа. Сказание о Гиганте держащем Землю, не есть суеверие, но память о Едином, принявшем ответственность за Землю. Можно принять карму коллектива, так название Искупителя не будет суеверием.</w:t>
      </w:r>
    </w:p>
    <w:p>
      <w:pPr>
        <w:pStyle w:val="Normal"/>
        <w:rPr/>
      </w:pPr>
      <w:r>
        <w:rPr/>
        <w:t>Выпить яд мира. Этот символ идет от преданий древности. Мы видим его в Египте, в Греции, сам Шива напоминает о нем. Целый ряд Искупителей несет чашу яда.</w:t>
      </w:r>
    </w:p>
    <w:p>
      <w:pPr>
        <w:pStyle w:val="Normal"/>
        <w:rPr/>
      </w:pPr>
      <w:r>
        <w:rPr/>
        <w:t>Дыхание Матери Мира, Гиганты, державшие ношу и Искупители, чашу принявшие, — эти три образа возникли около одного закона. Для знающих Искупители не скрыты золотыми ризами.</w:t>
      </w:r>
    </w:p>
    <w:p>
      <w:pPr>
        <w:pStyle w:val="Normal"/>
        <w:rPr/>
      </w:pPr>
      <w:r>
        <w:rPr/>
        <w:t>Теперь можно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о страждущим человечеством на Земле до конца ее существования. Их Главные силы сейчас идут на гигантскую битву с темными разрушительными силами в Тонком Мире и на Земле.</w:t>
      </w:r>
    </w:p>
    <w:p>
      <w:pPr>
        <w:pStyle w:val="Normal"/>
        <w:rPr/>
      </w:pPr>
      <w:r>
        <w:rPr/>
      </w:r>
    </w:p>
    <w:p>
      <w:pPr>
        <w:pStyle w:val="Style15"/>
        <w:rPr/>
      </w:pPr>
      <w:r>
        <w:rPr/>
        <w:t>КОСМИЧЕСКИЙ БОЙ</w:t>
      </w:r>
    </w:p>
    <w:p>
      <w:pPr>
        <w:pStyle w:val="Normal"/>
        <w:rPr/>
      </w:pPr>
      <w:r>
        <w:rPr/>
      </w:r>
    </w:p>
    <w:p>
      <w:pPr>
        <w:pStyle w:val="Normal"/>
        <w:rPr/>
      </w:pPr>
      <w:r>
        <w:rPr/>
        <w:t>Сказание об Армагеддоне</w:t>
      </w:r>
    </w:p>
    <w:p>
      <w:pPr>
        <w:pStyle w:val="Normal"/>
        <w:rPr/>
      </w:pPr>
      <w:r>
        <w:rPr/>
      </w:r>
    </w:p>
    <w:p>
      <w:pPr>
        <w:pStyle w:val="Normal"/>
        <w:rPr/>
      </w:pPr>
      <w:r>
        <w:rPr/>
        <w:t>Легенды утверждают, что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w:t>
      </w:r>
    </w:p>
    <w:p>
      <w:pPr>
        <w:pStyle w:val="Normal"/>
        <w:rPr/>
      </w:pPr>
      <w:r>
        <w:rPr/>
        <w:t>Первая битва — между свободной волей и кармой. Ничто не может освободить человека от участия в столкновении этих начал.</w:t>
      </w:r>
    </w:p>
    <w:p>
      <w:pPr>
        <w:pStyle w:val="Normal"/>
        <w:rPr/>
      </w:pPr>
      <w:r>
        <w:rPr/>
        <w:t>Вторая битва шумит в бесконечности, в пространстве, между тонкими энергиями и волнами хаоса. Невозможно человеческому воображению охватить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Война на Небесах" никогда не прекращается. Борьба Творческих Сил Космоса с необузданными стихиями, или проявленного Мира с Непроявленным Хаосом происходит всегда. Свет всегда борется с Тьмою, и Свет всегда побеждает, на этом основана эволюция всего мироздания.</w:t>
      </w:r>
    </w:p>
    <w:p>
      <w:pPr>
        <w:pStyle w:val="Normal"/>
        <w:rPr/>
      </w:pPr>
      <w:r>
        <w:rPr/>
        <w:t>Третья битва бушует вокруг человека между бесплотными сущностями добра и зла. Так человек становится добычей одних или других.</w:t>
      </w:r>
    </w:p>
    <w:p>
      <w:pPr>
        <w:pStyle w:val="Normal"/>
        <w:rPr/>
      </w:pPr>
      <w:r>
        <w:rPr/>
        <w:t>Великие Силы Света все время ведут упорную борьбу с силами тьмы. В переживаемое нами время, когда приближается наступление Светлой эпохи, эта борьба достигла небывалого напряжения и размеров. В первой половине 20 века в Тонком Мире началась последняя Великая Битва, решающая участь нашей планеты, — это и есть возвещенный древними легендами Армагеддон.</w:t>
      </w:r>
    </w:p>
    <w:p>
      <w:pPr>
        <w:pStyle w:val="Normal"/>
        <w:rPr/>
      </w:pPr>
      <w:r>
        <w:rPr/>
        <w:t>(Слово Армагеддон — греческий эквивалент еврейского слова Хор-Мегиддон, гора в области Мегиддо). В еврейских писаниях этим наименованием обозначили конечную Великую Битву между Силами Света и тьмы, предуказанную всеми древнейшими пророчествами в писаниях всех народов как "Великий День Суда Божьего". Сроки этой битвы и начало Новой Эпохи, или Цикла можно найти в точнейших вычислениях египетских и индусских. Названа эта битва символически, именно в память страшной и действительно имевшей место битвы, происшедшей при Мегиддо, древнем городе Палестины, вблизи которого ханониты под водительством Сиситры были совершенно уничтожены. И это страшное поголовное истребление надолго запечатлелось ужасом в памяти народов-свидетелей.</w:t>
      </w:r>
    </w:p>
    <w:p>
      <w:pPr>
        <w:pStyle w:val="Normal"/>
        <w:rPr/>
      </w:pPr>
      <w:r>
        <w:rPr/>
        <w:t>Во дни Армагеддона вся Иерархия Света собрана в Единой Твердыне. Все Светлые Силы направлены сейчас на отражение непрестанных нападений и страшных ухищрений черного братства. Князь тьмы борется сейчас за само существование свое.</w:t>
      </w:r>
    </w:p>
    <w:p>
      <w:pPr>
        <w:pStyle w:val="Normal"/>
        <w:rPr/>
      </w:pPr>
      <w:r>
        <w:rPr/>
        <w:t>Силы зла направляют подземный огонь пробить кору Земли в самом опасном месте. Ведь самые страшные прорывы подземного огня угрожают нашей планете. На дне океана во многих местах кора земная очень изъедена. Только неусыпный Дозор всех Сил Света удерживает нашу планету от окончательного взрыва.</w:t>
      </w:r>
    </w:p>
    <w:p>
      <w:pPr>
        <w:pStyle w:val="Normal"/>
        <w:rPr/>
      </w:pPr>
      <w:r>
        <w:rPr/>
        <w:t>В Космическом Бою отстоим то, что сокровенно.</w:t>
      </w:r>
    </w:p>
    <w:p>
      <w:pPr>
        <w:pStyle w:val="Normal"/>
        <w:rPr/>
      </w:pPr>
      <w:r>
        <w:rPr/>
        <w:t>В Космическом Бою утвердим ту основу, на которой держится само Бытие.</w:t>
      </w:r>
    </w:p>
    <w:p>
      <w:pPr>
        <w:pStyle w:val="Normal"/>
        <w:rPr/>
      </w:pPr>
      <w:r>
        <w:rPr/>
        <w:t>В Космическом Бою явим то, чем строится жизнь будущего.</w:t>
      </w:r>
    </w:p>
    <w:p>
      <w:pPr>
        <w:pStyle w:val="Normal"/>
        <w:rPr/>
      </w:pPr>
      <w:r>
        <w:rPr/>
        <w:t>Мир будет иметь в своем огненном основании те великие законы, которые Мы отстаиваем в Космическом Бою.</w:t>
      </w:r>
    </w:p>
    <w:p>
      <w:pPr>
        <w:pStyle w:val="Normal"/>
        <w:rPr/>
      </w:pPr>
      <w:r>
        <w:rPr/>
        <w:t>Истинно, когда самое высшее и самое низшее встречаются в Космическом Бою, можно быть устремленным к достижению великого Огненного Очищения.</w:t>
      </w:r>
    </w:p>
    <w:p>
      <w:pPr>
        <w:pStyle w:val="Normal"/>
        <w:rPr/>
      </w:pPr>
      <w:r>
        <w:rPr/>
        <w:t>В Космическом Бою утверждается принцип Нового Мира.</w:t>
      </w:r>
    </w:p>
    <w:p>
      <w:pPr>
        <w:pStyle w:val="Normal"/>
        <w:rPr/>
      </w:pPr>
      <w:r>
        <w:rPr/>
        <w:t>Приближается Великая Эпоха, как же не побороть зло!</w:t>
      </w:r>
    </w:p>
    <w:p>
      <w:pPr>
        <w:pStyle w:val="Normal"/>
        <w:rPr/>
      </w:pPr>
      <w:r>
        <w:rPr/>
        <w:t>Великая битва есть обновление Земли.</w:t>
      </w:r>
    </w:p>
    <w:p>
      <w:pPr>
        <w:pStyle w:val="Normal"/>
        <w:rPr/>
      </w:pPr>
      <w:r>
        <w:rPr/>
        <w:t>Носители Огня и противники эволюции утверждают эволюционную битву.</w:t>
      </w:r>
    </w:p>
    <w:p>
      <w:pPr>
        <w:pStyle w:val="Normal"/>
        <w:rPr/>
      </w:pPr>
      <w:r>
        <w:rPr/>
        <w:t>Утверждается Битва за Истину.</w:t>
      </w:r>
    </w:p>
    <w:p>
      <w:pPr>
        <w:pStyle w:val="Normal"/>
        <w:rPr/>
      </w:pPr>
      <w:r>
        <w:rPr/>
        <w:t>Самые большие Силы в Бою за спасение человечества.</w:t>
      </w:r>
    </w:p>
    <w:p>
      <w:pPr>
        <w:pStyle w:val="Normal"/>
        <w:rPr/>
      </w:pPr>
      <w:r>
        <w:rPr/>
        <w:t>Приняли участие Силы сильнейшие, вовлечены множества, как никогда.</w:t>
      </w:r>
    </w:p>
    <w:p>
      <w:pPr>
        <w:pStyle w:val="Normal"/>
        <w:rPr/>
      </w:pPr>
      <w:r>
        <w:rPr/>
        <w:t>Не на физическом плане сражения, не малые земные силы состязаются, но Силы многовекового опыта собрались решать судьбу свою!</w:t>
      </w:r>
    </w:p>
    <w:p>
      <w:pPr>
        <w:pStyle w:val="Normal"/>
        <w:rPr/>
      </w:pPr>
      <w:r>
        <w:rPr/>
        <w:t>Тысячелетия Великая Твердыня Света готовилась к этой борьбе с силами тьмы. В Армагеддон вовлечены Силы всех планов. На Сторожевой Башне не знают ни сна, ни отдыха. Кто из землян может представить себе это состояние величайшего напряжения? Напряжение Белых Братьев в этой Космической Битве чудовищно. Часто упоминаемый кровавый пот не есть преувеличение, но тяжкая действительность.</w:t>
      </w:r>
    </w:p>
    <w:p>
      <w:pPr>
        <w:pStyle w:val="Normal"/>
        <w:rPr/>
      </w:pPr>
      <w:r>
        <w:rPr/>
        <w:t>Великая решающая Битва протекает по всему Тонкому и Земному миру. Невидимые полчища гораздо многочисленнее земных. Многие решительные битвы непостижимы для глаза земного. Устрашающие столкновения Тонкого Мира отражаются на всем земном пространстве. Они отражаются в нашем физическом мире всем тем расстройством нашем жизни, которое мы переживаем, и все новыми осложнениями, катастрофами и бедствиями.</w:t>
      </w:r>
    </w:p>
    <w:p>
      <w:pPr>
        <w:pStyle w:val="Normal"/>
        <w:rPr/>
      </w:pPr>
      <w:r>
        <w:rPr/>
        <w:t>Наземная битва выражается не только в сражениях, но в небывалых столкновениях народов. Она захватывает всех жителей. Планета вся сражается, каждый по-своему. Границы между сражающимися так же извилисты, как между добром и злом. Невозможно логикой понять столкновения разных народов.</w:t>
      </w:r>
    </w:p>
    <w:p>
      <w:pPr>
        <w:pStyle w:val="Normal"/>
        <w:rPr/>
      </w:pPr>
      <w:r>
        <w:rPr/>
        <w:t>Мера целой Вселенной нужна там, где шумит Армагеддон. Часто люди понимают битву не больше уличного столкновения, забывая, что сражение — в почтовом ящике, в улыбке ухищренной лжи и в задержке Света. Битва гораздо драматичнее, нежели обыватели ее понимают. В Битве Космической решатся многие задания, которые дадут повороты в истории и утвердят новые принципы.</w:t>
      </w:r>
    </w:p>
    <w:p>
      <w:pPr>
        <w:pStyle w:val="Normal"/>
        <w:rPr/>
      </w:pPr>
      <w:r>
        <w:rPr/>
        <w:t>Знание этой Космической Битвы откроет понимание происходящего. Духи, находящиеся на земном плане в неведении о происходящей огненной трансмутации, могут оказаться в Великой Битве опаленными, ибо мощная Битва требует принадлежности к стихии огня.</w:t>
      </w:r>
    </w:p>
    <w:p>
      <w:pPr>
        <w:pStyle w:val="Normal"/>
        <w:rPr/>
      </w:pPr>
      <w:r>
        <w:rPr/>
        <w:t>Явленная битва зовет к распознанию путей, ведущих к Свету и тьме. При космическом напряжении всех сил это распознавание необходимо. Человечество неотложно должно принять то спасительное направление, которое ему указано Силами Света. На помощь планете посылаются течения огненные, нужно их принять духом и сердцем.</w:t>
      </w:r>
    </w:p>
    <w:p>
      <w:pPr>
        <w:pStyle w:val="Normal"/>
        <w:rPr/>
      </w:pPr>
      <w:r>
        <w:rPr/>
        <w:t>Человечество должно развить чуткость, если хочет миновать катастрофу. Помощь может дойти только, если примут Руку Водящую. Катастрофа неминуема, если не примут Руку Водящую Люди должны понять, что им дается возможность пройти сечь и все теснины с помощью Высших Руководителей, но нужно не отринуть Помощи. Иерархия держит по возможности равновесие, но сумма свободной воли может превозмочь их благие наставления.</w:t>
      </w:r>
    </w:p>
    <w:p>
      <w:pPr>
        <w:pStyle w:val="Normal"/>
        <w:rPr/>
      </w:pPr>
      <w:r>
        <w:rPr/>
      </w:r>
    </w:p>
    <w:p>
      <w:pPr>
        <w:pStyle w:val="Style15"/>
        <w:rPr/>
      </w:pPr>
      <w:r>
        <w:rPr/>
        <w:t>СЕМЬ ОТКРОВЕНИЙ О НАЧАЛЕ СВЕТЛОЙ ЭПОХИ</w:t>
      </w:r>
    </w:p>
    <w:p>
      <w:pPr>
        <w:pStyle w:val="Normal"/>
        <w:rPr/>
      </w:pPr>
      <w:r>
        <w:rPr/>
      </w:r>
    </w:p>
    <w:p>
      <w:pPr>
        <w:pStyle w:val="Normal"/>
        <w:rPr/>
      </w:pPr>
      <w:r>
        <w:rPr/>
        <w:t>На сколько была бы легче Битва, если бы человечество могло откликнуться на главнейшие основы Бытия. Пора пытливо взглянуть поверх торга и обманов. Ведь человеческая гибель стоит перед глазами. В Армагеддоне все повинны, и потому никто не может уклониться.</w:t>
      </w:r>
    </w:p>
    <w:p>
      <w:pPr>
        <w:pStyle w:val="Normal"/>
        <w:rPr/>
      </w:pPr>
      <w:r>
        <w:rPr/>
        <w:t>Подходят сроки, которые заставят всех участвовать в Космической Битве. Когда решается участь планеты, то силы расположены по полюсам Света и тьмы. Среди колебаний Космических Весов человечество не может избрать срединного пути, ибо лишь Свет или тьма будут оспаривать победу.</w:t>
      </w:r>
    </w:p>
    <w:p>
      <w:pPr>
        <w:pStyle w:val="Normal"/>
        <w:rPr/>
      </w:pPr>
      <w:r>
        <w:rPr/>
        <w:t>Битва продолжается долго. Было бы легкомыслием думать, что восставший против Света был бы слабосильным. Но и Силы Света не по слабости не кончают врага, но из желания не нарушить преждевременно равновесия планеты. Мощь Создателя планеты считается с физическими условиями.</w:t>
      </w:r>
    </w:p>
    <w:p>
      <w:pPr>
        <w:pStyle w:val="Normal"/>
        <w:rPr/>
      </w:pPr>
      <w:r>
        <w:rPr/>
        <w:t>Не может быть сейчас окончания сражения до победного решения. Когда проявление силы тьмы достигнет своего предела, тогда Силы Света утвердят свою мощь. Если борьба неумолима, то и победа будет решительна.</w:t>
      </w:r>
    </w:p>
    <w:p>
      <w:pPr>
        <w:pStyle w:val="Normal"/>
        <w:rPr/>
      </w:pPr>
      <w:r>
        <w:rPr/>
        <w:t>Нужно понять, насколько это время необычно, и нужно к этому привыкнуть. Нужно всегда помнить о протекающей Битве.</w:t>
      </w:r>
    </w:p>
    <w:p>
      <w:pPr>
        <w:pStyle w:val="Normal"/>
        <w:rPr/>
      </w:pPr>
      <w:r>
        <w:rPr/>
        <w:t>Наступает Эра Огня, найдите мужество и разум принять ее.</w:t>
      </w:r>
    </w:p>
    <w:p>
      <w:pPr>
        <w:pStyle w:val="Normal"/>
        <w:rPr/>
      </w:pPr>
      <w:r>
        <w:rPr/>
      </w:r>
    </w:p>
    <w:p>
      <w:pPr>
        <w:pStyle w:val="Normal"/>
        <w:rPr/>
      </w:pPr>
      <w:r>
        <w:rPr/>
        <w:t>Откровение о Космическом Огне</w:t>
      </w:r>
    </w:p>
    <w:p>
      <w:pPr>
        <w:pStyle w:val="Normal"/>
        <w:rPr/>
      </w:pPr>
      <w:r>
        <w:rPr/>
      </w:r>
    </w:p>
    <w:p>
      <w:pPr>
        <w:pStyle w:val="Normal"/>
        <w:rPr/>
      </w:pPr>
      <w:r>
        <w:rPr/>
        <w:t>Огонь Космический Князя тьмы изгонит</w:t>
      </w:r>
    </w:p>
    <w:p>
      <w:pPr>
        <w:pStyle w:val="Normal"/>
        <w:rPr/>
      </w:pPr>
      <w:r>
        <w:rPr/>
      </w:r>
    </w:p>
    <w:p>
      <w:pPr>
        <w:pStyle w:val="Normal"/>
        <w:rPr/>
      </w:pPr>
      <w:r>
        <w:rPr/>
        <w:t>Пламенный сказал князю тьмы: "Ты отравил воздух, ты загрязнил воды, ты истощил землю, но к огню ты не прикоснулся, и огонь не тронут тобою. И огонь будет жечь тебя, как Свет тьму поражает. Не устанет Великое Пламя, и не дерзнешь выйти из обиталища своего.</w:t>
      </w:r>
    </w:p>
    <w:p>
      <w:pPr>
        <w:pStyle w:val="Normal"/>
        <w:rPr/>
      </w:pPr>
      <w:r>
        <w:rPr/>
        <w:t>Призову из пространства новые огни, и они иссушат Дела твои. Как трещины бесплодные, как кости истлевшие, так будешь уничтожен, изгнан, отступишь.</w:t>
      </w:r>
    </w:p>
    <w:p>
      <w:pPr>
        <w:pStyle w:val="Normal"/>
        <w:rPr/>
      </w:pPr>
      <w:r>
        <w:rPr/>
        <w:t>Стена пламенная подвинется, и не найдешь в ней следов своих. Охраню пламя дальними мирами, не можешь отравить, загрязнить, истощить его.</w:t>
      </w:r>
    </w:p>
    <w:p>
      <w:pPr>
        <w:pStyle w:val="Normal"/>
        <w:rPr/>
      </w:pPr>
      <w:r>
        <w:rPr/>
        <w:t>Соберу род пламенный, рожденный огнем, они не поддадутся, и смущенные тобой воды не зальют их горение.</w:t>
      </w:r>
    </w:p>
    <w:p>
      <w:pPr>
        <w:pStyle w:val="Normal"/>
        <w:rPr/>
      </w:pPr>
      <w:r>
        <w:rPr/>
        <w:t>Князь тьмы, бойся Огня!"</w:t>
      </w:r>
    </w:p>
    <w:p>
      <w:pPr>
        <w:pStyle w:val="Normal"/>
        <w:rPr/>
      </w:pPr>
      <w:r>
        <w:rPr/>
      </w:r>
    </w:p>
    <w:p>
      <w:pPr>
        <w:pStyle w:val="Normal"/>
        <w:rPr/>
      </w:pPr>
      <w:r>
        <w:rPr/>
        <w:t>Неизбежно очищение огненное</w:t>
      </w:r>
    </w:p>
    <w:p>
      <w:pPr>
        <w:pStyle w:val="Normal"/>
        <w:rPr/>
      </w:pPr>
      <w:r>
        <w:rPr/>
      </w:r>
    </w:p>
    <w:p>
      <w:pPr>
        <w:pStyle w:val="Normal"/>
        <w:rPr/>
      </w:pPr>
      <w:r>
        <w:rPr/>
        <w:t>Разложение земное достигло небывалых размеров. Так процессы конца Кали Юги должны быть изжиты, и сор, поднятый их вихрями, должен идти в переработку. Армагеддон есть как очищение от сора. Но Хозяин Земли дорожит сором и надеется умножить его.</w:t>
      </w:r>
    </w:p>
    <w:p>
      <w:pPr>
        <w:pStyle w:val="Normal"/>
        <w:rPr/>
      </w:pPr>
      <w:r>
        <w:rPr/>
        <w:t>В Пуранах сказано, что в конце Кали Юги люди будут безумствовать. Сказано, что если безумие перейдет границы, то огненное очищение будет единственным исходом. Человек стал рабом темных сил, потому меч очищения неминуем.</w:t>
      </w:r>
    </w:p>
    <w:p>
      <w:pPr>
        <w:pStyle w:val="Normal"/>
        <w:rPr/>
      </w:pPr>
      <w:r>
        <w:rPr/>
        <w:t>Огненное напряжение приближается тогда, когда планета нуждается в окончательном очищении. В пространстве появляются энергии для трансмутации всех накоплений и нагромождений, которые душат планету. Очищение пространства и человечества даст новое предопределение.</w:t>
      </w:r>
    </w:p>
    <w:p>
      <w:pPr>
        <w:pStyle w:val="Normal"/>
        <w:rPr/>
      </w:pPr>
      <w:r>
        <w:rPr/>
        <w:t>Очищение пространства простирается на все начинания. Лишь ускоренное очищение пространства, сознаний, Учений даст возможность планете спасти ее. Очищение Основ должно утвердиться, ибо без этого невозможно явить Новый Мир. Только очищение может дать нужное для расцвета.</w:t>
      </w:r>
    </w:p>
    <w:p>
      <w:pPr>
        <w:pStyle w:val="Normal"/>
        <w:rPr/>
      </w:pPr>
      <w:r>
        <w:rPr/>
      </w:r>
    </w:p>
    <w:p>
      <w:pPr>
        <w:pStyle w:val="Normal"/>
        <w:rPr/>
      </w:pPr>
      <w:r>
        <w:rPr/>
        <w:t>Новые энергии приходят</w:t>
      </w:r>
    </w:p>
    <w:p>
      <w:pPr>
        <w:pStyle w:val="Normal"/>
        <w:rPr/>
      </w:pPr>
      <w:r>
        <w:rPr/>
      </w:r>
    </w:p>
    <w:p>
      <w:pPr>
        <w:pStyle w:val="Normal"/>
        <w:rPr/>
      </w:pPr>
      <w:r>
        <w:rPr/>
        <w:t>Время трансмутации принесет высшие энергии Миру. Они должны войти в жизнь до назначенных сроков. Явление огненных сроков приближается.</w:t>
      </w:r>
    </w:p>
    <w:p>
      <w:pPr>
        <w:pStyle w:val="Normal"/>
        <w:rPr/>
      </w:pPr>
      <w:r>
        <w:rPr/>
        <w:t>Нашей планете предстоит осознание энергии высших, если человечество пожелает. В этом условии заключается главное утверждение возможности, ибо каждая возможность может быть отринута безумием воли. Человек утверждается как восприемник пространственных огней, но он опровергает все высшие законы, потому, когда устанавливается такое несоответствие, то пространственные огни не могут приблизиться и начать свою созидательную деятельность. Приде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Вспыхнут знаки различных не усвоенных энергий, и люди будут метаться в ложных направлениях.</w:t>
      </w:r>
    </w:p>
    <w:p>
      <w:pPr>
        <w:pStyle w:val="Normal"/>
        <w:rPr/>
      </w:pPr>
      <w:r>
        <w:rPr/>
        <w:t>Когда воздействие сил увеличится, тогда человечество явит панический испуг и хаотичность действий. Увеличится явление тяжких заболеваний, и внешнее лечение их приведет к самым пагубным последствиям. Таково будет воздействие Огня, непонятого и не принятого.</w:t>
      </w:r>
    </w:p>
    <w:p>
      <w:pPr>
        <w:pStyle w:val="Normal"/>
        <w:rPr/>
      </w:pPr>
      <w:r>
        <w:rPr/>
        <w:t>Как объяснить отсутствие равновесия между холодом и жарой? Нужно сказать об огненных волнах. Напомнить об опасности огненной. Очень ужасны приближающиеся огненные волны, если о них не знать и не принять их своими огнями сердца.</w:t>
      </w:r>
    </w:p>
    <w:p>
      <w:pPr>
        <w:pStyle w:val="Normal"/>
        <w:rPr/>
      </w:pPr>
      <w:r>
        <w:rPr/>
        <w:t>Когда огненные волны заставят искать спасения в башнях духа, тогда с омерзением люди пожалеют о каждом бездельном существовании. Нужно мыслить о приближении необычных времен. Ни жестокость, ни разбой, ни предательство, ни ложь не помогут от огненных волн. Не столько стыд, сколько страдание принудит к поискам спасения.</w:t>
      </w:r>
    </w:p>
    <w:p>
      <w:pPr>
        <w:pStyle w:val="Normal"/>
        <w:rPr/>
      </w:pPr>
      <w:r>
        <w:rPr/>
      </w:r>
    </w:p>
    <w:p>
      <w:pPr>
        <w:pStyle w:val="Normal"/>
        <w:rPr/>
      </w:pPr>
      <w:r>
        <w:rPr/>
        <w:t>Понять и принять Космический Огонь</w:t>
      </w:r>
    </w:p>
    <w:p>
      <w:pPr>
        <w:pStyle w:val="Normal"/>
        <w:rPr/>
      </w:pPr>
      <w:r>
        <w:rPr/>
      </w:r>
    </w:p>
    <w:p>
      <w:pPr>
        <w:pStyle w:val="Normal"/>
        <w:rPr/>
      </w:pPr>
      <w:r>
        <w:rPr/>
        <w:t>Великая эпоха Огня приближается. Сатия Юга начинается со стихии Огня. Безумно предполагать, что эта стихия находится где-то вне нас. Нет, Огонь, бушует вокруг нас. Можно иметь его другом или врагом. Так не избежать стихию, самую светоносную, и мудро готовиться к встрече с нею.</w:t>
      </w:r>
    </w:p>
    <w:p>
      <w:pPr>
        <w:pStyle w:val="Normal"/>
        <w:rPr/>
      </w:pPr>
      <w:r>
        <w:rPr/>
        <w:t>Огонь и Свет, весь прогресс человечества, приводит к этой вездесущей, всепроникающей стихии. Вызванная, она или будет осознана и законно приложена, или опалит неразумие несознательности. Нам не уйти от века Огня. И потому лучше оценить и овладеть этим сокровищем. Нужно овладеть огненной стихией. Привлечь благотворность стихии Огня. Научиться мыслить им и принять его в сознание. Получить и принять Огонь, как путь Иерархии, как путь любви и сострадания. Иметь мужество взглянуть на Огонь, признать его единственным питанием своим.</w:t>
      </w:r>
    </w:p>
    <w:p>
      <w:pPr>
        <w:pStyle w:val="Normal"/>
        <w:rPr/>
      </w:pPr>
      <w:r>
        <w:rPr/>
        <w:t>Покуда тонкие энергии не осознаны, они не будут полезны людям. Нужно понять, что не принятая сознанием энергия может быть разрушительна. Как необузданная стихия, может подавить все окружающее неосознанная энергия. Ведь сознание уже есть почти овладение и, во всяком случае, уже соизмерение.</w:t>
      </w:r>
    </w:p>
    <w:p>
      <w:pPr>
        <w:pStyle w:val="Normal"/>
        <w:rPr/>
      </w:pPr>
      <w:r>
        <w:rPr/>
        <w:t>Не причина ли боязни Огня, что разрушительная сила его доступна земному глазу, но созидание огненное не вмешается в плотное сознание? Мы должны понять Агни не разрушителя, но созидателя! Эти два лика Агни будут верным пробным камнем нашей природы. Кто не устрашится огненной стихии, тот пройдет с Космическим Огнем.</w:t>
      </w:r>
    </w:p>
    <w:p>
      <w:pPr>
        <w:pStyle w:val="Normal"/>
        <w:rPr/>
      </w:pPr>
      <w:r>
        <w:rPr/>
        <w:t>Человеческой энергии нужно приходить в общение с Космическим Огнем. Условия бытия ставят дух в зависимость от объединения с космическими течениями. Просвет может прийти лишь через сознательное отношение к космическим энергиям. В близком будущем через сознание люди могут постоянно противостоять огненным эпидемиям.</w:t>
      </w:r>
    </w:p>
    <w:p>
      <w:pPr>
        <w:pStyle w:val="Normal"/>
        <w:rPr/>
      </w:pPr>
      <w:r>
        <w:rPr/>
        <w:t>Человечество должно достичь устремления к космическим огням, тогда приблизится эпоха космических энергий. От этого познания зависит приближение эволюции. Утро человечества наступит, когда явление понимания Огня войдет в жизнь.</w:t>
      </w:r>
    </w:p>
    <w:p>
      <w:pPr>
        <w:pStyle w:val="Normal"/>
        <w:rPr/>
      </w:pPr>
      <w:r>
        <w:rPr/>
      </w:r>
    </w:p>
    <w:p>
      <w:pPr>
        <w:pStyle w:val="Normal"/>
        <w:rPr/>
      </w:pPr>
      <w:r>
        <w:rPr/>
        <w:t>Народ знает об Огне</w:t>
      </w:r>
    </w:p>
    <w:p>
      <w:pPr>
        <w:pStyle w:val="Normal"/>
        <w:rPr/>
      </w:pPr>
      <w:r>
        <w:rPr/>
      </w:r>
    </w:p>
    <w:p>
      <w:pPr>
        <w:pStyle w:val="Normal"/>
        <w:rPr/>
      </w:pPr>
      <w:r>
        <w:rPr/>
        <w:t>Народная мудрость отводит Огню замечательное место. Бог посещает народ в Огне. Та же огненная стихия избиралась как Высший Суд. Уничтожение зла производится Огнем.</w:t>
      </w:r>
    </w:p>
    <w:p>
      <w:pPr>
        <w:pStyle w:val="Normal"/>
        <w:rPr/>
      </w:pPr>
      <w:r>
        <w:rPr/>
      </w:r>
    </w:p>
    <w:p>
      <w:pPr>
        <w:pStyle w:val="Normal"/>
        <w:rPr/>
      </w:pPr>
      <w:r>
        <w:rPr/>
        <w:t>Явление несчастья сопровождается сожжением. Так во всем течении народной мысли можно видеть пути огненные. У народа зажигаются лампы, и народ несет светильники, предназначенные служение. Торжественна Огненная стихия в народном понимании. Так будем черпать не от суеверия, но от народного сердца.</w:t>
      </w:r>
    </w:p>
    <w:p>
      <w:pPr>
        <w:pStyle w:val="Normal"/>
        <w:rPr/>
      </w:pPr>
      <w:r>
        <w:rPr/>
        <w:t>Древние союзы скреплялись прыганием через Огонь. Для держали руку над Огнем. Для освещения проходили через Огонь. Нужно принять это как основание огненной стихии очищения.</w:t>
      </w:r>
    </w:p>
    <w:p>
      <w:pPr>
        <w:pStyle w:val="Normal"/>
        <w:rPr/>
      </w:pPr>
      <w:r>
        <w:rPr/>
        <w:t>Об Огне знает сердце человеческое, но рассудок пытается затемнить эту явленную мудрость. Люди говоря: "Он сгорел от злобы", или "он засох от зависти", или "он загорелся желанием". Во множестве выражений, точных и ясных, люди знают значение Огня. Люди часто употребляют прекрасные выражения, не считаясь с происхождением их. Они правильно говорят: "Загорелось сердце" или "воспламенился дух", значит они помнили об Огне сердца, но теперь готовы объяснить свое прекрасное выражение суеверием или причудою кормилицы-сказительницы.</w:t>
      </w:r>
    </w:p>
    <w:p>
      <w:pPr>
        <w:pStyle w:val="Normal"/>
        <w:rPr/>
      </w:pPr>
      <w:r>
        <w:rPr/>
        <w:t>Часто произносится правильное понятие, но без осознания. Пламенный взгляд очень верно напоминает об энергии, посылаемой во взгляде. Скажут о горячем рукопожатии, опять правильно, ибо напомнят энергии, наполняющей все эмоции. Но люди не приписывают силу взгляда Огню и думают о блеске глаз или мускулах руки. Так забываются когда-то преподанные определения. Забыты и извращены многие правильные понятия. Разве не огненный взгляд заставляет людей обернуться и даже вздрогнуть? Всякий трепет уже близок Огню.</w:t>
      </w:r>
    </w:p>
    <w:p>
      <w:pPr>
        <w:pStyle w:val="Normal"/>
        <w:rPr/>
      </w:pPr>
      <w:r>
        <w:rPr/>
      </w:r>
    </w:p>
    <w:p>
      <w:pPr>
        <w:pStyle w:val="Normal"/>
        <w:rPr/>
      </w:pPr>
      <w:r>
        <w:rPr/>
        <w:t>Стать Огненным</w:t>
      </w:r>
    </w:p>
    <w:p>
      <w:pPr>
        <w:pStyle w:val="Normal"/>
        <w:rPr/>
      </w:pPr>
      <w:r>
        <w:rPr/>
      </w:r>
    </w:p>
    <w:p>
      <w:pPr>
        <w:pStyle w:val="Normal"/>
        <w:rPr/>
      </w:pPr>
      <w:r>
        <w:rPr/>
        <w:t>При наблюдении за огненными знаками можно заметить подразделение людей. Одни вечно стремятся и не могут существовать без этих возвышенных движений — стало быть, они принадлежат к стихии Огня. Даже при заблуждениях они не могут оставаться в бездействии. Присмотритесь к ним и всегда найдете мощь пламенную. Но среди неподвижности земной, среди качаний водных и понуждений воздуха не ищите Огня творящего. Мы не желаем превозносить особенно людей, но должны по истине сказать, что они двигают Мир. Пора изучать огненную природу, человека. Только подумайте, что каждый из нас носит в себе Огонь единый, неизменный для всей Вселенной. Никто не желает представить себе, что сокровище вселенное в нем. Огонь сердца одним своим магнитом соединяет все мировые строения.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w:t>
      </w:r>
    </w:p>
    <w:p>
      <w:pPr>
        <w:pStyle w:val="Normal"/>
        <w:rPr/>
      </w:pPr>
      <w:r>
        <w:rPr/>
        <w:t>Нужно, чтобы при приближении огненных энергий люди не стыдились в себе огненного начала. Это будет выращивание Агни. Не подумайте, что огненность сама прилетает: ее нужно воспитать во многих жизнях. Огненность накопляется постепенно и принадлежит к неистребимым накоплениям.</w:t>
      </w:r>
    </w:p>
    <w:p>
      <w:pPr>
        <w:pStyle w:val="Normal"/>
        <w:rPr/>
      </w:pPr>
      <w:r>
        <w:rPr/>
        <w:t>Каждое движение Огня достигается напряжением. Поэтому каждое устремленное действие имеет в основании Огонь. Нужно жизнь наполнить горением.</w:t>
      </w:r>
    </w:p>
    <w:p>
      <w:pPr>
        <w:pStyle w:val="Normal"/>
        <w:rPr/>
      </w:pPr>
      <w:r>
        <w:rPr/>
        <w:t>Общество человеческое должно поддерживать Огонь во всём окружающем: Огонь Друидов напоминал о поддержании Огня жизни. Даже древние понимали символ непрерывности Огня. Нельзя гасить Огонь ни в чем, хотя бы в самом малом. Не следует, по примеру сумеречных людей, избегать напряжения. Спокойная жизнь, как ее понимают обыватели, не что иное, как огнетушение. У них даже изобретены целые системы огнетушения с малых лет. Можно, увеличить огненность прямым или косвенным способом. Способ косвенный будет заключаться в ритме явленных движений, пения, причитании, но проще и естественнее будет костер сердца. Все косвенные способы будут отражаться на организме. Равновесие должно быть поддержано естественным путем. Огненность полезна, когда она не выдавливается мускулами, но питается сердцем.</w:t>
      </w:r>
    </w:p>
    <w:p>
      <w:pPr>
        <w:pStyle w:val="Normal"/>
        <w:rPr/>
      </w:pPr>
      <w:r>
        <w:rPr/>
        <w:t>Никакой физический огонь не может сравниться с Огнем сердца. Пришло время снова обратиться к Источнику, иначе нельзя переступить границу, у которой уже стоит человечество. Сказано давно: "Умеющий любить имеет сердце огненное". Для укрепления энергии нужен огненный порыв. Никакое рассуждение не даст того огня, который возжигается искрою чувства любви.</w:t>
      </w:r>
    </w:p>
    <w:p>
      <w:pPr>
        <w:pStyle w:val="Normal"/>
        <w:rPr/>
      </w:pPr>
      <w:r>
        <w:rPr/>
        <w:t>Любовь, прежде всего, привлекает Огонь пространства. Кто сказал: "Любите друг друга", тот был истинным Йогом. Как любовь, так и восторг возжигают огни. Соберем всех огнеродителей — не забудем ничего из Света! Любовь, мужество, самоотверженность, преданность — все лучшие качества сопряжены с Огнем.</w:t>
      </w:r>
    </w:p>
    <w:p>
      <w:pPr>
        <w:pStyle w:val="Normal"/>
        <w:rPr/>
      </w:pPr>
      <w:r>
        <w:rPr/>
        <w:t>Так на принципе Огня возрождается Мир. Огонь центров, огонь духа, огонь сердца, огонь подвига, огонь достижения, огонь Иерархии, огонь Служения — принципы Нового Мира.</w:t>
      </w:r>
    </w:p>
    <w:p>
      <w:pPr>
        <w:pStyle w:val="Normal"/>
        <w:rPr/>
      </w:pPr>
      <w:r>
        <w:rPr/>
      </w:r>
    </w:p>
    <w:p>
      <w:pPr>
        <w:pStyle w:val="Style15"/>
        <w:rPr/>
      </w:pPr>
      <w:r>
        <w:rPr/>
        <w:t>ДАР ОРИОНА</w:t>
      </w:r>
    </w:p>
    <w:p>
      <w:pPr>
        <w:pStyle w:val="Normal"/>
        <w:rPr/>
      </w:pPr>
      <w:r>
        <w:rPr/>
      </w:r>
    </w:p>
    <w:p>
      <w:pPr>
        <w:pStyle w:val="Normal"/>
        <w:rPr/>
      </w:pPr>
      <w:r>
        <w:rPr/>
        <w:t>Легенда о Сокровище Мира</w:t>
      </w:r>
    </w:p>
    <w:p>
      <w:pPr>
        <w:pStyle w:val="Normal"/>
        <w:rPr/>
      </w:pPr>
      <w:r>
        <w:rPr/>
      </w:r>
    </w:p>
    <w:p>
      <w:pPr>
        <w:pStyle w:val="Normal"/>
        <w:rPr/>
      </w:pPr>
      <w:r>
        <w:rPr/>
        <w:t>В незапамятные времена с далекой звезды упал чудесный Камень. На том месте, где он появился, была основана Шамбала — Твердыня Света. И по сей день хранится этот Камень здесь же, на Башне Ригден-Джапо в особом помещении.</w:t>
      </w:r>
    </w:p>
    <w:p>
      <w:pPr>
        <w:pStyle w:val="Normal"/>
        <w:rPr/>
      </w:pPr>
      <w:r>
        <w:rPr/>
        <w:t>Этот посол далеких миров содержит некое вещество, помогающее хранить вибрации дальних миров. Он является знаменательным терафимом Братства — этот камень дает лучи, проникающие все океаны и горы на благо людей.</w:t>
      </w:r>
    </w:p>
    <w:p>
      <w:pPr>
        <w:pStyle w:val="Normal"/>
        <w:rPr/>
      </w:pPr>
      <w:r>
        <w:rPr/>
        <w:t>А по миру ходит осколок этого сокровенного чуда. Он совершает путь вестника по Земле, возвещая великие мировые события. Эта частица и служит соединением с Братством, сохраняя магнитную связь с Главным камнем.</w:t>
      </w:r>
    </w:p>
    <w:p>
      <w:pPr>
        <w:pStyle w:val="Normal"/>
        <w:rPr/>
      </w:pPr>
      <w:r>
        <w:rPr/>
        <w:t>Сокровище Мира приносится обычно совершенно неожиданно неизвестными людьми. Тем же неожиданным путем в должное время Камень исчезает, чтобы опять появиться в сужденный срок в совершенно другой стране. Присылка этого Дара с незапамятных времен знаменует наступающий срок сужденного объединения и мощи той страны, где он появляется. По преданию. Сокровище приносит с собой и особый завет, который должен быть выполнен.</w:t>
      </w:r>
    </w:p>
    <w:p>
      <w:pPr>
        <w:pStyle w:val="Normal"/>
        <w:rPr/>
      </w:pPr>
      <w:r>
        <w:rPr/>
        <w:t>Различны страны и герои, соединенные с Камнем. Все великие объединители и основатели государств владели им. Многие подвиги совершались.</w:t>
      </w:r>
    </w:p>
    <w:p>
      <w:pPr>
        <w:pStyle w:val="Normal"/>
        <w:rPr/>
      </w:pPr>
      <w:r>
        <w:rPr/>
        <w:t>Вот несколько фрагментов из легенд Камня.</w:t>
      </w:r>
    </w:p>
    <w:p>
      <w:pPr>
        <w:pStyle w:val="Normal"/>
        <w:rPr/>
      </w:pPr>
      <w:r>
        <w:rPr/>
        <w:t>Иду пустыней. Несу чашу, щитом покрытую.</w:t>
      </w:r>
    </w:p>
    <w:p>
      <w:pPr>
        <w:pStyle w:val="Normal"/>
        <w:rPr/>
      </w:pPr>
      <w:r>
        <w:rPr/>
        <w:t>Сокровище в ней — дар Ориона.</w:t>
      </w:r>
    </w:p>
    <w:p>
      <w:pPr>
        <w:pStyle w:val="Normal"/>
        <w:rPr/>
      </w:pPr>
      <w:r>
        <w:rPr/>
        <w:t>Курновуу Правитель, золотом покрытый, получил от Тацлавуу Камень темный, который заключал кристалл жизни. И Правитель носил этот Камень поверх золота.</w:t>
      </w:r>
    </w:p>
    <w:p>
      <w:pPr>
        <w:pStyle w:val="Normal"/>
        <w:rPr/>
      </w:pPr>
      <w:r>
        <w:rPr/>
        <w:t>На Ланке лежит Камень. Захоронен за измену Раваны. Отойдет через море.</w:t>
      </w:r>
    </w:p>
    <w:p>
      <w:pPr>
        <w:pStyle w:val="Normal"/>
        <w:rPr/>
      </w:pPr>
      <w:r>
        <w:rPr/>
        <w:t>И за ним, как хвост кометы, счастье еще блестит, но не долго.</w:t>
      </w:r>
    </w:p>
    <w:p>
      <w:pPr>
        <w:pStyle w:val="Normal"/>
        <w:rPr/>
      </w:pPr>
      <w:r>
        <w:rPr/>
        <w:t>Уроил Зена, Дух воздуха, принес царю Соломону Камень. Воскликнул Дух на чуткое ухо: "Повелением Господа Сил вручаю Сокровище Мира!" — "Добро", — сказал царь и отнес Камень во храм. Однако нашло мышление сохранить часть Сокровища на себе. Признал царь Ефрема из колена Иудина, златоковача, и указал отбить часть Камня и взять чистого серебра, и оковать перстень, и начертать на Камне чашу мудрости, пламенем просиявшую. Думал царь не расставаться с Сокровищем. Но Дух сказал: "Не годно, ты нарушил Высшее А — Естество, труднее будет владеть Камнем сынам человеческим, и только те могут повернуть Камень к добру, кому Созвездием укажу путь Камня". И в храме Иудеи не остался "Огонь Носящий".</w:t>
      </w:r>
    </w:p>
    <w:p>
      <w:pPr>
        <w:pStyle w:val="Normal"/>
        <w:rPr/>
      </w:pPr>
      <w:r>
        <w:rPr/>
        <w:t>Злейшая ошибка отрицать Камень. Поистине, я видел его, длиною с мой пятый палец, серый отблеск, как сухой плод. Даже знаки помню, но не понял их. Положительно, я увидел Камень и найду его. Говорят. Камень сам приходит, взять его нельзя. Если так, я дождусь Камня. Ради его иду в пустыню до конца жизни.</w:t>
      </w:r>
    </w:p>
    <w:p>
      <w:pPr>
        <w:pStyle w:val="Normal"/>
        <w:rPr/>
      </w:pPr>
      <w:r>
        <w:rPr/>
        <w:t>Не тянись. Лунь, к Камню. Он сам придет, если дождешься. Помни, Лунь, ты решил дождаться.</w:t>
      </w:r>
    </w:p>
    <w:p>
      <w:pPr>
        <w:pStyle w:val="Normal"/>
        <w:rPr/>
      </w:pPr>
      <w:r>
        <w:rPr/>
        <w:t>Когда император Китая владел сокровищем Солнца, он построил для него храм из бирюзы цвета чистого неба. Когда же маленький принц с невестою заглянули в дверь слишком долго, Император сказал: "Лиса вас ведет, чуете радость Мира".</w:t>
      </w:r>
    </w:p>
    <w:p>
      <w:pPr>
        <w:pStyle w:val="Normal"/>
        <w:rPr/>
      </w:pPr>
      <w:r>
        <w:rPr/>
        <w:t>Железная корона Лангобардов тоже воспоминание о Камне. Недолго гостил Камень около горы Гордости. Много послов с Востока. Уносят верблюды Камень в Тибет. По пустыне несут с ним и новую силу.</w:t>
      </w:r>
    </w:p>
    <w:p>
      <w:pPr>
        <w:pStyle w:val="Normal"/>
        <w:rPr/>
      </w:pPr>
      <w:r>
        <w:rPr/>
        <w:t>Пусть гора Гордости недолго Камень укрыла. Пусть величается город Камня, но путь Сокровища намечен. Пора Камню вернуться домой.</w:t>
      </w:r>
    </w:p>
    <w:p>
      <w:pPr>
        <w:pStyle w:val="Normal"/>
        <w:rPr/>
      </w:pPr>
      <w:r>
        <w:rPr/>
        <w:t>Под землею собираются отцы духовные естество Камня испытывать. Почему, когда Камень темен, тогда тучи заходят. Когда Камень тяжел, кровь проливается. Когда звезда над Камнем, тогда удача. Когда трещит Камень, тогда враг идет. Когда снится огонь над Камнем, тогда мир содрогается. Когда Камень покоится — шагай смело. Но вином Камня не облей, кури над ним лишь кедровую смолу. Носи Камень в костяной коробке.</w:t>
      </w:r>
    </w:p>
    <w:p>
      <w:pPr>
        <w:pStyle w:val="Normal"/>
        <w:rPr/>
      </w:pPr>
      <w:r>
        <w:rPr/>
        <w:t>Как к жару и ко льду привыкнуть надо, так надо привыкнуть и к излучению Камня. Носящий должен тихо пожить с ним. Дурман лучей невидим, но жар тайный сильнее радия. Елей льется невидимый. Явно же Камень покоится на ткани родины своей.</w:t>
      </w:r>
    </w:p>
    <w:p>
      <w:pPr>
        <w:pStyle w:val="Normal"/>
        <w:rPr/>
      </w:pPr>
      <w:r>
        <w:rPr/>
        <w:t>Уезжай, Камень, за море, дай птице донести весть ухо — Камень едет. Темною ночью в темной одежде неслышно подходит гонец — как ждут они? У поворота, за углом, ручной зверь, носом поводит, послан врагом. Кто копошится за лестницей, какие мухи налетели, откуда вихрь летит? Но иду крепко, держу Камень прочно, учу молитву: "Не покинь, Владыко, потому собрал я силы мои, но окинь, ибо к Тебе иду!"</w:t>
      </w:r>
    </w:p>
    <w:p>
      <w:pPr>
        <w:pStyle w:val="Normal"/>
        <w:rPr/>
      </w:pPr>
      <w:r>
        <w:rPr/>
        <w:t>На горе Арарат лежит камень. Новгородский богатырь разбился о камень, ибо не верил. Воля Новгорода указывала на владение Сокровищем, но неверие заслонило возможность чуда.</w:t>
      </w:r>
    </w:p>
    <w:p>
      <w:pPr>
        <w:pStyle w:val="Normal"/>
        <w:rPr/>
      </w:pPr>
      <w:r>
        <w:rPr/>
        <w:t>Лучшее напоминание о мощи Камня в змеином камне. След мудрого владения. Последователь ночи пытался показать присвоение Камня, но Сокровище всегда было светлым признаком. Лукавые владыки ненадолго владели камнем, не зная, что лишь устремление к Добру покоряет огонь Камня.</w:t>
      </w:r>
    </w:p>
    <w:p>
      <w:pPr>
        <w:pStyle w:val="Normal"/>
        <w:rPr/>
      </w:pPr>
      <w:r>
        <w:rPr/>
        <w:t>И последний полет осветил царство небывалое неудачного единения народов Запада. На каждом луче востока уже ищут Камень. Время настает, сроки исполняются. Рок сужденный записан, когда с Запада добровольно Камень придет. Утверждаем ждать и понять Камня путь. Утверждаем понять носителей камня, идущих домой. Корабль готов!</w:t>
      </w:r>
    </w:p>
    <w:p>
      <w:pPr>
        <w:pStyle w:val="Normal"/>
        <w:rPr/>
      </w:pPr>
      <w:r>
        <w:rPr/>
        <w:t>Новая Страна пойдет навстречу Семи Звездам под знаком Трех Звезд, пославших Камень Миру. Сокровище готово, и враг не возьмет золотом покрытый щит! Ждите Камень!</w:t>
      </w:r>
    </w:p>
    <w:p>
      <w:pPr>
        <w:pStyle w:val="Normal"/>
        <w:rPr/>
      </w:pPr>
      <w:r>
        <w:rPr/>
        <w:t>На краю пропасти у горного потока, в вечернем тумане показываются очертания коня. Всадника не видно. Что-то необычно сверкает на седле. Может быть, то конь, потерянный караваном? Или, может быть, он сбросил всадника, перепрыгивая через пропасть? Может быть, этого коня, ослабевшего, бросили на пути и теперь, отдохнувший, он ищет владельца? Так мыслит рассудок, но сердце вспоминает другое. Сердце помнит как от Великой Шамбалы, от священных горных высот в сужденный час сойдет конь одинокий, на седле его вместо всадника будет сиять Сокровище Мира: Норбу Римпоче — Чинтамани — Чудесный Камень, Мира Спаситель. Не пришло ли время? Не приносит ли нам конь одинокий Сокровище Мира? Белый Конь — Эрдеми Мори?</w:t>
      </w:r>
    </w:p>
    <w:p>
      <w:pPr>
        <w:pStyle w:val="Normal"/>
        <w:rPr/>
      </w:pPr>
      <w:r>
        <w:rPr/>
      </w:r>
    </w:p>
    <w:p>
      <w:pPr>
        <w:pStyle w:val="Style15"/>
        <w:rPr/>
      </w:pPr>
      <w:r>
        <w:rPr/>
        <w:t>ЗВЕЗДЫ УЧАСТВУЮТ В НАШЕЙ ЖИЗНИ</w:t>
      </w:r>
    </w:p>
    <w:p>
      <w:pPr>
        <w:pStyle w:val="Normal"/>
        <w:rPr/>
      </w:pPr>
      <w:r>
        <w:rPr/>
      </w:r>
    </w:p>
    <w:p>
      <w:pPr>
        <w:pStyle w:val="Normal"/>
        <w:rPr/>
      </w:pPr>
      <w:r>
        <w:rPr/>
        <w:t>Рассуждения Мудрых о воздействии Светил</w:t>
      </w:r>
    </w:p>
    <w:p>
      <w:pPr>
        <w:pStyle w:val="Normal"/>
        <w:rPr/>
      </w:pPr>
      <w:r>
        <w:rPr/>
      </w:r>
    </w:p>
    <w:p>
      <w:pPr>
        <w:pStyle w:val="Normal"/>
        <w:rPr/>
      </w:pPr>
      <w:r>
        <w:rPr/>
        <w:t>Кто не знает, что приливы и отливы воды в океанах есть результат воздействия на Землю Луны? Кто не знает, что появление и исчезновение солнечных пятен влечет за собою вулканические извержения и многие атмосферные и климатические изменения, которые, в свою очередь, влияют на психику людей?</w:t>
      </w:r>
    </w:p>
    <w:p>
      <w:pPr>
        <w:pStyle w:val="Normal"/>
        <w:rPr/>
      </w:pPr>
      <w:r>
        <w:rPr/>
        <w:t>На Востоке считают, что всякое приближение и удаление каждой планеты, а также появление новой кометы сопровождается тем или иным воздействием, как на нашу планету, так и на ее обитателей. Древние народы изучали воздействие на человека лучей светил и их взаимного положения в небе. Они координировали многие свои начинания с фазами Луны и с положением светил на небосводе. Послушаем, что говорит Восток о влиянии светил на жизнь планеты.</w:t>
      </w:r>
    </w:p>
    <w:p>
      <w:pPr>
        <w:pStyle w:val="Normal"/>
        <w:rPr/>
      </w:pPr>
      <w:r>
        <w:rPr/>
      </w:r>
    </w:p>
    <w:p>
      <w:pPr>
        <w:pStyle w:val="Normal"/>
        <w:rPr/>
      </w:pPr>
      <w:r>
        <w:rPr/>
        <w:t>Химизм Светил воздействует на человечество</w:t>
      </w:r>
    </w:p>
    <w:p>
      <w:pPr>
        <w:pStyle w:val="Normal"/>
        <w:rPr/>
      </w:pPr>
      <w:r>
        <w:rPr/>
      </w:r>
    </w:p>
    <w:p>
      <w:pPr>
        <w:pStyle w:val="Normal"/>
        <w:rPr/>
      </w:pPr>
      <w:r>
        <w:rPr/>
        <w:t>Учение о воздействии небесных тел основано на химизме светил. Если хотя отчасти признать, что тела имеют излучения, то следующим шагом будет признание химизма таких излучений. Все сущее излучает продукты химических взаимодействий. От малого можно пойти и до великого, и до междупланетных воздействий. Междупланетные пространства наполнены сильными химическими лучами. Считается, что они имеют весьма значительное влияние на земную жизнь. Каждое небесное тело влияет на Землю. От разного положения небесных тел происходят особые воздействия.</w:t>
      </w:r>
    </w:p>
    <w:p>
      <w:pPr>
        <w:pStyle w:val="Normal"/>
        <w:rPr/>
      </w:pPr>
      <w:r>
        <w:rPr/>
        <w:t>Астрохимия позволяет определить воздействие на организмы. Человек, вошедший в дом, наполненный никотином, унесет на себе ядовитые осадки. Так же точно человек, впервые непосредственно испытавший воздействие астрохимических лучей, будет всегда звучать на определенное звучание.</w:t>
      </w:r>
    </w:p>
    <w:p>
      <w:pPr>
        <w:pStyle w:val="Normal"/>
        <w:rPr/>
      </w:pPr>
      <w:r>
        <w:rPr/>
        <w:t>Теперь, когда астрохимия открыла нам воздействие звездной системы, становится легче понять, как наша Солнечная система может при рождении ребенка воздействовать определенным образом на его мозг — девственный от всяких отпечатков — в соответствии с нахождением в зените того или другого созвездия Зодиака.</w:t>
      </w:r>
    </w:p>
    <w:p>
      <w:pPr>
        <w:pStyle w:val="Normal"/>
        <w:rPr/>
      </w:pPr>
      <w:r>
        <w:rPr/>
        <w:t>То или иное сочетание небесных светил в момент рождения человека влияет на его характер и намечает судьбу. Но положение планет влияет на судьбу человека не только в момент его рождения, но и во все следующие моменты.</w:t>
      </w:r>
    </w:p>
    <w:p>
      <w:pPr>
        <w:pStyle w:val="Normal"/>
        <w:rPr/>
      </w:pPr>
      <w:r>
        <w:rPr/>
        <w:t>Так пресловутые 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w:t>
      </w:r>
    </w:p>
    <w:p>
      <w:pPr>
        <w:pStyle w:val="Normal"/>
        <w:rPr/>
      </w:pPr>
      <w:r>
        <w:rPr/>
        <w:t>Но среди научных нахождений странно звучит утверждение, что солнечные пятна способствуют войне. Со стороны научного анализа не лучше ли сказать, что солнечные пятна порождают человеческое безумие — такое определение гораздо ближе к истине, ибо излуче-эти действительно отзываются на нервной системе. При этом не забудем, что такое физико-химическое действие весьма длительно. Было бы неосмотрительно считать, что уменьшение солнечных пятен немедленно устранит физико-химические излучения в пространстве.</w:t>
      </w:r>
    </w:p>
    <w:p>
      <w:pPr>
        <w:pStyle w:val="Normal"/>
        <w:rPr/>
      </w:pPr>
      <w:r>
        <w:rPr/>
        <w:t>Явления физические и химические при касании к ним прочих проявлений тончайших энергии составляют мощный фактор воздействия на человечество. 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 Как же без излучения всех окружающих процессов можно расчленить узлы мыслящего аппарата?! Где то вспыхнули розовые тучи — и готовое восстание целого народа поникло. Где-то изменились океанические течения — и произошла перемена в мировой торговле. Это грубые очевидные примеры. Но сколько тончайших причин и следствий насыщают пространство и бороздят слои человечества!</w:t>
      </w:r>
    </w:p>
    <w:p>
      <w:pPr>
        <w:pStyle w:val="Normal"/>
        <w:rPr/>
      </w:pPr>
      <w:r>
        <w:rPr/>
        <w:t>Мало кто не устрашится, если рассказать, что именно окружает невидимо человека. Перечислим лучи и все воздействия как от дальних миров, так и от самой Земли. Ведь отраженные и преломленные лучи очень отличаются от основных.</w:t>
      </w:r>
    </w:p>
    <w:p>
      <w:pPr>
        <w:pStyle w:val="Normal"/>
        <w:rPr/>
      </w:pPr>
      <w:r>
        <w:rPr/>
        <w:t>Не следует полагать, что наша солнечная система представляет нечто обособленное, наоборот, все миры находятся в тончайшем взаимодействии. Наша планета может испытать самые неожиданные воздействия из дальних миров. Можно представить, как могут вторгаться воздействия самых отдаленных систем.</w:t>
      </w:r>
    </w:p>
    <w:p>
      <w:pPr>
        <w:pStyle w:val="Normal"/>
        <w:rPr/>
      </w:pPr>
      <w:r>
        <w:rPr/>
        <w:t>Решающий судьбы людей, зайди в лаборатории и подымись в обсерватории, если даже не сразу найдешь аналогию с социальными проблемами, то пытливый ум уловит сложность аппарата действительности. Он уловит нераздельность судьбы эволюции человечества и космических процессов. Поэтому реальное знание без предрассудков будет верным проводником в будущее. Кто же науку о человеческом обществе отсечет от мировых процессов, тот отрубит себе ноги и обречет себя на существование калеки.</w:t>
      </w:r>
    </w:p>
    <w:p>
      <w:pPr>
        <w:pStyle w:val="Normal"/>
        <w:rPr/>
      </w:pPr>
      <w:r>
        <w:rPr/>
      </w:r>
    </w:p>
    <w:p>
      <w:pPr>
        <w:pStyle w:val="Normal"/>
        <w:rPr/>
      </w:pPr>
      <w:r>
        <w:rPr/>
        <w:t>Учение о воздействии Светил — наука будущего</w:t>
      </w:r>
    </w:p>
    <w:p>
      <w:pPr>
        <w:pStyle w:val="Normal"/>
        <w:rPr/>
      </w:pPr>
      <w:r>
        <w:rPr/>
      </w:r>
    </w:p>
    <w:p>
      <w:pPr>
        <w:pStyle w:val="Normal"/>
        <w:rPr/>
      </w:pPr>
      <w:r>
        <w:rPr/>
        <w:t>Немало шарлатанов позорят науку о воздействии Светил. Но в каждой науке много обманщиков, и тем не менее никто не отбрасывает науку. Физико-химические междупланетные воздействия представляют науку будущего. Наука о воздействии Светил будет великой наукой, когда будет воспринята без предрассудков.</w:t>
      </w:r>
    </w:p>
    <w:p>
      <w:pPr>
        <w:pStyle w:val="Normal"/>
        <w:rPr/>
      </w:pPr>
      <w:r>
        <w:rPr/>
        <w:t>Сколько нужных наблюдений можно вести даже без утонченных аппаратов! Сравнение атмосферных условий с состоянием человечества — разве не даст ключ для разумных соображений правителей? Разве магнитные бури не укажут различия общественных постановлений? Солнечные пятна, полнолуние, прохождение планетных тел и множество подобных мощных условий влияют на основные движения чутких организмов. Даже растения и животные реагируют на космические проявления. Неужели не заслуживает внимания человек как распорядитель? Человеческая мощь заслуживает заботы.</w:t>
      </w:r>
    </w:p>
    <w:p>
      <w:pPr>
        <w:pStyle w:val="Normal"/>
        <w:rPr/>
      </w:pPr>
      <w:r>
        <w:rPr/>
      </w:r>
    </w:p>
    <w:p>
      <w:pPr>
        <w:pStyle w:val="Normal"/>
        <w:rPr/>
      </w:pPr>
      <w:r>
        <w:rPr/>
        <w:t>Из Беспредельного Резервуара льются на наши головы лучи несказанного напряжения. Особо чуткие организмы могут подтвердить, что в кульминационный период проявления солнечных пятен лучи светила становятся для них невыносимы по своей силе и качеству. До сих пор люди не могут осознать свое положение в гигантской лаборатории. Уже одно такое сознание вооружило бы человеческий организм и обратило бы поиски в Беспредельную Высь — такую же материальную, как пропитание завтрашнего дня, такую же величественную, как численность Светил.</w:t>
      </w:r>
    </w:p>
    <w:p>
      <w:pPr>
        <w:pStyle w:val="Normal"/>
        <w:rPr/>
      </w:pPr>
      <w:r>
        <w:rPr/>
      </w:r>
    </w:p>
    <w:p>
      <w:pPr>
        <w:pStyle w:val="Normal"/>
        <w:rPr/>
      </w:pPr>
      <w:r>
        <w:rPr/>
        <w:t>Использовать Космические Силы</w:t>
      </w:r>
    </w:p>
    <w:p>
      <w:pPr>
        <w:pStyle w:val="Normal"/>
        <w:rPr/>
      </w:pPr>
      <w:r>
        <w:rPr/>
      </w:r>
    </w:p>
    <w:p>
      <w:pPr>
        <w:pStyle w:val="Normal"/>
        <w:rPr/>
      </w:pPr>
      <w:r>
        <w:rPr/>
        <w:t>Неограничены возможности, идущие от струй Светил. Когда признают, что даже лучи Луны помогают росту растений и влияют на неодушевленные предметы, а, сделав шаг вперед, можно признать творчестко лучей. Конечно, жизнедатель — Солнце насыщает всю Вселенную, но познание, что льющиеся лучи дают сознательную мощь энергии, даст самые огненные, достижения. Почуя вибрации токов, человечество найдет все творческие посылки лучей. Так Космос посылает свои сокровища.</w:t>
      </w:r>
    </w:p>
    <w:p>
      <w:pPr>
        <w:pStyle w:val="Normal"/>
        <w:rPr/>
      </w:pPr>
      <w:r>
        <w:rPr/>
        <w:t>Много можно извлечь из сложных космических комбинаций. Половина явлений Космических сил ждет в Вечности и для человечества. Как не использовать все радиоактивные силы и все радиации миллиардов лучей!</w:t>
      </w:r>
    </w:p>
    <w:p>
      <w:pPr>
        <w:pStyle w:val="Normal"/>
        <w:rPr/>
      </w:pPr>
      <w:r>
        <w:rPr/>
        <w:t>Лучи Солнца должны быть оценены как мировое сокровище. Тот же ученый легко разберется в течении лучей прочих небесных Светил. Почему люди должны миновать сужденные им сокровища Мироздания? Световые, магнитные вихри составляют ритм планеты. Неужели их нельзя применить, как падение водопада? Неистощимы представленные Силы!</w:t>
      </w:r>
    </w:p>
    <w:p>
      <w:pPr>
        <w:pStyle w:val="Normal"/>
        <w:rPr/>
      </w:pPr>
      <w:r>
        <w:rPr/>
      </w:r>
    </w:p>
    <w:p>
      <w:pPr>
        <w:pStyle w:val="Normal"/>
        <w:rPr/>
      </w:pPr>
      <w:r>
        <w:rPr/>
        <w:t>Исполняются космические сроки</w:t>
      </w:r>
    </w:p>
    <w:p>
      <w:pPr>
        <w:pStyle w:val="Normal"/>
        <w:rPr/>
      </w:pPr>
      <w:r>
        <w:rPr/>
      </w:r>
    </w:p>
    <w:p>
      <w:pPr>
        <w:pStyle w:val="Normal"/>
        <w:rPr/>
      </w:pPr>
      <w:r>
        <w:rPr/>
        <w:t>Вся жизнь слагается сроками космическими. Эти строки обозначаются совпадениями назревшей кармы того или иного народа или даже народов с определенными сочетаниями Светил. Результатом этого являются новые повороты в историческом ходе народов или в жизни планеты.</w:t>
      </w:r>
    </w:p>
    <w:p>
      <w:pPr>
        <w:pStyle w:val="Normal"/>
        <w:rPr/>
      </w:pPr>
      <w:r>
        <w:rPr/>
        <w:t>В 24-м году планета Венера необычайно приблизилась к Земле. Лучи Светила Матери Мира окропили Землю. Новые лучи достигли Земли в первый раз от ее формирования. Новые лучи пронизали толщу Земли, и вещество лучей проникло глубоко. Их эманация внесла много новых мощных сокровенных сочетаний, которые дадут великие следствия.</w:t>
      </w:r>
    </w:p>
    <w:p>
      <w:pPr>
        <w:pStyle w:val="Normal"/>
        <w:rPr/>
      </w:pPr>
      <w:r>
        <w:rPr/>
        <w:t>Давно запечатленные сроки исполняются на звездных рунах. Прозрения египетских иерофантов облекаются в действия перед нашими глазами. Звезда Утра, светлая Обитель Матери Мира, своим подавляющим светом, своим знаменательно небывалым приближением предуказала новую великую эпоху человечества. Новая эпоха обозначается знаком Водолея. Цикл Аквариуса уже действует и сожительствует с концом Рыб. Граница цикла постепенна, тем утверждается гармония происходящего эволюционного процесса. Правитель новой эпохи — Уран. Утверждение силы лучей Урана сопряжено с новыми течениями во всей жизни нашей планеты. Воздействия Урана будут особенно ярко проявляться в грядущую эпоху. Уран и Нептун имеют огромное влияние на нашу планету. Так же сильны лучи Юпитера, они содействуют скорейшему распространению сил Урана.</w:t>
      </w:r>
    </w:p>
    <w:p>
      <w:pPr>
        <w:pStyle w:val="Normal"/>
        <w:rPr/>
      </w:pPr>
      <w:r>
        <w:rPr/>
      </w:r>
    </w:p>
    <w:p>
      <w:pPr>
        <w:pStyle w:val="Style15"/>
        <w:rPr/>
      </w:pPr>
      <w:r>
        <w:rPr/>
        <w:t>ПРЕДСКАЗАНИЯ О КОСМИЧЕСКОЙ ЭРЕ</w:t>
      </w:r>
    </w:p>
    <w:p>
      <w:pPr>
        <w:pStyle w:val="Normal"/>
        <w:rPr/>
      </w:pPr>
      <w:r>
        <w:rPr/>
      </w:r>
    </w:p>
    <w:p>
      <w:pPr>
        <w:pStyle w:val="Normal"/>
        <w:rPr/>
      </w:pPr>
      <w:r>
        <w:rPr/>
        <w:t>Суждено великое будущее</w:t>
      </w:r>
    </w:p>
    <w:p>
      <w:pPr>
        <w:pStyle w:val="Normal"/>
        <w:rPr/>
      </w:pPr>
      <w:r>
        <w:rPr/>
      </w:r>
    </w:p>
    <w:p>
      <w:pPr>
        <w:pStyle w:val="Normal"/>
        <w:rPr/>
      </w:pPr>
      <w:r>
        <w:rPr/>
        <w:t>Давно-давно, многие тысячи лет назад, было предсказано светлое будущее человечества. Было описано положение Светил, при котором начнется эта великая эпоха. Были даны знаки, как распознать начало Космической Эры нашей планеты.</w:t>
      </w:r>
    </w:p>
    <w:p>
      <w:pPr>
        <w:pStyle w:val="Normal"/>
        <w:rPr/>
      </w:pPr>
      <w:r>
        <w:rPr/>
        <w:t>И вот пришло это время... Все космические сроки, все сочетания Светил указывают начало великого Цикла. И знаки разбросаны, как пламенные зерна.</w:t>
      </w:r>
    </w:p>
    <w:p>
      <w:pPr>
        <w:pStyle w:val="Normal"/>
        <w:rPr/>
      </w:pPr>
      <w:r>
        <w:rPr/>
        <w:t>Подходит конец царству Люцифера. Огненные энергии к сроку достигают Землю. Приближается Эпоха Майтрейи.</w:t>
      </w:r>
    </w:p>
    <w:p>
      <w:pPr>
        <w:pStyle w:val="Normal"/>
        <w:rPr/>
      </w:pPr>
      <w:r>
        <w:rPr/>
        <w:t>Правда, происходит свирепый Армагеддон, и совершаются неслыханные ужасы. Но в час разрушения и смущения на горизонте светит Новая Заря. Когда старые понятия гаснут, то зажигается заря огней.</w:t>
      </w:r>
    </w:p>
    <w:p>
      <w:pPr>
        <w:pStyle w:val="Normal"/>
        <w:rPr/>
      </w:pPr>
      <w:r>
        <w:rPr/>
        <w:t>Среди терний нарастает светлая эволюция. Пришло время, когда человечество близится к шестому совершенствованию. Нарождается новая Раса.</w:t>
      </w:r>
    </w:p>
    <w:p>
      <w:pPr>
        <w:pStyle w:val="Normal"/>
        <w:rPr/>
      </w:pPr>
      <w:r>
        <w:rPr/>
        <w:t>Перед восхождением Новой Расы рушатся старые основы. На развалинах старого мира растет новая эволюция. Неужели люди не видят, сколько нового входит в жизнь!</w:t>
      </w:r>
    </w:p>
    <w:p>
      <w:pPr>
        <w:pStyle w:val="Normal"/>
        <w:rPr/>
      </w:pPr>
      <w:r>
        <w:rPr/>
        <w:t>Так Эпоха Огня завершает Кали Югу. Так на смену узкого горизонта идет великое время. Новый Мир идет.</w:t>
      </w:r>
    </w:p>
    <w:p>
      <w:pPr>
        <w:pStyle w:val="Normal"/>
        <w:rPr/>
      </w:pPr>
      <w:r>
        <w:rPr/>
        <w:t>Новые силы строят лучшее будущее. Не может самое блестящее прошлое сравниться с возможностями будущего. Огненная Эпоха должна преобразовать лик планеты.</w:t>
      </w:r>
    </w:p>
    <w:p>
      <w:pPr>
        <w:pStyle w:val="Normal"/>
        <w:rPr/>
      </w:pPr>
      <w:r>
        <w:rPr/>
        <w:t>Когда даны предупреждения, тогда легче различать события. И провидцы древние знали многие смены, которые теперь ясны историкам. Но современники умели лишь побивать камнями всех дальновидцев.</w:t>
      </w:r>
    </w:p>
    <w:p>
      <w:pPr>
        <w:pStyle w:val="Normal"/>
        <w:rPr/>
      </w:pPr>
      <w:r>
        <w:rPr/>
      </w:r>
    </w:p>
    <w:p>
      <w:pPr>
        <w:pStyle w:val="Normal"/>
        <w:rPr/>
      </w:pPr>
      <w:r>
        <w:rPr/>
        <w:t>Суметь принять сужденное</w:t>
      </w:r>
    </w:p>
    <w:p>
      <w:pPr>
        <w:pStyle w:val="Normal"/>
        <w:rPr/>
      </w:pPr>
      <w:r>
        <w:rPr/>
      </w:r>
    </w:p>
    <w:p>
      <w:pPr>
        <w:pStyle w:val="Normal"/>
        <w:rPr/>
      </w:pPr>
      <w:r>
        <w:rPr/>
        <w:t>Суждено великое, прекрасное будущее. Но состоится ли оно — это зависит от человечества. Самые великие возможности стучатся к человечеству, но выбор всегда свободен.</w:t>
      </w:r>
    </w:p>
    <w:p>
      <w:pPr>
        <w:pStyle w:val="Normal"/>
        <w:rPr/>
      </w:pPr>
      <w:r>
        <w:rPr/>
        <w:t>Выбор в руках человечества. Свет и тьма, строительство или разрушение — это решит само человечество. Свободная воля в безумии своем может отринуть сужденное счастье.</w:t>
      </w:r>
    </w:p>
    <w:p>
      <w:pPr>
        <w:pStyle w:val="Normal"/>
        <w:rPr/>
      </w:pPr>
      <w:r>
        <w:rPr/>
        <w:t>Человечество не любит смотреть в даль будущего. Сознание копошится в пыли непосредственной близости. Пока человечество не научится смотреть вдаль, невозможно сократить страдания человеческие.</w:t>
      </w:r>
    </w:p>
    <w:p>
      <w:pPr>
        <w:pStyle w:val="Normal"/>
        <w:rPr/>
      </w:pPr>
      <w:r>
        <w:rPr/>
        <w:t>Только когда смысл существования примет утвержденное значение, можно будет дать человечеству Пространственный Огонь. Равновесие может только тогда являть утверждение свое, когда свободная воля изберет путь Общего Блага. Только когда принцип Иерархии утвердится на планете, настанет пора Сатия Юги.</w:t>
      </w:r>
    </w:p>
    <w:p>
      <w:pPr>
        <w:pStyle w:val="Normal"/>
        <w:rPr/>
      </w:pPr>
      <w:r>
        <w:rPr/>
        <w:t>С каждым годом воздействия Сил Света будут увеличиваться, но нужно, чтобы дух человеческий сумел принять посылаемые дары. Грядущее время явит величайшее испытание всему человечеству. Только обновлением мышления можно постичь человечеству новую планетную ступень.</w:t>
      </w:r>
    </w:p>
    <w:p>
      <w:pPr>
        <w:pStyle w:val="Normal"/>
        <w:rPr/>
      </w:pPr>
      <w:r>
        <w:rPr/>
      </w:r>
    </w:p>
    <w:p>
      <w:pPr>
        <w:pStyle w:val="Normal"/>
        <w:rPr/>
      </w:pPr>
      <w:r>
        <w:rPr/>
        <w:t>Искать новые пути</w:t>
      </w:r>
    </w:p>
    <w:p>
      <w:pPr>
        <w:pStyle w:val="Normal"/>
        <w:rPr/>
      </w:pPr>
      <w:r>
        <w:rPr/>
      </w:r>
    </w:p>
    <w:p>
      <w:pPr>
        <w:pStyle w:val="Normal"/>
        <w:rPr/>
      </w:pPr>
      <w:r>
        <w:rPr/>
        <w:t>При необычности условий будущего невозможно будет пройти старыми путями. Самое ужасное, когда люди подходят к новым условиям со старыми привычками. Как невозможно средневековым ключом открыто современный замок, так невозможно людям со старыми привычками открыть дверь в будущее.</w:t>
      </w:r>
    </w:p>
    <w:p>
      <w:pPr>
        <w:pStyle w:val="Normal"/>
        <w:rPr/>
      </w:pPr>
      <w:r>
        <w:rPr/>
        <w:t>Только слепой может думать, что завтра походит на вчера. Смятение Мира требует искания новых путей. Устремление человечества к необычному даст ему понимание Нового.</w:t>
      </w:r>
    </w:p>
    <w:p>
      <w:pPr>
        <w:pStyle w:val="Normal"/>
        <w:rPr/>
      </w:pPr>
      <w:r>
        <w:rPr/>
        <w:t>Всюду различайте старый мир от Нового. Старый мир ютится во всех частях света. Также Новый мир нарождается всюду, вне границ и условий. Старый и Новый мир различаются в сознании, но не во внешних признаках.</w:t>
      </w:r>
    </w:p>
    <w:p>
      <w:pPr>
        <w:pStyle w:val="Normal"/>
        <w:rPr/>
      </w:pPr>
      <w:r>
        <w:rPr/>
        <w:t>Красные знамена часто поднимаются руками старого мира, полного предрассудков. Часто в уединении бьется сердце, полное блистаний Нового Мира. Возраст и условия не имеют значения.</w:t>
      </w:r>
    </w:p>
    <w:p>
      <w:pPr>
        <w:pStyle w:val="Normal"/>
        <w:rPr/>
      </w:pPr>
      <w:r>
        <w:rPr/>
        <w:t>Без снисхождения делит себя мир на наших глазах. При неумелости, но полное дерзаний растет новое сознание. Несмотря на опыт, поникает старая мысль.</w:t>
      </w:r>
    </w:p>
    <w:p>
      <w:pPr>
        <w:pStyle w:val="Normal"/>
        <w:rPr/>
      </w:pPr>
      <w:r>
        <w:rPr/>
        <w:t>Нет сил, которые могли бы задержать океан Нового Мира. Мы сожалеем о бесполезной трате энергии отживающего сознания. Мы улыбаемся дерзаниям, создающим право расширять новые достижения.</w:t>
      </w:r>
    </w:p>
    <w:p>
      <w:pPr>
        <w:pStyle w:val="Normal"/>
        <w:rPr/>
      </w:pPr>
      <w:r>
        <w:rPr/>
        <w:t>Каждая ошибка, совершенная для Нового Мира, превращается в цветок смелости. Каждое ухищрение бальзамирования старого мира остается островом ужаса. Можно видеть знаки безумия уходящего мира и смелость нарождающегося.</w:t>
      </w:r>
    </w:p>
    <w:p>
      <w:pPr>
        <w:pStyle w:val="Normal"/>
        <w:rPr/>
      </w:pPr>
      <w:r>
        <w:rPr/>
        <w:t>Новый Мир идет. Пусть многое непонятно и извращено, но входят новые возможности, которые со временем дадут новое мышление и миросозерцание. Появление нового мерила существования может спасти Землю.</w:t>
      </w:r>
    </w:p>
    <w:p>
      <w:pPr>
        <w:pStyle w:val="Normal"/>
        <w:rPr/>
      </w:pPr>
      <w:r>
        <w:rPr/>
      </w:r>
    </w:p>
    <w:p>
      <w:pPr>
        <w:pStyle w:val="Normal"/>
        <w:rPr/>
      </w:pPr>
      <w:r>
        <w:rPr/>
        <w:t>Понятия Новой Эпохи</w:t>
      </w:r>
    </w:p>
    <w:p>
      <w:pPr>
        <w:pStyle w:val="Normal"/>
        <w:rPr/>
      </w:pPr>
      <w:r>
        <w:rPr/>
      </w:r>
    </w:p>
    <w:p>
      <w:pPr>
        <w:pStyle w:val="Normal"/>
        <w:rPr/>
      </w:pPr>
      <w:r>
        <w:rPr/>
        <w:t>Современное учение Востока "Агни Йога" выдвигает понятия, необходимые для следующей ступени эволюции. Первое — сотрудничество или кооперация, второе — полноправие женщин, третье — изучение психической энергии, четвертое — понимание значения мысли. Каждый из этих даров эволюции должен быть принят в полном размере и не отвлеченно.</w:t>
      </w:r>
    </w:p>
    <w:p>
      <w:pPr>
        <w:pStyle w:val="Normal"/>
        <w:rPr/>
      </w:pPr>
      <w:r>
        <w:rPr/>
        <w:t>Необходимо уточнить понятие сотрудничество. Все вычисления не могут укрепить его. Если не будет доверия, то сотрудничество превратится в ядовитую банку скорпионов.</w:t>
      </w:r>
    </w:p>
    <w:p>
      <w:pPr>
        <w:pStyle w:val="Normal"/>
        <w:rPr/>
      </w:pPr>
      <w:r>
        <w:rPr/>
        <w:t>Сотрудничество делается как бы наукою жизни. Но чтобы придать ему научное основание, необходимо знать его во всей жизни. Сотрудничество есть гармония человечества.</w:t>
      </w:r>
    </w:p>
    <w:p>
      <w:pPr>
        <w:pStyle w:val="Normal"/>
        <w:rPr/>
      </w:pPr>
      <w:r>
        <w:rPr/>
        <w:t>Сотрудничество должно быть принято как основание Бытия. Лишь при самой широкой кооперации можно найти истинное соотношение государства и народного труда. Иначе губительная задолженность государства будет возрастать.</w:t>
      </w:r>
    </w:p>
    <w:p>
      <w:pPr>
        <w:pStyle w:val="Normal"/>
        <w:rPr/>
      </w:pPr>
      <w:r>
        <w:rPr/>
        <w:t>Когда сотрудничество сделается основанием созидания. Когда женщина войдет как охранительница культуры. Когда психическая энергия займет подобающее положение. Когда человечество поймет значение творческой мысли, тогда вся жизнь преобразится. Знание и творчество займут явленное положение. Явленное в том смысле, что среди далеких веков можно найти примеры понимания науки и искусства.</w:t>
      </w:r>
    </w:p>
    <w:p>
      <w:pPr>
        <w:pStyle w:val="Normal"/>
        <w:rPr/>
      </w:pPr>
      <w:r>
        <w:rPr/>
      </w:r>
    </w:p>
    <w:p>
      <w:pPr>
        <w:pStyle w:val="Normal"/>
        <w:rPr/>
      </w:pPr>
      <w:r>
        <w:rPr/>
        <w:t>Спасение в Культуре</w:t>
      </w:r>
    </w:p>
    <w:p>
      <w:pPr>
        <w:pStyle w:val="Normal"/>
        <w:rPr/>
      </w:pPr>
      <w:r>
        <w:rPr/>
      </w:r>
    </w:p>
    <w:p>
      <w:pPr>
        <w:pStyle w:val="Normal"/>
        <w:rPr/>
      </w:pPr>
      <w:r>
        <w:rPr/>
        <w:t>Возвещена благословенная Сатия Юга. Какое же великое понятие будет в основе этого очищения и преображения жизни? Конечно, это будет то понятие, которое человечество определяет словом Культура.</w:t>
      </w:r>
    </w:p>
    <w:p>
      <w:pPr>
        <w:pStyle w:val="Normal"/>
        <w:rPr/>
      </w:pPr>
      <w:r>
        <w:rPr/>
        <w:t>Новую эпоху можно строить лишь признаками культуры. Перерождение планеты возможно только путем Культуры. Истинная эволюция совершается лишь на основах Знания и Красоты.</w:t>
      </w:r>
    </w:p>
    <w:p>
      <w:pPr>
        <w:pStyle w:val="Normal"/>
        <w:rPr/>
      </w:pPr>
      <w:r>
        <w:rPr/>
        <w:t>Никакая эволюция невозможна без накопления культуры. Не может человечество процветать без знания величия Культуры. Не может быть международного соглашения и взаимного понимания без Культуры.</w:t>
      </w:r>
    </w:p>
    <w:p>
      <w:pPr>
        <w:pStyle w:val="Normal"/>
        <w:rPr/>
      </w:pPr>
      <w:r>
        <w:rPr/>
        <w:t>Там, где Культура, там и мир. О мире тоже следует твердить, само слово пусть следует за людьми на всех путях. Там, где Культура, там и правильное решение труднейших социальных проблем.</w:t>
      </w:r>
    </w:p>
    <w:p>
      <w:pPr>
        <w:pStyle w:val="Normal"/>
        <w:rPr/>
      </w:pPr>
      <w:r>
        <w:rPr/>
        <w:t>Выше панацеи Культуры не знало человечество, да и не будет знать, ибо в Культуре сумма всех достояний огненного творчества. Так Культура будет пронесена как единственная самозащита от разложения. Именно теперь человечество должно спешно обратиться к осознанию Культуры.</w:t>
      </w:r>
    </w:p>
    <w:p>
      <w:pPr>
        <w:pStyle w:val="Normal"/>
        <w:rPr/>
      </w:pPr>
      <w:r>
        <w:rPr/>
        <w:t>Знание, знание, знание, — если бы люди больше задумывались над тем, что значит есть спасение, то не было бы и доли того страдания. Все человеческое горе происходит от невежества. Знание, будем твердить, явит конец страданиям человечества.</w:t>
      </w:r>
    </w:p>
    <w:p>
      <w:pPr>
        <w:pStyle w:val="Normal"/>
        <w:rPr/>
      </w:pPr>
      <w:r>
        <w:rPr/>
        <w:t>Широкое распространение знаний может переродить мир. Знание может делать чудеса. Потому скажем, знание — выше всего.</w:t>
      </w:r>
    </w:p>
    <w:p>
      <w:pPr>
        <w:pStyle w:val="Normal"/>
        <w:rPr/>
      </w:pPr>
      <w:r>
        <w:rPr/>
      </w:r>
    </w:p>
    <w:p>
      <w:pPr>
        <w:pStyle w:val="Normal"/>
        <w:rPr/>
      </w:pPr>
      <w:r>
        <w:rPr/>
        <w:t>Новые пути науки</w:t>
      </w:r>
    </w:p>
    <w:p>
      <w:pPr>
        <w:pStyle w:val="Normal"/>
        <w:rPr/>
      </w:pPr>
      <w:r>
        <w:rPr/>
      </w:r>
    </w:p>
    <w:p>
      <w:pPr>
        <w:pStyle w:val="Normal"/>
        <w:rPr/>
      </w:pPr>
      <w:r>
        <w:rPr/>
        <w:t>Как пчелы собирают мед, так собирайте знания. Следует собирать знания отовсюду. До сих пор знание разграничивалось, и целые области его оказывались под запретом, под сомнением и в небрежности.</w:t>
      </w:r>
    </w:p>
    <w:p>
      <w:pPr>
        <w:pStyle w:val="Normal"/>
        <w:rPr/>
      </w:pPr>
      <w:r>
        <w:rPr/>
        <w:t>Люди не имели мужества, чтобы превозмочь предрассудки. Они забывали, что ученый должен быть, прежде всего, открытым ко всему сущему. Для ученого нет запретных областей.</w:t>
      </w:r>
    </w:p>
    <w:p>
      <w:pPr>
        <w:pStyle w:val="Normal"/>
        <w:rPr/>
      </w:pPr>
      <w:r>
        <w:rPr/>
        <w:t>Братство учит беспредрассудочному познаванию. Люди должны стремиться к неограниченному знанию. Нельзя приказывать и не знать, нельзя отнимать от человечества права совершенствования.</w:t>
      </w:r>
    </w:p>
    <w:p>
      <w:pPr>
        <w:pStyle w:val="Normal"/>
        <w:rPr/>
      </w:pPr>
      <w:r>
        <w:rPr/>
        <w:t>Так не будем закрывать глаза перед действительностью. Освобожденность мышления будет украшением истинного знания. Если твердо убеждение, что истина одна — не может быть опасений, что найдется какая-то другая истина.</w:t>
      </w:r>
    </w:p>
    <w:p>
      <w:pPr>
        <w:pStyle w:val="Normal"/>
        <w:rPr/>
      </w:pPr>
      <w:r>
        <w:rPr/>
        <w:t>Люди говорят о многих правдах, но нужно ли проникнуть через оболочки и стремиться к Единой Истине? Простое утверждение знания даст выход противоречиям. Человек, устремляющийся к познанию Истины, вникает в самую сущность жизни.</w:t>
      </w:r>
    </w:p>
    <w:p>
      <w:pPr>
        <w:pStyle w:val="Normal"/>
        <w:rPr/>
      </w:pPr>
      <w:r>
        <w:rPr/>
        <w:t>Человеческое истинное познавание будет всегда созвучно с Единой Истиной. Развитие всего человечества нужно сопоставлять с Учением Света, и можно радоваться, что мировое понимание продолжает следовать единой возможной Правде. Но для этого нужно постоянно сравнивать Основы с человеческими действиями.</w:t>
      </w:r>
    </w:p>
    <w:p>
      <w:pPr>
        <w:pStyle w:val="Normal"/>
        <w:rPr/>
      </w:pPr>
      <w:r>
        <w:rPr/>
        <w:t>Конечно, истинная наука и не может расходиться с непреложными законами, следовательно, нужно при новых исследованиях постоянно держать в уме и сердце Заповеди Основ. Они дадут несравнимое восхищение ученому, который идет, не ограничивая себя самостью, но честно следует во благо других. Он почует волны Света и среди вибраций уловит новые энергии.</w:t>
      </w:r>
    </w:p>
    <w:p>
      <w:pPr>
        <w:pStyle w:val="Normal"/>
        <w:rPr/>
      </w:pPr>
      <w:r>
        <w:rPr/>
        <w:t>Нужно сказать ученым, что теория Эйнштейна не опрокидывает законы Евклида, но включает их; как третье измерение не опрокидывает законы плоскости, но бесконечно шире их — также законы духовного знания бесконечно шире всех ваших, но включает их. Ведь не опрокинуть хотим достижения ученых, но расширить.</w:t>
      </w:r>
    </w:p>
    <w:p>
      <w:pPr>
        <w:pStyle w:val="Normal"/>
        <w:rPr/>
      </w:pPr>
      <w:r>
        <w:rPr/>
        <w:t>На земле замечаются многие так называемые феномены, открываются необычные человеческие способности, их начинают наблюдать, но если будет вносимо отрицание и запреты, то создается препятствие эволюции. Необходимо, чтобы ученые показали пример, достойный в широком допущении. Совершенно исключается эволюция, где люди не признают возможности познания беспредельного.</w:t>
      </w:r>
    </w:p>
    <w:p>
      <w:pPr>
        <w:pStyle w:val="Normal"/>
        <w:rPr/>
      </w:pPr>
      <w:r>
        <w:rPr/>
        <w:t>Наука не выносит запретов, предрассудков и суеверий. Знание не должно быть затемнено насилием — ни внешним, ни внутренним. Невозможно запрещать свободное познавание — такой запрет будет свидетельством невежества.</w:t>
      </w:r>
    </w:p>
    <w:p>
      <w:pPr>
        <w:pStyle w:val="Normal"/>
        <w:rPr/>
      </w:pPr>
      <w:r>
        <w:rPr/>
        <w:t>Предвзятость мысли, как тяжкий груз, действует, умерщвляя уже сужденное. Кто же представит сложность текущих токов? Вы знаете, как готовится великое будущее, но не может оно быть примитивно, и нужно привыкать к нарастаниям, которые видны Нам, но не всем.</w:t>
      </w:r>
    </w:p>
    <w:p>
      <w:pPr>
        <w:pStyle w:val="Normal"/>
        <w:rPr/>
      </w:pPr>
      <w:r>
        <w:rPr/>
        <w:t>Знание настолько расширяется, что требуется постоянное обновление методов. Новое есть самое старое, и потому не следует бояться чего-то невозможного. Все вообразимо, ибо все существует: нельзя предположить бедность творения.</w:t>
      </w:r>
    </w:p>
    <w:p>
      <w:pPr>
        <w:pStyle w:val="Normal"/>
        <w:rPr/>
      </w:pPr>
      <w:r>
        <w:rPr/>
        <w:t>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знаемом нами.</w:t>
      </w:r>
    </w:p>
    <w:p>
      <w:pPr>
        <w:pStyle w:val="Normal"/>
        <w:rPr/>
      </w:pPr>
      <w:r>
        <w:rPr/>
        <w:t>Кто же может взяться судить о том, чего не знает? Кто дерзнет утверждать присутствие или отсутствие чего-то Неведомого? Разумнее допустить, что многое существует, что людям неизвестно.</w:t>
      </w:r>
    </w:p>
    <w:p>
      <w:pPr>
        <w:pStyle w:val="Normal"/>
        <w:rPr/>
      </w:pPr>
      <w:r>
        <w:rPr/>
        <w:t>Нужно людям освободиться от всякого высокомерия ко всему им неведомому. Пусть ученые найдут в себе решимость не отрешаться от того, что им в данное время неизвестно. Научная задача основана на доброжелательном допущении.</w:t>
      </w:r>
    </w:p>
    <w:p>
      <w:pPr>
        <w:pStyle w:val="Normal"/>
        <w:rPr/>
      </w:pPr>
      <w:r>
        <w:rPr/>
        <w:t>Надо понять, что в основании расширения наук лежит явление постоянного расширения сознания. Если ученый не может преступить ограничения вчерашнего дня, лучше ему не заниматься наукой. Условия новых научных достижений должны соответствовать требованиям будущего</w:t>
      </w:r>
    </w:p>
    <w:p>
      <w:pPr>
        <w:pStyle w:val="Normal"/>
        <w:rPr/>
      </w:pPr>
      <w:r>
        <w:rPr/>
      </w:r>
    </w:p>
    <w:p>
      <w:pPr>
        <w:pStyle w:val="Style15"/>
        <w:rPr/>
      </w:pPr>
      <w:r>
        <w:rPr/>
        <w:t>ПРОЗРЕНИЕ В БУДУЩЕЕ НАШЕЙ СТРАНЫ</w:t>
      </w:r>
    </w:p>
    <w:p>
      <w:pPr>
        <w:pStyle w:val="Normal"/>
        <w:rPr/>
      </w:pPr>
      <w:r>
        <w:rPr/>
      </w:r>
    </w:p>
    <w:p>
      <w:pPr>
        <w:pStyle w:val="Normal"/>
        <w:rPr/>
      </w:pPr>
      <w:r>
        <w:rPr/>
        <w:t>Где заложены магниты?</w:t>
      </w:r>
    </w:p>
    <w:p>
      <w:pPr>
        <w:pStyle w:val="Normal"/>
        <w:rPr/>
      </w:pPr>
      <w:r>
        <w:rPr/>
      </w:r>
    </w:p>
    <w:p>
      <w:pPr>
        <w:pStyle w:val="Normal"/>
        <w:rPr/>
      </w:pPr>
      <w:r>
        <w:rPr/>
        <w:t>Согласно легенде, все на Земле происходит по Плану Эволюции нашей планеты. Определено заранее, когда и где строиться новым государствам, где и когда созидаться городам великим. Предусмотрено, когда и где должны состояться большие открытия и откровения. Этот Космический План проводится в жизнь Великим Белым Братством.</w:t>
      </w:r>
    </w:p>
    <w:p>
      <w:pPr>
        <w:pStyle w:val="Normal"/>
        <w:rPr/>
      </w:pPr>
      <w:r>
        <w:rPr/>
        <w:t>Как же претворяются в действие эти идеи Пространства? В определенных местах, в определенное время сотрудники Братства закладывают тайные Магниты — части Великого Метеора, посла дальних Светил. Как вехи оставляются такие Магниты на местах особого назначения. В истории человечества сеть Магнитов вспыхивает подобно путеводным огням, утверждая путь человеческий.</w:t>
      </w:r>
    </w:p>
    <w:p>
      <w:pPr>
        <w:pStyle w:val="Normal"/>
        <w:rPr/>
      </w:pPr>
      <w:r>
        <w:rPr/>
        <w:t>Много Магнитов лежит под основанием городов. Они или остаются невидимыми, притягивая течение событий, или служат центром сознательного действия, или озаряют нашедшего Магнит человека.</w:t>
      </w:r>
    </w:p>
    <w:p>
      <w:pPr>
        <w:pStyle w:val="Normal"/>
        <w:rPr/>
      </w:pPr>
      <w:r>
        <w:rPr/>
        <w:t>Зоркие духи знают, смотря на карту Мира, где именно заложены Новые Магниты будущих построений. Эти Магниты разложены неожиданно для человечества. Ведь при положении их принимались во внимание многие условия, ведомые только Иерархам.</w:t>
      </w:r>
    </w:p>
    <w:p>
      <w:pPr>
        <w:pStyle w:val="Normal"/>
        <w:rPr/>
      </w:pPr>
      <w:r>
        <w:rPr/>
        <w:t>Так и сеть зарождающейся Расы разбросана в разных частей Земли. И отдельные проявления окажутся в самых неожиданных местах. Но одна часть Мира решает судьбу века.</w:t>
      </w:r>
    </w:p>
    <w:p>
      <w:pPr>
        <w:pStyle w:val="Normal"/>
        <w:rPr/>
      </w:pPr>
      <w:r>
        <w:rPr/>
        <w:t>Может быть, такая страна, с земной точки зрения, находилась в самом непривлекательном состоянии, но закон высший уже определил место особого напряжения. Космически уже сложились обстоятельства великого назначения. Не видят еще глаза земные, но Иеровдохновение уже направляет сознание туда, где суждено Сияние Света Высшего. Оно направляет туда, где уже сияет вершина.</w:t>
      </w:r>
    </w:p>
    <w:p>
      <w:pPr>
        <w:pStyle w:val="Normal"/>
        <w:rPr/>
      </w:pPr>
      <w:r>
        <w:rPr/>
      </w:r>
    </w:p>
    <w:p>
      <w:pPr>
        <w:pStyle w:val="Normal"/>
        <w:rPr/>
      </w:pPr>
      <w:r>
        <w:rPr/>
        <w:t>Начало Космической Эры — в России</w:t>
      </w:r>
    </w:p>
    <w:p>
      <w:pPr>
        <w:pStyle w:val="Normal"/>
        <w:rPr/>
      </w:pPr>
      <w:r>
        <w:rPr/>
      </w:r>
    </w:p>
    <w:p>
      <w:pPr>
        <w:pStyle w:val="Normal"/>
        <w:rPr/>
      </w:pPr>
      <w:r>
        <w:rPr/>
        <w:t>Как предсказана была великая Светлая Эпоха человечества, так же намечена была страна, где начнет космическая Эра нашей планеты. Но название этой страны было до сих пор скрыто. Как это ни странно, но в сокровенных писаниях почти нигде не упоминается новая страна. Как будто бы шестая часть света не имеет места в Космическом Плане Эволюции.</w:t>
      </w:r>
    </w:p>
    <w:p>
      <w:pPr>
        <w:pStyle w:val="Normal"/>
        <w:rPr/>
      </w:pPr>
      <w:r>
        <w:rPr/>
        <w:t>Для каждого чуткого духа должно быть понятно. На Востоке не принято упоминать о самом сокровенном. Все сокровенное особо охраняется. И если бы раньше времени было оповещено, что этой стране предстоит великое будущее, то ее растерзали бы на части. Теперь настало время, когда такой опасности не существует. И вот в безмерных страданиях и лишениях, голода, в крови и поте Россия приняла на себя бремя искания Истины за всех и для всех. В благоустроенном цивилизованном мире тогда как будто не произошло перемен. Только в нем не стало более России... И это отсутствие принесло изменения. Ибо в своем особого рода "небытии" Россия в определенном смысле стала духовным средоточием Мира.</w:t>
      </w:r>
    </w:p>
    <w:p>
      <w:pPr>
        <w:pStyle w:val="Normal"/>
        <w:rPr/>
      </w:pPr>
      <w:r>
        <w:rPr/>
        <w:t>На арене мировой истории выступил новый мир, не игравший доселе руководящей роли. И богиня Культуры, чей шатер столько веков был раскинут среди долин и холмов Запада, ушла на Восток. Ушла к голодным, холодным и страждущим.</w:t>
      </w:r>
    </w:p>
    <w:p>
      <w:pPr>
        <w:pStyle w:val="Normal"/>
        <w:rPr/>
      </w:pPr>
      <w:r>
        <w:rPr/>
      </w:r>
    </w:p>
    <w:p>
      <w:pPr>
        <w:pStyle w:val="Normal"/>
        <w:rPr/>
      </w:pPr>
      <w:r>
        <w:rPr/>
        <w:t>Ношу Мира несет наша страна</w:t>
      </w:r>
    </w:p>
    <w:p>
      <w:pPr>
        <w:pStyle w:val="Normal"/>
        <w:rPr/>
      </w:pPr>
      <w:r>
        <w:rPr/>
      </w:r>
    </w:p>
    <w:p>
      <w:pPr>
        <w:pStyle w:val="Normal"/>
        <w:rPr/>
      </w:pPr>
      <w:r>
        <w:rPr/>
        <w:t>Велики последствия грандиозного взрыва в России, всколыхнувшего все ее глубины! Очищенная и возрожденная, на новых началах народного сотрудничества и свободного культурного строительства, Россия станет истинным оплотом Мира.</w:t>
      </w:r>
    </w:p>
    <w:p>
      <w:pPr>
        <w:pStyle w:val="Normal"/>
        <w:rPr/>
      </w:pPr>
      <w:r>
        <w:rPr/>
        <w:t>Среди хаоса поднимается мощная скала. Силы Света охраняют ее. Так среди хаоса разрушения охраняется завещанное. Истинно заповедан "Чертог Небывалый", и знаки благоденствия неотступно стоят над новою страною и хранят ее. Щит света простерт над ней.</w:t>
      </w:r>
    </w:p>
    <w:p>
      <w:pPr>
        <w:pStyle w:val="Normal"/>
        <w:rPr/>
      </w:pPr>
      <w:r>
        <w:rPr/>
        <w:t>В новой стране творится великое дело, совершается явление огромного значения. Наряду с безумием происходят искания трогательные. Несмотря на все трудности, страна будущего растет и начинает понимать свое значение. Несмотря на трагизм многого, страна в несомненном созидании своего будущего. Иваны стотысячные сумеют сложить Огненную Колесницу, которая пронесет через все бездны.</w:t>
      </w:r>
    </w:p>
    <w:p>
      <w:pPr>
        <w:pStyle w:val="Normal"/>
        <w:rPr/>
      </w:pPr>
      <w:r>
        <w:rPr/>
        <w:t>Ценою ужасающих страданий достигнута новая ступень, которая поможет всему человечеству. Тысячи и тысячи проснулись для начала новой культурной жизни.</w:t>
      </w:r>
    </w:p>
    <w:p>
      <w:pPr>
        <w:pStyle w:val="Normal"/>
        <w:rPr/>
      </w:pPr>
      <w:r>
        <w:rPr/>
        <w:t>Народ открыт к познанию. Такая ступень эволюции не случайна. Особая радость видеть, как совершается строение. Многие не верили, что местные камни достаточно прочные — они самостью судили. Но рассвет покажет, где было суждение правильно.</w:t>
      </w:r>
    </w:p>
    <w:p>
      <w:pPr>
        <w:pStyle w:val="Normal"/>
        <w:rPr/>
      </w:pPr>
      <w:r>
        <w:rPr/>
        <w:t>Никто не может мгновенно преобразить сознание свое. Требуется много сторонних усилий. Только в прочном строении лягут камни, нетревожимые землетрясением.</w:t>
      </w:r>
    </w:p>
    <w:p>
      <w:pPr>
        <w:pStyle w:val="Normal"/>
        <w:rPr/>
      </w:pPr>
      <w:r>
        <w:rPr/>
      </w:r>
    </w:p>
    <w:p>
      <w:pPr>
        <w:pStyle w:val="Normal"/>
        <w:rPr/>
      </w:pPr>
      <w:r>
        <w:rPr/>
        <w:t>Ослепительное будущее перед нами</w:t>
      </w:r>
    </w:p>
    <w:p>
      <w:pPr>
        <w:pStyle w:val="Normal"/>
        <w:rPr/>
      </w:pPr>
      <w:r>
        <w:rPr/>
      </w:r>
    </w:p>
    <w:p>
      <w:pPr>
        <w:pStyle w:val="Normal"/>
        <w:rPr/>
      </w:pPr>
      <w:r>
        <w:rPr/>
        <w:t>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 Мы видим, где может быть осознано начало синтеза. Будет оно не там, где маятник жизни мертв, но там, где он раскачивается наиболее сильно.</w:t>
      </w:r>
    </w:p>
    <w:p>
      <w:pPr>
        <w:pStyle w:val="Normal"/>
        <w:rPr/>
      </w:pPr>
      <w:r>
        <w:rPr/>
        <w:t>Не там, где устремление направлено к самости, не там строится первенство, но там, где создаются творческие ступени во имя Общего. Блага. Там, где почва насыщена эманациями труда, там можно ожидать урожая.</w:t>
      </w:r>
    </w:p>
    <w:p>
      <w:pPr>
        <w:pStyle w:val="Normal"/>
        <w:rPr/>
      </w:pPr>
      <w:r>
        <w:rPr/>
        <w:t>Можно узнавать сроки народов по волнам понимания религии. Там, где наибольшее отрицание, там, где видимое неверие, там уже близка жатва Господня. Но где лицемерие, благолепие, там меч готов... Пример Савла будет назиданием. Маятник, сильно пущенный в одну сторону, с таким же размахом качается в другую. Не показная религиозность нужна, но сознание духовного начала. Не наряды, не обряды, но служение человечеству.</w:t>
      </w:r>
    </w:p>
    <w:p>
      <w:pPr>
        <w:pStyle w:val="Normal"/>
        <w:rPr/>
      </w:pPr>
      <w:r>
        <w:rPr/>
        <w:t>Квасной патриотизм, квасная религия уходят, и на смену этим отживающим пугалам приходит эра нового радостного строительства, основанного на великом сотрудничестве народов, новое возрождение и очищение Заветов всех Великих Учителей. Не далек тот день, когда будут искать всех, могущих принести крупицу истинного Знания. Там, где все было отнято, где всякое творчество было задушено, где было забыто человеческое достоинство, — там особенно мощно пронесется жажда к знанию и истинной свободе. В положенное время воссияет Чертог Небывалый.</w:t>
      </w:r>
    </w:p>
    <w:p>
      <w:pPr>
        <w:pStyle w:val="Normal"/>
        <w:rPr/>
      </w:pPr>
      <w:r>
        <w:rPr/>
      </w:r>
    </w:p>
    <w:p>
      <w:pPr>
        <w:pStyle w:val="Normal"/>
        <w:rPr/>
      </w:pPr>
      <w:r>
        <w:rPr/>
        <w:t>Провозвестие о Космическом учителе</w:t>
      </w:r>
    </w:p>
    <w:p>
      <w:pPr>
        <w:pStyle w:val="Normal"/>
        <w:rPr/>
      </w:pPr>
      <w:r>
        <w:rPr/>
      </w:r>
    </w:p>
    <w:p>
      <w:pPr>
        <w:pStyle w:val="Normal"/>
        <w:rPr/>
      </w:pPr>
      <w:r>
        <w:rPr/>
        <w:t>Пришествие Майтрейи</w:t>
      </w:r>
    </w:p>
    <w:p>
      <w:pPr>
        <w:pStyle w:val="Normal"/>
        <w:rPr/>
      </w:pPr>
      <w:r>
        <w:rPr/>
      </w:r>
    </w:p>
    <w:p>
      <w:pPr>
        <w:pStyle w:val="Normal"/>
        <w:rPr/>
      </w:pPr>
      <w:r>
        <w:rPr/>
        <w:t>Древнейшими легендами предсказано, что когда человечество, утеряв основу учения, погрузится в непонимание, тогда настанет Эпоха Майтрейи.</w:t>
      </w:r>
    </w:p>
    <w:p>
      <w:pPr>
        <w:pStyle w:val="Normal"/>
        <w:rPr/>
      </w:pPr>
      <w:r>
        <w:rPr/>
        <w:t>Майтрейя, Владыка Любви и Сострадания, Грядущий Будда, был завещан миру также и самим Готамою. Сказано, что перед оставлением физической сферы нашей планеты Будда обещал своим ученикам, что после его ухода в Нирвану, Его место займет Его Брат Майтрейя.</w:t>
      </w:r>
    </w:p>
    <w:p>
      <w:pPr>
        <w:pStyle w:val="Normal"/>
        <w:rPr/>
      </w:pPr>
      <w:r>
        <w:rPr/>
        <w:t>В народах Азии эти предсказания и предания живы все время. Статуи в честь Владыки Майтрейи воздвигались по Индии и Тибету уже в самом начале нашей христианской эры. Сейчас же нет буддийского храма, в котором не было бы изображения этого Боддисаттвы на громадных полотнищах ("танках") или же в виде колоссальной фигуры, занимающей иногда три этажа храма.</w:t>
      </w:r>
    </w:p>
    <w:p>
      <w:pPr>
        <w:pStyle w:val="Normal"/>
        <w:rPr/>
      </w:pPr>
      <w:r>
        <w:rPr/>
        <w:t>На трудных путях, на опасных горных перевалах стоят изображения Майтрейи Светлого Будущего. Кто потрудился? Но стоят они, часто гигантские, точно нечеловечески созданные.</w:t>
      </w:r>
    </w:p>
    <w:p>
      <w:pPr>
        <w:pStyle w:val="Normal"/>
        <w:rPr/>
      </w:pPr>
      <w:r>
        <w:rPr/>
        <w:t>Народы знают, что место Святых людей в горах, на вершинах. От вершин откровение. На вершинах, в пещерах живут Риши. Там, где зачинаются реки, где вечные льды сохранили чистоту вихрей, где пыль метеоров приносит от дальних миров доспех очистительный,-там возносящие сияние!</w:t>
      </w:r>
    </w:p>
    <w:p>
      <w:pPr>
        <w:pStyle w:val="Normal"/>
        <w:rPr/>
      </w:pPr>
      <w:r>
        <w:rPr/>
        <w:t>Над снежными вершинами Гималаев полыхается светлое сияние, ярче звезд и причудливее зарниц. Кто возжег эти столбы света, шествующие по небу? Не от северных сверканий эти столбы и лучи света. От Шамбалы они: от башни Великого Приходящего.</w:t>
      </w:r>
    </w:p>
    <w:p>
      <w:pPr>
        <w:pStyle w:val="Normal"/>
        <w:rPr/>
      </w:pPr>
      <w:r>
        <w:rPr/>
        <w:t>Современные легенды Востока утверждают, что тысячелетние предсказания исполнились: Майтрейя приходит и горит всеми огнями. Горит Сердце Его состраданием ко всему обнищавшему человечеству. Великий Владыка, невидимо невидимый, уже правит, облеченный всеми лучами мощной, но незримой Лаборатории.</w:t>
      </w:r>
    </w:p>
    <w:p>
      <w:pPr>
        <w:pStyle w:val="Normal"/>
        <w:rPr/>
      </w:pPr>
      <w:r>
        <w:rPr/>
        <w:t>И Владыка Новой Эпохи дает Новому Миру Новое Учение.</w:t>
      </w:r>
    </w:p>
    <w:p>
      <w:pPr>
        <w:pStyle w:val="Normal"/>
        <w:rPr/>
      </w:pPr>
      <w:r>
        <w:rPr/>
      </w:r>
    </w:p>
    <w:p>
      <w:pPr>
        <w:pStyle w:val="Normal"/>
        <w:rPr/>
      </w:pPr>
      <w:r>
        <w:rPr/>
        <w:t>Провозвестие Агни Йоги</w:t>
      </w:r>
    </w:p>
    <w:p>
      <w:pPr>
        <w:pStyle w:val="Normal"/>
        <w:rPr/>
      </w:pPr>
      <w:r>
        <w:rPr/>
      </w:r>
    </w:p>
    <w:p>
      <w:pPr>
        <w:pStyle w:val="Normal"/>
        <w:rPr/>
      </w:pPr>
      <w:r>
        <w:rPr/>
        <w:t>Сложное время, но великое время! В напряжении, среди чудовищного непонимания человечеством принципов Бытия, Майтрейя дает Новый Завет. К этому Завету Он зовет человечество.</w:t>
      </w:r>
    </w:p>
    <w:p>
      <w:pPr>
        <w:pStyle w:val="Normal"/>
        <w:rPr/>
      </w:pPr>
      <w:r>
        <w:rPr/>
        <w:t>Великое Провозвестие есть ступень к обновлению Мира. Агни Йога является Предтечей Великой Эпохи. Учение Агни йоги не что иное, как выявление современного применения психической энергии, поток которой приближается вместе с Сатия Югой, потому учение Агни Йоги знаменует Новую Эпоху. И оповещение этого Учения также неизбежно, как приближение Светлой Эпохи несомненно.</w:t>
      </w:r>
    </w:p>
    <w:p>
      <w:pPr>
        <w:pStyle w:val="Normal"/>
        <w:rPr/>
      </w:pPr>
      <w:r>
        <w:rPr/>
        <w:t>Новое Учение дается для будущего, не для одной страны или народа, но для всего Мира. Столько великого явит человечеству Учение Майтрейи. Приближается великая пора. Учение Жизни ляжет в основу Нового Мира.</w:t>
      </w:r>
    </w:p>
    <w:p>
      <w:pPr>
        <w:pStyle w:val="Normal"/>
        <w:rPr/>
      </w:pPr>
      <w:r>
        <w:rPr/>
        <w:t>Учение Майтрейи есть Йога всей жизни. Все прежние йоги, данные из высших Источников, принимали за основание определенное качество жизни, теперь же при наступлении Века Майтрейи дается Йога сущности всей жизни. Новое Учение усматривает все понятия, которые являются Основами Жизни. По всей космосо-пространственной широте мысли это Учение Жизни дает ответы на все вопросы.</w:t>
      </w:r>
    </w:p>
    <w:p>
      <w:pPr>
        <w:pStyle w:val="Normal"/>
        <w:rPr/>
      </w:pPr>
      <w:r>
        <w:rPr/>
        <w:t>Братья человечества дают истину тому, кто принимает сущность Бытия. Потому Братья человечества сообщают часть великой Истины. Ту часть, которая на нашей планете может быть воспринята.</w:t>
      </w:r>
    </w:p>
    <w:p>
      <w:pPr>
        <w:pStyle w:val="Normal"/>
        <w:rPr/>
      </w:pPr>
      <w:r>
        <w:rPr/>
        <w:t>Люди должны готовиться к Новой эпохе. Каждое сознательное мышление ищет мучительно — где грядущее направление эволюции? Если это направление нащупано, то здравый рассудок стремится скорее приблизиться к верному пути. Потому учение не вовлекает, но показывает путь. Не мистика, но именно умозаключение становится перед ищущим.</w:t>
      </w:r>
    </w:p>
    <w:p>
      <w:pPr>
        <w:pStyle w:val="Normal"/>
        <w:rPr/>
      </w:pPr>
      <w:r>
        <w:rPr/>
        <w:t>Братство предлагает Знание, полезное прогрессу человечества. Учение дается не для новизны, но для сложения достойной жизни. Изучив его, человек будет вооружен на дальнейший путь, ибо сознание его расширится, и распознавание станет сопутствовать ему на его жизненном пути. Потому Агни Йога как самый великий и верный путь.</w:t>
      </w:r>
    </w:p>
    <w:p>
      <w:pPr>
        <w:pStyle w:val="Normal"/>
        <w:rPr/>
      </w:pPr>
      <w:r>
        <w:rPr/>
        <w:t>Почему Новая йога названа огненной? Явление силы улучшает яркое и тушит ничтожное направление. Уявление огня есть просветление материи, иначе говорят, где огонь, там признак совершенствования. Потому стихия огня дает наименование этой самоотверженной йоге. Огонь не уведет от жизни, он явится надежным проводником в дальние миры. Изучение Агни приближает человека к дальним мирам. Агни Йога является очередным расширением возможностей человечества, она — высшая связь с космическими достижениями. Истинная Йога соединяет земное сознание с космическим импульсом. Многоцветные искры приобщает к пространственному сознанию.</w:t>
      </w:r>
    </w:p>
    <w:p>
      <w:pPr>
        <w:pStyle w:val="Normal"/>
        <w:rPr/>
      </w:pPr>
      <w:r>
        <w:rPr/>
        <w:t>Учение, явленное Майтрейей, зовет дух человеческий в творческий мир Братства. Учение Майтрейи указывает на Беспредельность в Космосе, в жизни, в достижении духа. Учение Майтрейи держит знание космического огня как открытие сердца, вмещающего явление Вселенной. Явление Учения дает человечеству крылья и путь к Беспредельности.</w:t>
      </w:r>
    </w:p>
    <w:p>
      <w:pPr>
        <w:pStyle w:val="Normal"/>
        <w:rPr/>
      </w:pPr>
      <w:r>
        <w:rPr/>
      </w:r>
    </w:p>
    <w:p>
      <w:pPr>
        <w:pStyle w:val="Normal"/>
        <w:rPr/>
      </w:pPr>
      <w:r>
        <w:rPr/>
        <w:t>Почему дается Новое Учение?</w:t>
      </w:r>
    </w:p>
    <w:p>
      <w:pPr>
        <w:pStyle w:val="Normal"/>
        <w:rPr/>
      </w:pPr>
      <w:r>
        <w:rPr/>
      </w:r>
    </w:p>
    <w:p>
      <w:pPr>
        <w:pStyle w:val="Normal"/>
        <w:rPr/>
      </w:pPr>
      <w:r>
        <w:rPr/>
        <w:t>Существует единое откровение, во все века приносимое Великими Учителями человечества. Каждый Учитель подчеркивает ту подробность Единого Откровения, которая наиболее необходима на данной ступени сознания. При наступлении космического срока для нового пробуждения сознания посылаются Носители Света, слагатели новых ступеней сознания человечества. Каждое время несет с собою и свою форму выражения, отвечающую современности, а также и более широкое оповещение Основ учения, ибо по закону эволюции все растет, все ширится.</w:t>
      </w:r>
    </w:p>
    <w:p>
      <w:pPr>
        <w:pStyle w:val="Normal"/>
        <w:rPr/>
      </w:pPr>
      <w:r>
        <w:rPr/>
        <w:t>Сокровенное Учение не может застывать на одном месте. Истина одна, но каждый век своеобразно прикасается к ней. Каждая премудрость неопровержима, но она будет иметь своих продолжателей. Нельзя говорить о Новых Учениях, если Истина едина! Новые данные и новые восприятия их будут лишь продолжением познавания. Не новое оповещается, а часу нужное. Сравните поток дававшихся человечеству Учений. Каждая новая фаза Учения не исключает предыдущую. Каждое Учение, не трогая предыдущего, приоткрывает новые врата к знанию.</w:t>
      </w:r>
    </w:p>
    <w:p>
      <w:pPr>
        <w:pStyle w:val="Normal"/>
        <w:rPr/>
      </w:pPr>
      <w:r>
        <w:rPr/>
        <w:t>Та же неизменная Истина дается человечеству в различных одеяниях. Но так же точно она извращается мятущимися толпами в течение менее века. Учение получает совершенно извращенный облик. Когда религии так извращены, что не могут более удовлетворить запросы сердца человека и давать ответы на Загадки Бытия, то это значит, что наступает пора, когда должен явиться Новый Учитель и дать Миру Новое Учение. Периодическое появление Новых Учителей и Новых Учений есть необходимое условие эволюции человечества.</w:t>
      </w:r>
    </w:p>
    <w:p>
      <w:pPr>
        <w:pStyle w:val="Normal"/>
        <w:rPr/>
      </w:pPr>
      <w:r>
        <w:rPr/>
      </w:r>
    </w:p>
    <w:p>
      <w:pPr>
        <w:pStyle w:val="Normal"/>
        <w:rPr/>
      </w:pPr>
      <w:r>
        <w:rPr/>
        <w:t>Не Боги, но Друзья</w:t>
      </w:r>
    </w:p>
    <w:p>
      <w:pPr>
        <w:pStyle w:val="Normal"/>
        <w:rPr/>
      </w:pPr>
      <w:r>
        <w:rPr/>
      </w:r>
    </w:p>
    <w:p>
      <w:pPr>
        <w:pStyle w:val="Normal"/>
        <w:rPr/>
      </w:pPr>
      <w:r>
        <w:rPr/>
        <w:t>Как уже известно из предыдущих легенд, Учителя человечества уже давно с нами на нашей планете. Они пришли с Венеры на заре человечества. Они руководили эволюцией Третьей, Четвертой и Пятой Расы. И Они же стоят на посменном дозоре и ведут бой за человечество с Князем тьмы. И "Пришествие" Учителей — это только более яркое Их выявление на поворотных пунктах эволюции человечества.</w:t>
      </w:r>
    </w:p>
    <w:p>
      <w:pPr>
        <w:pStyle w:val="Normal"/>
        <w:rPr/>
      </w:pPr>
      <w:r>
        <w:rPr/>
        <w:t>Существование Иерархии есть основание всей жизни. Иерархия несет человечеству благо. Она как свет на пути человечества: Иерархия есть та Звезда, которая направляла всех ищущих. Не угроза, но сердечный зов и предупреждение и наставление ко Благу.</w:t>
      </w:r>
    </w:p>
    <w:p>
      <w:pPr>
        <w:pStyle w:val="Normal"/>
        <w:rPr/>
      </w:pPr>
      <w:r>
        <w:rPr/>
        <w:t>"Мы вовсе не желаем представиться заоблачными Существами, наоборот. Мы хотим быть близкими к людям — Труженикам. И не богами, но сотрудниками Мы хотим быть. Идолы символов сотрутся лучом Света".</w:t>
      </w:r>
    </w:p>
    <w:p>
      <w:pPr>
        <w:pStyle w:val="Normal"/>
        <w:rPr/>
      </w:pPr>
      <w:r>
        <w:rPr/>
        <w:t>Когда, люди смогут заключить прочный союз с понятием Братства, тогда можно надеяться на строение крепких основ. Когда люди примут понятие Учителя, тогда подготовится новая ступень. Искания новых путей должны начаться с этого принятия.</w:t>
      </w:r>
    </w:p>
    <w:p>
      <w:pPr>
        <w:pStyle w:val="Normal"/>
        <w:rPr/>
      </w:pPr>
      <w:r>
        <w:rPr/>
        <w:t>Лишь когда чувство утвердится сознательно на познание ведущей Иерархии, человечество почувствует свою истинную роль в Космосе. Одно осознание Белого Братства и Иерархии уже направляет путника по кратчайшему пути к Беспредельности.</w:t>
      </w:r>
    </w:p>
    <w:p>
      <w:pPr>
        <w:pStyle w:val="Normal"/>
        <w:rPr/>
      </w:pPr>
      <w:r>
        <w:rPr/>
        <w:t>"Кто желает приобщиться к Нашей Обители, пусть чаще беседует с сердцем и через него посылает Нам хотя бы безмолвные зовы. Можно подумать, что все очень сложно, но на деле оно укладывается в три слова — люблю Тебя Владыка! — вот и провод к Нам. Будем взаимно любить друг друга".</w:t>
      </w:r>
    </w:p>
    <w:p>
      <w:pPr>
        <w:pStyle w:val="Normal"/>
        <w:rPr/>
      </w:pPr>
      <w:r>
        <w:rPr/>
        <w:t>Любовь к Иерархии рождает непосредственное Общение. Приливом любви можно выразить закон ведущий. Можно легко приблизиться к началу Бытия самым прекрасным чувством. Что же может сильнее соединять, как не мантрам — "Люблю Тебя, Господи!". На такой зов легко получить Луч познания.</w:t>
      </w:r>
    </w:p>
    <w:p>
      <w:pPr>
        <w:pStyle w:val="Normal"/>
        <w:rPr/>
      </w:pPr>
      <w:r>
        <w:rPr/>
        <w:t>Не только прямая связь с Владыкою, но даже бессознательное устремление к Иерархии создает проблеск общения с космическими силами. Нужно готовиться к непосредственному Общению. Во дни, когда огненные энергии напряжены, именно этот огонь поможет сердцу понять Веление Высшее. Такое Веление выражается среди всей жизни. Тогда Мы говорим: "Слушайте и слушайтесь!"</w:t>
      </w:r>
    </w:p>
    <w:p>
      <w:pPr>
        <w:pStyle w:val="Normal"/>
        <w:rPr/>
      </w:pPr>
      <w:r>
        <w:rPr/>
        <w:t>Помните, что о вас трудятся и заботятся Друзья дальних Горах.</w:t>
      </w:r>
    </w:p>
    <w:p>
      <w:pPr>
        <w:pStyle w:val="Normal"/>
        <w:rPr/>
      </w:pPr>
      <w:r>
        <w:rPr/>
        <w:t>Пусть высоты Кавказа, Алтая и Гималаев будут обителями Прекрасного Братства.</w:t>
      </w:r>
    </w:p>
    <w:p>
      <w:pPr>
        <w:pStyle w:val="Normal"/>
        <w:rPr/>
      </w:pPr>
      <w:r>
        <w:rPr/>
      </w:r>
    </w:p>
    <w:p>
      <w:pPr>
        <w:pStyle w:val="Style15"/>
        <w:rPr/>
      </w:pPr>
      <w:r>
        <w:rPr/>
        <w:t>СКАЗАНИЕ О МАТЕРИ МИРА</w:t>
      </w:r>
    </w:p>
    <w:p>
      <w:pPr>
        <w:pStyle w:val="Normal"/>
        <w:rPr/>
      </w:pPr>
      <w:r>
        <w:rPr/>
      </w:r>
    </w:p>
    <w:p>
      <w:pPr>
        <w:pStyle w:val="Normal"/>
        <w:rPr/>
      </w:pPr>
      <w:r>
        <w:rPr/>
        <w:t>О матери Владык</w:t>
      </w:r>
    </w:p>
    <w:p>
      <w:pPr>
        <w:pStyle w:val="Normal"/>
        <w:rPr/>
      </w:pPr>
      <w:r>
        <w:rPr/>
      </w:r>
    </w:p>
    <w:p>
      <w:pPr>
        <w:pStyle w:val="Normal"/>
        <w:rPr/>
      </w:pPr>
      <w:r>
        <w:rPr/>
        <w:t>От начала существования Великого Белого Братства Матерь Мира стоит во главе Великой Иерархии Света нашей планеты. Матерь, общая Владыкам, — не символ, но Великое явление Женского Начала, представляющего духовную Матерь Христа и Будды. Та, которая учила и рукоположила их на подвиг.</w:t>
      </w:r>
    </w:p>
    <w:p>
      <w:pPr>
        <w:pStyle w:val="Normal"/>
        <w:rPr/>
      </w:pPr>
      <w:r>
        <w:rPr/>
        <w:t>По истории человечества Ее рука проводит неразрывную нить. После Атлантиды, когда Люцифер нанес удар культу Духа, Матерь Мира начала новую нить, которая засияет теперь. После Атлантиды Матерь Мира сокрыла Лик Свой и запретила произносите Имя Свое, пока не пробьет час Светил.</w:t>
      </w:r>
    </w:p>
    <w:p>
      <w:pPr>
        <w:pStyle w:val="Normal"/>
        <w:rPr/>
      </w:pPr>
      <w:r>
        <w:rPr/>
      </w:r>
    </w:p>
    <w:p>
      <w:pPr>
        <w:pStyle w:val="Normal"/>
        <w:rPr/>
      </w:pPr>
      <w:r>
        <w:rPr/>
        <w:t>О Звезде Матери Мира</w:t>
      </w:r>
    </w:p>
    <w:p>
      <w:pPr>
        <w:pStyle w:val="Normal"/>
        <w:rPr/>
      </w:pPr>
      <w:r>
        <w:rPr/>
      </w:r>
    </w:p>
    <w:p>
      <w:pPr>
        <w:pStyle w:val="Normal"/>
        <w:rPr/>
      </w:pPr>
      <w:r>
        <w:rPr/>
        <w:t>Свати — пора сказать, что так зовем планету Венеру, Звезду Матери Мира. Издавна она была символом Матери Мира, и эпоха Матери Мира должна начаться, когда Ее Звезда приблизится к Земле небывало.</w:t>
      </w:r>
    </w:p>
    <w:p>
      <w:pPr>
        <w:pStyle w:val="Normal"/>
        <w:rPr/>
      </w:pPr>
      <w:r>
        <w:rPr/>
        <w:t>В 24-м году Звезда Матери Мира на короткий срок необычайно приблизилась к Земле. Мощные лучи Светила Матери Мира достигли Земли и окропили ее, создав много новых, мощных, сокровенных сочетаний, которые дали великие следствия.</w:t>
      </w:r>
    </w:p>
    <w:p>
      <w:pPr>
        <w:pStyle w:val="Normal"/>
        <w:rPr/>
      </w:pPr>
      <w:r>
        <w:rPr/>
        <w:t>Космическими волнами приближается к человеческому сознанию великое понятие Матери Мира. Сколько необыкновенно трогательного и мощного слилось в этом священном понятии всех веков и народов. Учения говорят о наступающей эпохе Матери Мира. Близкая всем сердцам, почитаемая умом каждого рожденного, Матерь Мира опять становится у великого кормила. Будет счастлив и убережется, кто поймет этот Лик эволюции!</w:t>
      </w:r>
    </w:p>
    <w:p>
      <w:pPr>
        <w:pStyle w:val="Normal"/>
        <w:rPr/>
      </w:pPr>
      <w:r>
        <w:rPr/>
      </w:r>
    </w:p>
    <w:p>
      <w:pPr>
        <w:pStyle w:val="Normal"/>
        <w:rPr/>
      </w:pPr>
      <w:r>
        <w:rPr/>
        <w:t>О Горе Матери Мира</w:t>
      </w:r>
    </w:p>
    <w:p>
      <w:pPr>
        <w:pStyle w:val="Normal"/>
        <w:rPr/>
      </w:pPr>
      <w:r>
        <w:rPr/>
      </w:r>
    </w:p>
    <w:p>
      <w:pPr>
        <w:pStyle w:val="Normal"/>
        <w:rPr/>
      </w:pPr>
      <w:r>
        <w:rPr/>
        <w:t>Указала Матерь Мира: "Собирайтесь, ветры, собирайтесь, снега. Не являйтесь, птицы, и не подходите, звери! Не утвердится основа дерзания темного. Не удержится свет месяца, но луч Солнца достигнет Вершины. Сохрани Солнце, Вершину Мою, ибо где встану на страже? Никогда не взойдет зверь и не удержится сила человеческая!"</w:t>
      </w:r>
    </w:p>
    <w:p>
      <w:pPr>
        <w:pStyle w:val="Normal"/>
        <w:rPr/>
      </w:pPr>
      <w:r>
        <w:rPr/>
        <w:t>Сама Матерь Сущего с огненным щитом станет на страже. Что блестит на Вершине? Чему вихри сложили венец сияющий? Она, Великая Матерь, одна поднялась на Вершину. И никто не взойдет за Нею. На самой высокой горе сияет Матерь Мира. Она тьму поразить вышла. Почему упадают враги? И куда с отчаяния обращают глаза? Она надела пламенный плат и окружалась стеною огня. Она — наша крепость и устремление.</w:t>
      </w:r>
    </w:p>
    <w:p>
      <w:pPr>
        <w:pStyle w:val="Normal"/>
        <w:rPr/>
      </w:pPr>
      <w:r>
        <w:rPr/>
        <w:t>Вершина, упоминаемая здесь, есть вершина Эвереста, так как называется по-тибетски, Джемо КангКар — Владычица Белого Снега. Высочайшая точка на Земле, также и оба земных полюса имеют огромное значение в силу того запаса электромагнитных сил, которые собраны на них. Легенда говорит, что, когда наступит критический момент — быть или не быть нашей Земле, эти точки будут иметь решающее значение в спасении планеты.</w:t>
      </w:r>
    </w:p>
    <w:p>
      <w:pPr>
        <w:pStyle w:val="Normal"/>
        <w:rPr/>
      </w:pPr>
      <w:r>
        <w:rPr/>
      </w:r>
    </w:p>
    <w:p>
      <w:pPr>
        <w:pStyle w:val="Normal"/>
        <w:rPr/>
      </w:pPr>
      <w:r>
        <w:rPr/>
        <w:t>Гимны Матери Мира</w:t>
      </w:r>
    </w:p>
    <w:p>
      <w:pPr>
        <w:pStyle w:val="Normal"/>
        <w:rPr/>
      </w:pPr>
      <w:r>
        <w:rPr/>
      </w:r>
    </w:p>
    <w:p>
      <w:pPr>
        <w:pStyle w:val="Normal"/>
        <w:rPr/>
      </w:pPr>
      <w:r>
        <w:rPr/>
        <w:t>Владычица, Я Тебя возвещаю, как Великую Сотрудницу Космического Разума, поверх всех сил космических Ты несешь в Себе то сокровенное зерно, которое придает жизнь сияющую. Владычица, утверждающая все явления Разума, Ты Дательница радости космического творчества. Владычица мысли и Водворя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w:t>
      </w:r>
    </w:p>
    <w:p>
      <w:pPr>
        <w:pStyle w:val="Normal"/>
        <w:rPr/>
      </w:pPr>
      <w:r>
        <w:rPr/>
        <w:t>Матерь Мира — великая творческая сила в нашей сущности. Ты жила в культах древних. Ты, всему Дательница. Ты, всему откровение Дающая! Ты, Явившая человечеству великое радостное познание Матери; Ты, Указавшая подвиг и Сокрывшая Лик Свой; Ты, Давшая нам явление пространственного Огня; Принявшая на плечи Свои тяжесть человеческих действий; Тебе появим мольбы вернуть нам нашу утерянную улыбку. Яви нам овладение Священной Огненной Силой!</w:t>
      </w:r>
    </w:p>
    <w:p>
      <w:pPr>
        <w:pStyle w:val="Normal"/>
        <w:rPr/>
      </w:pPr>
      <w:r>
        <w:rPr/>
      </w:r>
    </w:p>
    <w:p>
      <w:pPr>
        <w:pStyle w:val="Normal"/>
        <w:rPr/>
      </w:pPr>
      <w:r>
        <w:rPr/>
        <w:t>О происхождении культа Матери Мира</w:t>
      </w:r>
    </w:p>
    <w:p>
      <w:pPr>
        <w:pStyle w:val="Normal"/>
        <w:rPr/>
      </w:pPr>
      <w:r>
        <w:rPr/>
      </w:r>
    </w:p>
    <w:p>
      <w:pPr>
        <w:pStyle w:val="Normal"/>
        <w:rPr/>
      </w:pPr>
      <w:r>
        <w:rPr/>
        <w:t>Во главе всего, или, так сказать, за покровом, находится "Вечное и Непрекращающееся Дыхание всего сущего". Но на плане Проявленного царствует вечно женственная Природа, или Великая Матерь Мира.</w:t>
      </w:r>
    </w:p>
    <w:p>
      <w:pPr>
        <w:pStyle w:val="Normal"/>
        <w:rPr/>
      </w:pPr>
      <w:r>
        <w:rPr/>
        <w:t>Каждый космический принцип или проявление имеет свои отражения, или олицетворения на Земле. Матерь Мира, рассматриваемая в ее космическом аспекте, — есть Мула Пракрити, все в себе имеющая, все в себе зарождающая. Но в земном отражении Она есть Великий Дух Женского Начала. За каждым проявлением, за каждым аспектом, за каждым символом стоит Великая Индивидуальность. Так же каждая высокая Индивидуальность имеет своих Заместителей, или Персонификаторов, ближайших Ей по лучу, а иногда и сама проявляется в подобных воплощениях. Отсюда возникло понятие Аватара. Так, высокий Дух, воплощавшийся, скажем, как Изида, Истар и т. д., мог и не быть Духом Владычицы Мира, но он носил в себе Ее луч, и конечно в силу этого образ Изиды слился в позднейших легендах с образом Великой Матери</w:t>
      </w:r>
    </w:p>
    <w:p>
      <w:pPr>
        <w:pStyle w:val="Normal"/>
        <w:rPr/>
      </w:pPr>
      <w:r>
        <w:rPr/>
        <w:t>На Востоке культ Матери Мира, богини Кали и Дурги, очень распространен, а в индуизме, можно сказать он является преобладающим. В Монголии и Тибете очень чтут Дуккар, или Белую Тару, и прочих Тар — Сестер. Во всех древнейших религиях женские божества почитались самыми сокровенными. В древнейшем городе Кише был найден культ Матери Мира, и самая старая литература Китая приветствовала Матерь Мира вдохновенным песнопением. Все боги древности имеют своих супруг, олицетворяющих космическую энергию. Древнейшие Учения всегда высоко ставили Женское Начало, и даже Женские Божества рассматривались ими как наиболее сокровенные.</w:t>
      </w:r>
    </w:p>
    <w:p>
      <w:pPr>
        <w:pStyle w:val="Normal"/>
        <w:rPr/>
      </w:pPr>
      <w:r>
        <w:rPr/>
      </w:r>
    </w:p>
    <w:p>
      <w:pPr>
        <w:pStyle w:val="Normal"/>
        <w:rPr/>
      </w:pPr>
      <w:r>
        <w:rPr/>
        <w:t>О Космическом Равновесии Начал</w:t>
      </w:r>
    </w:p>
    <w:p>
      <w:pPr>
        <w:pStyle w:val="Normal"/>
        <w:rPr/>
      </w:pPr>
      <w:r>
        <w:rPr/>
      </w:r>
    </w:p>
    <w:p>
      <w:pPr>
        <w:pStyle w:val="Normal"/>
        <w:rPr/>
      </w:pPr>
      <w:r>
        <w:rPr/>
        <w:t>Наша Матерь Мира — Женское Начало! Вершина Бытия не может быть без Женского Начала. Человечество должно осознать великий Космический закон — закон величия и равноправности двух Начал как Основу Бытия. Знающий закон Бытия может утверждать, что признание двух Начал есть основание Космоса. Космическое творчество может проявиться только в двух Началах.</w:t>
      </w:r>
    </w:p>
    <w:p>
      <w:pPr>
        <w:pStyle w:val="Normal"/>
        <w:rPr/>
      </w:pPr>
      <w:r>
        <w:rPr/>
        <w:t>В своем потенциале Женское Начало содержит те же огни, что и Мужское. В женщине горит тот же огонь Духа, та же монада, что и в мужчине. Женщина обладает всеми космическими энергиями и в большей степени творческой энергией. И психический аппарат женщины утонченнее мужского. Вот почему в древнем Египте верховные жрицы Изиды передавали веления Богини иерофантам, а не наоборот. Также и полеты в дальние миры есть прерогатива женщин.</w:t>
      </w:r>
    </w:p>
    <w:p>
      <w:pPr>
        <w:pStyle w:val="Normal"/>
        <w:rPr/>
      </w:pPr>
      <w:r>
        <w:rPr/>
        <w:t>Зная силу женщины, князь тьмы для проведения плана своего, прежде всего, задумал унизить носительницу высшей энергии. Для достижения своей цели — стать полным и единственным владыкою Земли — главные усилия Люцифера были обращены на унижение женщины. Он знал, что с унижением женщины неизбежно должно наступить огрубление и вырождение человечества.</w:t>
      </w:r>
    </w:p>
    <w:p>
      <w:pPr>
        <w:pStyle w:val="Normal"/>
        <w:rPr/>
      </w:pPr>
      <w:r>
        <w:rPr/>
        <w:t>И так было установлено явление нарушения равновесия Начал. Так одна сторона нарушила космический баланс. Мужское Начало устремляется к захвату и не считается с сердцем человека. Мужское Начало прокладывает мосты к своим достижениям, ступая по сердцам и головам.</w:t>
      </w:r>
    </w:p>
    <w:p>
      <w:pPr>
        <w:pStyle w:val="Normal"/>
        <w:rPr/>
      </w:pPr>
      <w:r>
        <w:rPr/>
        <w:t>Конечно, если бы человечество не нарушило явление Начал, основы Бытия удержали бы ту сторону, которая являет красоту жизни. Космическое право дает понимание, что однобокое правление планеты низвергает ее в бездну. Преобладание одного Начала над другими породило неуравновешенность и разрушение, наблюдаемое сейчас во всей жизни.</w:t>
      </w:r>
    </w:p>
    <w:p>
      <w:pPr>
        <w:pStyle w:val="Normal"/>
        <w:rPr/>
      </w:pPr>
      <w:r>
        <w:rPr/>
        <w:t>Духовное развитие должно неизбежно раскрыть глаза человеку на те стороны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Космическое не держится на более сильном или слабом Начале.</w:t>
      </w:r>
    </w:p>
    <w:p>
      <w:pPr>
        <w:pStyle w:val="Normal"/>
        <w:rPr/>
      </w:pPr>
      <w:r>
        <w:rPr/>
        <w:t>Именно это человеческое разделение привело Космические Весы к такому состоянию. Ведь государства пали, народы пали и их страны уничтожились, ибо самый великий вопрос равновесия был уничтожен. И лишь искупление человечеством нарушенного закона даст новое строительство.</w:t>
      </w:r>
    </w:p>
    <w:p>
      <w:pPr>
        <w:pStyle w:val="Normal"/>
        <w:rPr/>
      </w:pPr>
      <w:r>
        <w:rPr/>
        <w:t>Матерь Мира! Казалось бы, в одном созвучии этих слов уже ясен смысл величия понятия, но жизнь показывает другое. Поэты и певцы нередко славят женщину, но государства не могут признать простого равноправия. На позорной ступени истории будет записано, что и теперь равноправие не установлено. Женское воспитание и образование не уравнены с мужским, и само материнство не охранено.</w:t>
      </w:r>
    </w:p>
    <w:p>
      <w:pPr>
        <w:pStyle w:val="Normal"/>
        <w:rPr/>
      </w:pPr>
      <w:r>
        <w:rPr/>
        <w:t>Мы указываем на необходимость возрождения Наших Заветов о равновесии Начал. Равновесие Мира не может установиться без истинного понимания Начал. Потому утвердимся сознанием на мощи Равновесия как стимуле Бытия, Начал, Красоты. Потому так необходимо утверждать в духе Начало Женское.</w:t>
      </w:r>
    </w:p>
    <w:p>
      <w:pPr>
        <w:pStyle w:val="Normal"/>
        <w:rPr/>
      </w:pPr>
      <w:r>
        <w:rPr/>
        <w:t>Ибо знамя Великого Равновесия Мира дано поднять женщине. Так, настало время, когда женщина должна завоевать право, от нее отнятое. Своими руками женщина всех племен и верований поможет слагать ступени эволюции.</w:t>
      </w:r>
    </w:p>
    <w:p>
      <w:pPr>
        <w:pStyle w:val="Normal"/>
        <w:rPr/>
      </w:pPr>
      <w:r>
        <w:rPr/>
        <w:t>Утверждение истинного равноправия лучше назвать полноправием. Всемирность полноправия человечества должна быть законом времени. Общее мнение должно повелительно требовать справедливости. Люди гордятся уничтожением рабства, но везде ли оно действительно уничтожено? Могут ли хвастаться просвещенные люди, когда знают, что полноправия не существует?</w:t>
      </w:r>
    </w:p>
    <w:p>
      <w:pPr>
        <w:pStyle w:val="Normal"/>
        <w:rPr/>
      </w:pPr>
      <w:r>
        <w:rPr/>
        <w:t>Потому очень нужно утверждать значение Начала Женского. Именно не в домашнем масштабе, но в государственном. Если планета удержится, то будущее страны явит расцвет лишь равновесием. Мы даже допустим перевес на сторону Женского Начала, ибо явление борьбы будет очень напряженное. Когда же Женское Начало привыкнет жить для развития своего потенциала и переродит свое чувство постоянного давания, то Женское Начало опередит Мужское во всех направлениях.</w:t>
      </w:r>
    </w:p>
    <w:p>
      <w:pPr>
        <w:pStyle w:val="Normal"/>
        <w:rPr/>
      </w:pPr>
      <w:r>
        <w:rPr/>
        <w:t>Великая наступающая эпоха тесно связана с возрождением женщины. Грядущее время должно, как в лучшие времена человечества, предоставить женщине место у руля жизни, место рядом с мужчиной. Женщина должна осознать свое значение, свою великую миссию Матери Мира и готовиться к несению ответственности за судьбу человечества. Женщина должна готовиться быть допущенной разделить тяготы по управлению страной. Женщина, дающая жизнь и закладывающая первые основы воспитания, имеет право голоса в создании лучших условий для развития этих жизней. Потому голос женщины-матери должен раздаваться в рядах вершителей судеб человечества.</w:t>
      </w:r>
    </w:p>
    <w:p>
      <w:pPr>
        <w:pStyle w:val="Normal"/>
        <w:rPr/>
      </w:pPr>
      <w:r>
        <w:rPr/>
        <w:t>Только когда женское равноправие будет признано в планетарном масштабе, сможем сказать, что наша эволюция вступила на ступень человеческой эволюции. Кто первый исполнит такое общее человеческое действие, тот идет согласно с эволюцией.</w:t>
      </w:r>
    </w:p>
    <w:p>
      <w:pPr>
        <w:pStyle w:val="Normal"/>
        <w:rPr/>
      </w:pPr>
      <w:r>
        <w:rPr/>
        <w:t>Мы дали женщинам полноправие, но не успеет оно быть произнесено, как восстают варвары. И сейчас в целом мире лишь одна страна находится на пути к полноправию.</w:t>
      </w:r>
    </w:p>
    <w:p>
      <w:pPr>
        <w:pStyle w:val="Normal"/>
        <w:rPr/>
      </w:pPr>
      <w:r>
        <w:rPr/>
      </w:r>
    </w:p>
    <w:p>
      <w:pPr>
        <w:pStyle w:val="Style15"/>
        <w:rPr/>
      </w:pPr>
      <w:r>
        <w:rPr/>
        <w:t>ДАЛЬНИЕ МИРЫ ЗОВУТ НАС</w:t>
      </w:r>
    </w:p>
    <w:p>
      <w:pPr>
        <w:pStyle w:val="Normal"/>
        <w:rPr/>
      </w:pPr>
      <w:r>
        <w:rPr/>
      </w:r>
    </w:p>
    <w:p>
      <w:pPr>
        <w:pStyle w:val="Normal"/>
        <w:rPr/>
      </w:pPr>
      <w:r>
        <w:rPr/>
        <w:t>Кто покидает Землю для дальних миров?</w:t>
      </w:r>
    </w:p>
    <w:p>
      <w:pPr>
        <w:pStyle w:val="Normal"/>
        <w:rPr/>
      </w:pPr>
      <w:r>
        <w:rPr/>
      </w:r>
    </w:p>
    <w:p>
      <w:pPr>
        <w:pStyle w:val="Normal"/>
        <w:rPr/>
      </w:pPr>
      <w:r>
        <w:rPr/>
        <w:t>Легенды утверждают, что истинный смысл вечной жизни человека есть познание и совершенствование. Планета, на. которой в данный момент живет человек, представляет собой школу, где проходится определенный курс.</w:t>
      </w:r>
    </w:p>
    <w:p>
      <w:pPr>
        <w:pStyle w:val="Normal"/>
        <w:rPr/>
      </w:pPr>
      <w:r>
        <w:rPr/>
        <w:t>Так, согласно легендам, на Луне человечество прошло "начальную школу" — животную, предчеловеческую. Для следующего курса-для "Высшей", богочеловеческой школы нам придется перейти на следующую планету. И так далее — беспредельно...</w:t>
      </w:r>
    </w:p>
    <w:p>
      <w:pPr>
        <w:pStyle w:val="Normal"/>
        <w:rPr/>
      </w:pPr>
      <w:r>
        <w:rPr/>
        <w:t>Вечное существование в Космосе не может быть ограничено одной планетой, когда предстоит жизнь на других. И в самом деле — какой интерес привязать себя к одной Земле тому, кто уже познал всю земную премудрость? Какой размер имеют для него земные одежды? Какую подвижность сможет он проявить по земной поверхности? Какими мыслями сможет он делиться в земной сфере?</w:t>
      </w:r>
    </w:p>
    <w:p>
      <w:pPr>
        <w:pStyle w:val="Normal"/>
        <w:rPr/>
      </w:pPr>
      <w:r>
        <w:rPr/>
        <w:t>Никакой стеклянный свод не удержит ветви выросшего дуба. Закончившего "земное образование" духа зовут дальние миры, как непередаваемая красота космическая. Прекрасное, беспредельное существование на дальних мирах обусловлено достижением прекрасного. И Майтрейя говорит: "Милые путники, взгляните кверху, и если вместо иллюзий Земли вы захотите лететь дальше, то и крылья вырастут!"</w:t>
      </w:r>
    </w:p>
    <w:p>
      <w:pPr>
        <w:pStyle w:val="Normal"/>
        <w:rPr/>
      </w:pPr>
      <w:r>
        <w:rPr/>
        <w:t>Свободная воля может уводить в сферы дальние. Такой подвиг укрепляет связь мысли и расширяет новые пределы мышления. Так, Платон, называемый в легендах "мыслителем", не раз указывал, что когда-то он перейдет в другой мир и оттуда установит связь. Немало веков потребовалось, чтобы исполнить эту задачу. Но нет ничего неисполнимого, только наша воля должна быть направлена к тому.</w:t>
      </w:r>
    </w:p>
    <w:p>
      <w:pPr>
        <w:pStyle w:val="Normal"/>
        <w:rPr/>
      </w:pPr>
      <w:r>
        <w:rPr/>
        <w:t>Отходы на Дальние Миры надо понимать как миссии особые. Нелегко представить себе, что между мирами могут существовать мысленные сношения, нелегко людям отрешиться от земной тверди и усвоить, что все главное не на Земле, но там, где так называемая пустота. Нужно переродиться, чтобы понять, что красота земная кажется такой лишь оттого, что люди не знают красоты надземной. Многое понимается на Земле извращенно. Люди готовы представить, что между мирами такая же вражда, как и на Земле.</w:t>
      </w:r>
    </w:p>
    <w:p>
      <w:pPr>
        <w:pStyle w:val="Normal"/>
        <w:rPr/>
      </w:pPr>
      <w:r>
        <w:rPr/>
        <w:t>Люди не поймут, почему некоторые земные деятели, преданные и просвещенные, могут покинуть своих собратьев. Только земные ограничения не позволят расширить общину на несколько миров. Также нелегко представить, что в новых телах, в разных окружениях жители могут сохранять зерна ясного земного сознания.</w:t>
      </w:r>
    </w:p>
    <w:p>
      <w:pPr>
        <w:pStyle w:val="Normal"/>
        <w:rPr/>
      </w:pPr>
      <w:r>
        <w:rPr/>
      </w:r>
    </w:p>
    <w:p>
      <w:pPr>
        <w:pStyle w:val="Normal"/>
        <w:rPr/>
      </w:pPr>
      <w:r>
        <w:rPr/>
        <w:t>Как летают на дальние миры?</w:t>
      </w:r>
    </w:p>
    <w:p>
      <w:pPr>
        <w:pStyle w:val="Normal"/>
        <w:rPr/>
      </w:pPr>
      <w:r>
        <w:rPr/>
      </w:r>
    </w:p>
    <w:p>
      <w:pPr>
        <w:pStyle w:val="Normal"/>
        <w:rPr/>
      </w:pPr>
      <w:r>
        <w:rPr/>
        <w:t>Возможно ли посещать другие планеты, еще не вполне завершив эволюционный курс на Земле? Вроде, как ученик средней школы может на время зайти в здание университета — как гость? И если это возможно, то как это делается?</w:t>
      </w:r>
    </w:p>
    <w:p>
      <w:pPr>
        <w:pStyle w:val="Normal"/>
        <w:rPr/>
      </w:pPr>
      <w:r>
        <w:rPr/>
        <w:t>Согласно восточным легендам, живущий на Земле человек — это Дух, облекшийся в огненную, тонкую и плотную оболочку. Человеческое плотное тело действует лишь в пределах физической сферы Земли. Своим тонким телом человек может пользоваться для передвижения без плотного тела в сфере нашей планеты. Развитому тонкому телу любая высота не является препятствием. Так, ламы Тибета часто бывают в тонком теле на вершине Эвереста и удивляются желанию чужеземцев подниматься туда непременно в плотном теле.</w:t>
      </w:r>
    </w:p>
    <w:p>
      <w:pPr>
        <w:pStyle w:val="Normal"/>
        <w:rPr/>
      </w:pPr>
      <w:r>
        <w:rPr/>
        <w:t>Но для межпланетных передвижений у человека существует огненное тело. В достаточной степени развив огненное тело, можно и в нем посещать разные планеты. Так намечается будущий этап, когда сознание не должно быть привязанным к одной планете. Если мы теперь переходим из одной части света в другую, то тот же принцип может быть межпланетным. Путь между планетами не сложнее, нежели сознание грани между плотным, тонким и огненным телами; не сложнее, нежели сознание мысли и устремление к светилам.</w:t>
      </w:r>
    </w:p>
    <w:p>
      <w:pPr>
        <w:pStyle w:val="Normal"/>
        <w:rPr/>
      </w:pPr>
      <w:r>
        <w:rPr/>
        <w:t>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ересекающие течения газов. Новые лучи могут прободать эти препятствия, создавая как бы воздушные туннели и тем расширяя сознательную деятельность.</w:t>
      </w:r>
    </w:p>
    <w:p>
      <w:pPr>
        <w:pStyle w:val="Normal"/>
        <w:rPr/>
      </w:pPr>
      <w:r>
        <w:rPr/>
        <w:t>Полет духа не исчисляется часами — явление вне времени, когда дух мчится между планетами. Момент не может быть продлен, иначе — явление разрыва между плотным и огненным телами. Но надо помнить, что дух, действуя вне времени, постигает тоже без числа.</w:t>
      </w:r>
    </w:p>
    <w:p>
      <w:pPr>
        <w:pStyle w:val="Normal"/>
        <w:rPr/>
      </w:pPr>
      <w:r>
        <w:rPr/>
      </w:r>
    </w:p>
    <w:p>
      <w:pPr>
        <w:pStyle w:val="Normal"/>
        <w:rPr/>
      </w:pPr>
      <w:r>
        <w:rPr/>
        <w:t>Какова жизнь на дальних мирах?</w:t>
      </w:r>
    </w:p>
    <w:p>
      <w:pPr>
        <w:pStyle w:val="Normal"/>
        <w:rPr/>
      </w:pPr>
      <w:r>
        <w:rPr/>
      </w:r>
    </w:p>
    <w:p>
      <w:pPr>
        <w:pStyle w:val="Normal"/>
        <w:rPr/>
      </w:pPr>
      <w:r>
        <w:rPr/>
        <w:t>Обитаемость небесных тел до сего дня остается под вопросом. Даже лучшие астрономы не решаются высказаться по этому вопросу. Причина, главным образом, лежит в самомнении человека. Он не хочет допустить воплощение в иных условиях, кроме земных.</w:t>
      </w:r>
    </w:p>
    <w:p>
      <w:pPr>
        <w:pStyle w:val="Normal"/>
        <w:rPr/>
      </w:pPr>
      <w:r>
        <w:rPr/>
        <w:t>Но миры обитаемы. Конечно, с земной точки зрения пребывание не везде, по как таковые, по существу, миры обитаемы. Конечно, все это различные эволюции, не всегда доступные для понимания. Но не будет большой ошибкой сказать, что все проявленные пространства обитаемы. Микроскоп покажет жизнь на любом протяжении планеты, тот же закон в пространстве.</w:t>
      </w:r>
    </w:p>
    <w:p>
      <w:pPr>
        <w:pStyle w:val="Normal"/>
        <w:rPr/>
      </w:pPr>
      <w:r>
        <w:rPr/>
        <w:t>Но будет ошибкой представлять себе все жизни миров от нашего понимания на сегодня. Мы так легко забываем вчера и мало представляем завтра, что многие наши суждения — лишь осенние листья. Нужно осознать простую вещь, что населенность тел Космоса — не значит формы Земли. Жизнь на других планетах не может быть судима по уровню земной жизни.</w:t>
      </w:r>
    </w:p>
    <w:p>
      <w:pPr>
        <w:pStyle w:val="Normal"/>
        <w:rPr/>
      </w:pPr>
      <w:r>
        <w:rPr/>
        <w:t>Наш способ существования ни в коем случае не может рассматриваться как способ, приложимый к другим планетам. Природа и жизнь на других планетах нашей Солнечной системы совершенно отличается от тех, что существуют на нашей Земле.</w:t>
      </w:r>
    </w:p>
    <w:p>
      <w:pPr>
        <w:pStyle w:val="Normal"/>
        <w:rPr/>
      </w:pPr>
      <w:r>
        <w:rPr/>
        <w:t>Человеческая эволюция считается венцом мироздания, но земной человек еще очень груб в своей форме и тканях, по сравнению с обитателями, скажем, Юпитера и Венеры. На высших планетах меньше животных, и они гораздо совершеннее. Так, на Венере совсем нет насекомых и хищников. Там настоящее царство полетов. Люди летают, летают птицы, и даже рыбы. Причем птицы понимают человеческую речь. Краски рыб и оперения птиц достигают изумительных сочетаний и красоты.</w:t>
      </w:r>
    </w:p>
    <w:p>
      <w:pPr>
        <w:pStyle w:val="Normal"/>
        <w:rPr/>
      </w:pPr>
      <w:r>
        <w:rPr/>
        <w:t>Люди не могут приблизиться к дальним мирам в земном состоянии, но в огненном теле лучшие духи уже приближались к иным планетам и уносили воспоминания о строении поверхности, о красочности, о населении. Редки такие опыты, но все же они существуют. Они могут укрепить сознание о беспредельной действительности.</w:t>
      </w:r>
    </w:p>
    <w:p>
      <w:pPr>
        <w:pStyle w:val="Normal"/>
        <w:rPr/>
      </w:pPr>
      <w:r>
        <w:rPr/>
        <w:t>В полетах к дальним мирам ощущается особенность всего их бытия. Может казаться странным, что при основе единства представляются столь многие различия, даже при явлениях, которые внешне напоминают земные. Также поражает их внутренняя особенность.</w:t>
      </w:r>
    </w:p>
    <w:p>
      <w:pPr>
        <w:pStyle w:val="Normal"/>
        <w:rPr/>
      </w:pPr>
      <w:r>
        <w:rPr/>
        <w:t>Цвета напоминают земные краски, но сущность их совершенно иная. Глубина и прозрачность красок вод несравнимы с морями Земли. Сама атмосфера как бы радужна. Но такая радужность не походит на радугу земную. Рыбы летают, но их краски неповторимы среди земных. Оперение птиц несхоже в своих цветах с самыми роскошными птицами Земли. Люди напоминают земных, но в то же время поражают тончайшими тканями. Все почти напоминает лучшее пение земное, но смысл голосов иной.</w:t>
      </w:r>
    </w:p>
    <w:p>
      <w:pPr>
        <w:pStyle w:val="Normal"/>
        <w:rPr/>
      </w:pPr>
      <w:r>
        <w:rPr/>
        <w:t>Такое различие поражает земное сознание. Нужно привыкать к просторам разнообразия. Благо тем, кто в плотном теле уже готов воспринять разнообразие и многообразие миров. Не подумайте, что это восприятие легкое. Нужно собрать много опыта, чтобы допустить действительность. В слове "допустить" заключается смысл эволюции.</w:t>
      </w:r>
    </w:p>
    <w:p>
      <w:pPr>
        <w:pStyle w:val="Normal"/>
        <w:rPr/>
      </w:pPr>
      <w:r>
        <w:rPr/>
        <w:t>Вот что рассказывается в легенде о полете к высшим мирам:</w:t>
      </w:r>
    </w:p>
    <w:p>
      <w:pPr>
        <w:pStyle w:val="Normal"/>
        <w:rPr/>
      </w:pPr>
      <w:r>
        <w:rPr/>
        <w:t>"Друзья, мы летаем и легко воспринимаем сияние дальних миров. Мы, приблизившиеся к ним, знаем их сущность. Хочу вам рассказать, как запомнился мне мир дальний. Расстояние до него громадное, но мы летим мгновенно. Нельзя было бы ступить на новую почву, которая чужда даже в огненном теле. Но можно видеть очертания морей, можно радоваться прекрасным краскам, даже птицы и рыбы уже видны. Люди не такие, как мы, и, чудо сказать, — они летают! Язык их не слышим — может быть потому, что сферы звучат. Помню синеву вод, как сапфиры, и зелень изумрудную. Казалось, что человек не может ступить на такую чистую почву. Сам воздух невыносим нам, но, прикоснувшись к нему, мы страдаем, возвращаясь к нашему телу — душно, как в узкой одежде. Так каждый опыт и сладок, и труден".</w:t>
      </w:r>
    </w:p>
    <w:p>
      <w:pPr>
        <w:pStyle w:val="Normal"/>
        <w:rPr/>
      </w:pPr>
      <w:r>
        <w:rPr/>
        <w:t>Сердечное томление о дальних мирах составляет особый вид тоски. Не могут вместиться в земную, урочную ауру сердца, много испытавшие. Но ничто не истребит память о дальних мирах у тех, кто приближался к ним в огненном теле. Как счет звезд необъятен, так и воспоминание о дальних мирах невместимо в словах.</w:t>
      </w:r>
    </w:p>
    <w:p>
      <w:pPr>
        <w:pStyle w:val="Normal"/>
        <w:rPr/>
      </w:pPr>
      <w:r>
        <w:rPr/>
        <w:t>Одно видение дальних миров уже преображает всю жизнь. Понять хотя бы частицу жизни на иных мирах — уже останется ярким воспоминанием навсегда, Такое приближение уже есть озарение сознания.</w:t>
      </w:r>
    </w:p>
    <w:p>
      <w:pPr>
        <w:pStyle w:val="Normal"/>
        <w:rPr/>
      </w:pPr>
      <w:r>
        <w:rPr/>
      </w:r>
    </w:p>
    <w:p>
      <w:pPr>
        <w:pStyle w:val="Normal"/>
        <w:rPr/>
      </w:pPr>
      <w:r>
        <w:rPr/>
        <w:t>Посмотрим в дальние миры,</w:t>
      </w:r>
    </w:p>
    <w:p>
      <w:pPr>
        <w:pStyle w:val="Normal"/>
        <w:rPr/>
      </w:pPr>
      <w:r>
        <w:rPr/>
        <w:t>почувствуем себя участниками их</w:t>
      </w:r>
    </w:p>
    <w:p>
      <w:pPr>
        <w:pStyle w:val="Normal"/>
        <w:rPr/>
      </w:pPr>
      <w:r>
        <w:rPr/>
      </w:r>
    </w:p>
    <w:p>
      <w:pPr>
        <w:pStyle w:val="Normal"/>
        <w:rPr/>
      </w:pPr>
      <w:r>
        <w:rPr/>
        <w:t>Одно — отвлеченно рассуждать о дальних мирах, другое — осознать себя участником их. Выйти за пределы планеты — ближайшее нахождение. Не зритель миров, но сознательный соучастник человек, и дорога ему не через лужи, но через сияние сфер.</w:t>
      </w:r>
    </w:p>
    <w:p>
      <w:pPr>
        <w:pStyle w:val="Normal"/>
        <w:rPr/>
      </w:pPr>
      <w:r>
        <w:rPr/>
        <w:t>Пусть каждый наметит себе прогрессирующую линию, ведущую к одному из высших миров. Ближайшие миры, куда мы могли бы направлять наше сознание, — Юпитер и Венера.</w:t>
      </w:r>
    </w:p>
    <w:p>
      <w:pPr>
        <w:pStyle w:val="Normal"/>
        <w:rPr/>
      </w:pPr>
      <w:r>
        <w:rPr/>
        <w:t>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ближения, это сознание, как канал, должно быть прорываемо.</w:t>
      </w:r>
    </w:p>
    <w:p>
      <w:pPr>
        <w:pStyle w:val="Normal"/>
        <w:rPr/>
      </w:pPr>
      <w:r>
        <w:rPr/>
        <w:t>Прежде чем почувствовать себя гостем всех планет, нужно приучить сознание к малым размерам Земли. Нужно не умалять нашу планету — Землю, но следует вообразить ее место среди величия Беспредельности.</w:t>
      </w:r>
    </w:p>
    <w:p>
      <w:pPr>
        <w:pStyle w:val="Normal"/>
        <w:rPr/>
      </w:pPr>
      <w:r>
        <w:rPr/>
        <w:t>Сознание малости и несовершенства Земли может помочь тяготению к дальним мирам. Красота земная теряется в сиянии лучей надземных. Наука земная, с трудом помнящая вчерашний день и не знающая завтра, ничтожна в течении нарождающихся светил.</w:t>
      </w:r>
    </w:p>
    <w:p>
      <w:pPr>
        <w:pStyle w:val="Normal"/>
        <w:rPr/>
      </w:pPr>
      <w:r>
        <w:rPr/>
        <w:t>Сопоставление миров с маленьким обиходом может дать удар просветительный. Сужденная реальность даст отлив застою мелких мыслей. Можно ли сказать на Юпитере о биржевой спекуляции или на Венере о домах терпимости? Есть понятия просто непристойные. Понятия дальних миров нужно применять ко всему совершенствованию. Явление дальних миров преобразит жизнь на коре планеты. Человек твердо пройдет земной путь, зная об окружающем Величии.</w:t>
      </w:r>
    </w:p>
    <w:p>
      <w:pPr>
        <w:pStyle w:val="Normal"/>
        <w:rPr/>
      </w:pPr>
      <w:r>
        <w:rPr/>
        <w:t>Чем совершеннее дух, тем неизбежнее сознает он все глубокое страдание земной жизни. Между тем, Учение Жизни твердит вам о радости. Такая радость может быть в осознании дальних миров. Возьмем простой пример.</w:t>
      </w:r>
    </w:p>
    <w:p>
      <w:pPr>
        <w:pStyle w:val="Normal"/>
        <w:rPr/>
      </w:pPr>
      <w:r>
        <w:rPr/>
        <w:t>Среди мрака ночи ваша повозка спешит домой, окружающее ненастье должно привести вас в уныние, но дух ваш ликует от радости. Откуда она? Только от сознания, что дом близок и сама темнота не препятствует различать дорогие сердцу существа. Много ли значит страдание земной жизни, когда дальние миры стали для нас действительностью!</w:t>
      </w:r>
    </w:p>
    <w:p>
      <w:pPr>
        <w:pStyle w:val="Normal"/>
        <w:rPr/>
      </w:pPr>
      <w:r>
        <w:rPr/>
        <w:t>Успейте немедленно осознать путь ваш в дальние миры. Только это расширение понимания жизни даст духу вашему основание пути радости. Иначе чему радоваться? Неизбежности воплощения? Но без представления о будущем воплощения будут лишь бессмысленным отрывком листа жизни. Именно воля познания двигает человека к пониманию смен жизни.</w:t>
      </w:r>
    </w:p>
    <w:p>
      <w:pPr>
        <w:pStyle w:val="Normal"/>
        <w:rPr/>
      </w:pPr>
      <w:r>
        <w:rPr/>
        <w:t>Таким мышлением человек получает право на радость и при устремлении может приблизиться к сотрудничеству с дальними мирами.</w:t>
      </w:r>
    </w:p>
    <w:p>
      <w:pPr>
        <w:pStyle w:val="Normal"/>
        <w:rPr/>
      </w:pPr>
      <w:r>
        <w:rPr/>
        <w:t>И Землю не оставьте беспризорной. Осознание дальних миров должно расширить сознание, но не должно отвратить от страдания земного. Иначе каждый улетит далеко и покинет очаг свой. Нужно соизмерить, чтобы небесное и земное жили в мире.</w:t>
      </w:r>
    </w:p>
    <w:p>
      <w:pPr>
        <w:pStyle w:val="Normal"/>
        <w:rPr/>
      </w:pPr>
      <w:r>
        <w:rPr/>
        <w:t>Усовершенствование работы земной не повредит познанию дальних миров.</w:t>
      </w:r>
    </w:p>
    <w:p>
      <w:pPr>
        <w:pStyle w:val="Normal"/>
        <w:rPr/>
      </w:pPr>
      <w:r>
        <w:rPr/>
      </w:r>
    </w:p>
    <w:p>
      <w:pPr>
        <w:pStyle w:val="Style15"/>
        <w:rPr/>
      </w:pPr>
      <w:r>
        <w:rPr/>
        <w:t>НА ПУТИ К МИРУ НАДЗЕМНОМУ</w:t>
      </w:r>
    </w:p>
    <w:p>
      <w:pPr>
        <w:pStyle w:val="Normal"/>
        <w:rPr/>
      </w:pPr>
      <w:r>
        <w:rPr/>
      </w:r>
    </w:p>
    <w:p>
      <w:pPr>
        <w:pStyle w:val="Normal"/>
        <w:rPr/>
      </w:pPr>
      <w:r>
        <w:rPr/>
        <w:t>О Надземном</w:t>
      </w:r>
    </w:p>
    <w:p>
      <w:pPr>
        <w:pStyle w:val="Normal"/>
        <w:rPr/>
      </w:pPr>
      <w:r>
        <w:rPr/>
      </w:r>
    </w:p>
    <w:p>
      <w:pPr>
        <w:pStyle w:val="Normal"/>
        <w:rPr/>
      </w:pPr>
      <w:r>
        <w:rPr/>
        <w:t>Легенды утверждают, что человек живет не только и физическом зримом мире. Процесс происходит в трех мирах планеты, как об этом было рассказано раньше.</w:t>
      </w:r>
    </w:p>
    <w:p>
      <w:pPr>
        <w:pStyle w:val="Normal"/>
        <w:rPr/>
      </w:pPr>
      <w:r>
        <w:rPr/>
        <w:t>Наш физический мир, называемый в легендах Миром Плотным, является самой низшей сферой. Следующая сфера — это Мир Тонкий, мир чувств, эмоций и желаний. Еще выше Мир Огненный — мир мысли, мир ума. Две последние сферы называются в легендах Мирами Высшими, Мирами Надземными.</w:t>
      </w:r>
    </w:p>
    <w:p>
      <w:pPr>
        <w:pStyle w:val="Normal"/>
        <w:rPr/>
      </w:pPr>
      <w:r>
        <w:rPr/>
        <w:t>Три мира существуют в плотном сотрудничестве. Утверждение многих земных начал происходит в Высших Мирах. Нередко целые построения прежде земного существования создаются в Высших Мирах. Можно читать в древних Заветах о Небесных Городах — именно они строятся в действительности в Мирах Надземных, и тем создается магнетическое притяжение.</w:t>
      </w:r>
    </w:p>
    <w:p>
      <w:pPr>
        <w:pStyle w:val="Normal"/>
        <w:rPr/>
      </w:pPr>
      <w:r>
        <w:rPr/>
        <w:t>Все строится в Огненном Мире, затем опускается в тело тонкое. Таким образом, созданное на Земле будет лишь тенью Огненного Мира. Такова череда творчества. Многое, созданное в Мире Огненном, еще не опустилось в очертания земные. Потому невежды судят по земной очевидности, но мудрые знают о настоящей действительности. Такая череда творчества проста, но мало понятна невеждам. Но даже они знают, что для получения статуи нужно влить огненно расплавленную массу в хрупкую форму.</w:t>
      </w:r>
    </w:p>
    <w:p>
      <w:pPr>
        <w:pStyle w:val="Normal"/>
        <w:rPr/>
      </w:pPr>
      <w:r>
        <w:rPr/>
        <w:t>Многое, не дошедшее до земного отвердения, уже закончено в Мире Огненном. Между огненными решениями и земным претворением неизбежны некоторые сроки. Потому провидцы знают то, что должно быть, хотя оно еще невидимо близорукому глазу. Процесс отливания металлов может напомнить о претворениях огненных решений в земные формы.</w:t>
      </w:r>
    </w:p>
    <w:p>
      <w:pPr>
        <w:pStyle w:val="Normal"/>
        <w:rPr/>
      </w:pPr>
      <w:r>
        <w:rPr/>
        <w:t>Главные космические силы творят невидимо. Вселенная так слагается огнем невидимо. Каждое земное проявление имеет за собою невидимую причину, которая и является потенциальной силой. Людям видимо только следствие, но сам процесс невидим.</w:t>
      </w:r>
    </w:p>
    <w:p>
      <w:pPr>
        <w:pStyle w:val="Normal"/>
        <w:rPr/>
      </w:pPr>
      <w:r>
        <w:rPr/>
        <w:t>Мир полон невидимых реальностей. Миры Незримые присутствуют во всем. Миры Незримые наблюдают за нами. Земное и надземное — части одного целого.</w:t>
      </w:r>
    </w:p>
    <w:p>
      <w:pPr>
        <w:pStyle w:val="Normal"/>
        <w:rPr/>
      </w:pPr>
      <w:r>
        <w:rPr/>
      </w:r>
    </w:p>
    <w:p>
      <w:pPr>
        <w:pStyle w:val="Normal"/>
        <w:rPr/>
      </w:pPr>
      <w:r>
        <w:rPr/>
        <w:t>Общение с Мирами Высшими</w:t>
      </w:r>
    </w:p>
    <w:p>
      <w:pPr>
        <w:pStyle w:val="Normal"/>
        <w:rPr/>
      </w:pPr>
      <w:r>
        <w:rPr/>
      </w:r>
    </w:p>
    <w:p>
      <w:pPr>
        <w:pStyle w:val="Normal"/>
        <w:rPr/>
      </w:pPr>
      <w:r>
        <w:rPr/>
        <w:t>Сон является общением с Высшими Мирами. Каждое сонное состояние приближает человека к Тонкому Миру. Почти половина жизни проходит в касании с Миром Тонким и даже Огненным. Сон доказывает, что без общения с Миром Высшим люди не могут существовать. Без сна люди обычно могут жить очень короткое время, затем их мышление впадает в самое болезненное состояние: появляются галлюцинации, оцепенении и другие признаки неестественного состояния. Организм стремится к животворному обмену и не находит сужденного пути.</w:t>
      </w:r>
    </w:p>
    <w:p>
      <w:pPr>
        <w:pStyle w:val="Normal"/>
        <w:rPr/>
      </w:pPr>
      <w:r>
        <w:rPr/>
        <w:t>Для одних сон есть противоположность бодрствованию, но для нас сон есть продолжение труда в ином состоянии. Сон — часть Бытия. Может быть разная степень сознания во сне, но эту четкость сознания можно воспитать. Человек может твердить себе, что, погружаясь в сон, он направляется на работу. Если его свободная воля усвоит эту аксиому, то тем легче будет приложить силы в Тонком Мире.</w:t>
      </w:r>
    </w:p>
    <w:p>
      <w:pPr>
        <w:pStyle w:val="Normal"/>
        <w:rPr/>
      </w:pPr>
      <w:r>
        <w:rPr/>
        <w:t>Пусть люди не тревожатся, что таким образом исчезнет отдых. Он останется в полной мере, ибо в Тонком Мире прилагаются и тонкие Качества, которые не устают. Гораздо хуже, когда человек отходит ко сну, обуянный земными страстями, не думая ни о каких Высших Мирах. Тогда вместо светлого труда и познания человек блуждает в темных слоях, и можно представить, какие встречи его утомляют.</w:t>
      </w:r>
    </w:p>
    <w:p>
      <w:pPr>
        <w:pStyle w:val="Normal"/>
        <w:rPr/>
      </w:pPr>
      <w:r>
        <w:rPr/>
        <w:t>Пусть засыпание будет сознательным переходом в Мир Высший. Свободная воля, как крылья, понесет вверх. Испытание сил в высшем приложении может создать непрерывность обращения к Высшим Мирам. Даже в снах можно держать связь с Источником познания.</w:t>
      </w:r>
    </w:p>
    <w:p>
      <w:pPr>
        <w:pStyle w:val="Normal"/>
        <w:rPr/>
      </w:pPr>
      <w:r>
        <w:rPr/>
        <w:t>Сновидения были обследованы с многих сторон. Множество поверхностных воздействий не забыто, но самое значительное упущено: все воздействия мысли на расстоянии, все Иерархические предупреждения, все рефлексы Тонкого Мира, все чувствования огненные. Таковы четыре основания сновидений.</w:t>
      </w:r>
    </w:p>
    <w:p>
      <w:pPr>
        <w:pStyle w:val="Normal"/>
        <w:rPr/>
      </w:pPr>
      <w:r>
        <w:rPr/>
        <w:t>Первоначально граница между Тонким и Плотным Мирами не была так резка. В древнейших летописях можно находить указания о ближайшем сотрудничестве этих миров. Но рассудок устремился к обособлению и таким образом затруднил эволюцию. Трудное было время Кали Юги, но Сатия Юга должна опять сблизить Миры, насильственно разъединенные.</w:t>
      </w:r>
    </w:p>
    <w:p>
      <w:pPr>
        <w:pStyle w:val="Normal"/>
        <w:rPr/>
      </w:pPr>
      <w:r>
        <w:rPr/>
        <w:t>Сатия Юга, по существу своему, требует общения с Высшими Мирами. Потому, приготовляясь к Сатия Юги, нужно снова вернуться к непосредственному общению с Мирами Высшими, применяя Агни Йогу. Она нужна для сужденных открытий, которые не могут быть даны при животном сознании.</w:t>
      </w:r>
    </w:p>
    <w:p>
      <w:pPr>
        <w:pStyle w:val="Normal"/>
        <w:rPr/>
      </w:pPr>
      <w:r>
        <w:rPr/>
        <w:t>Неправильно заявление о неощутимости Тонкого Мира. Крылья Тонкого Мира касаются людей гораздо чаще, нежели принято думать. Но сами люди отгоняют невидимый дух и незримую паутину. Так же часто люди борются с навязчивой мыслью и оборачиваются с вопросом — кто звал меня? Множество тонких, но вполне реальных ощущений наполняют жизнь. Уже не говоря о прикасании Тонкого Мира, когда ощущается пожимание руки или обращающее внимание касания.</w:t>
      </w:r>
    </w:p>
    <w:p>
      <w:pPr>
        <w:pStyle w:val="Normal"/>
        <w:rPr/>
      </w:pPr>
      <w:r>
        <w:rPr/>
        <w:t>Напрасно люди жалуются на оторванность Тонкого Мира. Многие улавливают речи потусторонние. Многие слышат ароматы неземные. Можно назвать явления бесчисленные как среди людей, так и среди животных. Только упорное предубеждение мешает людям понять действительность. Сколько людей было спасено указаниями из Тонкого Мира. Сколько государственных действий решалось по указаниям Свыше. Не только древние эпохи дают тому примеры, но и самое недалекое прошлое может дать самые неоспоримые факты таких постоянных смешений. Земля не может быть изолирована от всех Миров. Когда же сознание утончится, тогда можно ждать ценных сближений, которые будут совершенно естественными.</w:t>
      </w:r>
    </w:p>
    <w:p>
      <w:pPr>
        <w:pStyle w:val="Normal"/>
        <w:rPr/>
      </w:pPr>
      <w:r>
        <w:rPr/>
        <w:t>Развившие в себе центры высшего сознания могут принимать сознательное участие в жизни Тонкого Мира, причем, возвращаясь после своих отлучек в свое плотное тело, могут помнить обо всем. Для отлучек в Тонкий Мир почти не требуется физического времени. Можно совершать самые дальние полеты в Мир Тонкий, но часы земные отмеряли это лишь секундами, настолько измерения Тонкого Мира разнятся от физического.</w:t>
      </w:r>
    </w:p>
    <w:p>
      <w:pPr>
        <w:pStyle w:val="Normal"/>
        <w:rPr/>
      </w:pPr>
      <w:r>
        <w:rPr/>
      </w:r>
    </w:p>
    <w:p>
      <w:pPr>
        <w:pStyle w:val="Normal"/>
        <w:rPr/>
      </w:pPr>
      <w:r>
        <w:rPr/>
        <w:t>Осознание Надземных Миров</w:t>
      </w:r>
    </w:p>
    <w:p>
      <w:pPr>
        <w:pStyle w:val="Normal"/>
        <w:rPr/>
      </w:pPr>
      <w:r>
        <w:rPr/>
      </w:r>
    </w:p>
    <w:p>
      <w:pPr>
        <w:pStyle w:val="Normal"/>
        <w:rPr/>
      </w:pPr>
      <w:r>
        <w:rPr/>
        <w:t>Каждый человек имеет три основных течения мысли. Наносное от плоти, связанное с мускульными отражениями, явное в жизни внешней. Второе уже касается сердца и в тонких чувствах способствует улучшению и преуспеянию. Наконец, в глубине сознания зарождается подвиг самоотверженности — там будет близок Мир Огненный. Там сознание человека есть место встречи всех Миров. В волнах созвучий, в видениях, в чувствованиях приближаются все Миры.</w:t>
      </w:r>
    </w:p>
    <w:p>
      <w:pPr>
        <w:pStyle w:val="Normal"/>
        <w:rPr/>
      </w:pPr>
      <w:r>
        <w:rPr/>
        <w:t>Тройной палимпсест (книга и рукопись на вновь соскобленном пергаменте) дает пример наслоений знаков трех Миров. Представим пергамент, на котором был написан космогонический трактат, затем он же послужил для любовного сонета и, наконец, на нем же был написан счет тканей и мехов. Трудно будет сквозь явные базарные цифры прочесть сердечные излияния, но почти невозможно будет разобрать трактат о самом важном.</w:t>
      </w:r>
    </w:p>
    <w:p>
      <w:pPr>
        <w:pStyle w:val="Normal"/>
        <w:rPr/>
      </w:pPr>
      <w:r>
        <w:rPr/>
        <w:t>Разве не то же самое происходит с иероглифом трех Миров? Но опытный ученый умеет читать самые сложные рукописи, так же просветленное сознание может понять значение начертаний Высшего Мира. Не будем путаные знаки базара принимать за закон Вселенной.</w:t>
      </w:r>
    </w:p>
    <w:p>
      <w:pPr>
        <w:pStyle w:val="Normal"/>
        <w:rPr/>
      </w:pPr>
      <w:r>
        <w:rPr/>
        <w:t>Умеющий различать в самом малом присутствии Высшего Мира — уже на пути восхождения. Именно нужно во всем привязать себя к Миру Высшему. Без такой привязанности долог будет путь. Среди самых плотных условий все же можно устремиться к Миру Высшему, и будет близким этот Мир Прекрасный. Уже в земном теле дух научится привязываться к Высшему Миру, как бы вернется в чудесную родину. Есть притяжение даже к земной, преходящей родине, тем более притяжение к отечеству вечному.</w:t>
      </w:r>
    </w:p>
    <w:p>
      <w:pPr>
        <w:pStyle w:val="Normal"/>
        <w:rPr/>
      </w:pPr>
      <w:r>
        <w:rPr/>
        <w:t>Отправляясь в дальнее путешествие, люди надеются увидеть нечто привлекательное, иначе путешествие покажется им очень отвратительным. Там же следует полюбить идею Тонкого Мира и Миров дальних. Пусть люди позаботятся внушить себе лучшие возможности для успеха дальнего пути. Они вступят в страну мысли. Не может пострадать там прекрасно мыслящий! Он войдет в Отчий Дом, предчувствуя все благословенные сокровища.</w:t>
      </w:r>
    </w:p>
    <w:p>
      <w:pPr>
        <w:pStyle w:val="Normal"/>
        <w:rPr/>
      </w:pPr>
      <w:r>
        <w:rPr/>
        <w:t>Люди должны мыслить о Мире Огненном. Они должны представить себе его самым жизненным, самым руководящим. Так нужно и сердцем, и разумом принимать Мир Огненный. Нужно почуять, что оттуда исходят явления всех вдохновений. Честные творцы и работники могут свидетельствовать, что извне приходит лучшее решение. Как мощное динамо, излучает Мир Огненный ливень лучших формул. Так можно соединиться Огнями Сердца со Светом Высшим.</w:t>
      </w:r>
    </w:p>
    <w:p>
      <w:pPr>
        <w:pStyle w:val="Normal"/>
        <w:rPr/>
      </w:pPr>
      <w:r>
        <w:rPr/>
        <w:t>Без понимания трех Миров невозможно повысить мышление до нового уровня. Невозможно продвигаться без осознания трех Миров. При этом нужно принять их так же естественно, как Свет Солнца. Следует воспринимать Высший Мир как естественное сопутствующее условие, следует осознать Огненный Мир как нечто действительное и питающее жизнь. Так будем привыкать к Миру Огненному как к питающему жизнь. Так будем привыкать к Миру Огненному как к единственному назначению людей.</w:t>
      </w:r>
    </w:p>
    <w:p>
      <w:pPr>
        <w:pStyle w:val="Normal"/>
        <w:rPr/>
      </w:pPr>
      <w:r>
        <w:rPr/>
      </w:r>
    </w:p>
    <w:p>
      <w:pPr>
        <w:pStyle w:val="Normal"/>
        <w:rPr/>
      </w:pPr>
      <w:r>
        <w:rPr/>
        <w:t>О приготовлении к Мирам Высшим</w:t>
      </w:r>
    </w:p>
    <w:p>
      <w:pPr>
        <w:pStyle w:val="Normal"/>
        <w:rPr/>
      </w:pPr>
      <w:r>
        <w:rPr/>
      </w:r>
    </w:p>
    <w:p>
      <w:pPr>
        <w:pStyle w:val="Normal"/>
        <w:rPr/>
      </w:pPr>
      <w:r>
        <w:rPr/>
        <w:t>Мир Огненный — цель Бытия. Нужно мыслить о Мире Огненном, как о нашем уделе. Мир Огненный может быть приближен лишь ясным сознанием.</w:t>
      </w:r>
    </w:p>
    <w:p>
      <w:pPr>
        <w:pStyle w:val="Normal"/>
        <w:rPr/>
      </w:pPr>
      <w:r>
        <w:rPr/>
        <w:t>Начало приближения к Огненному Миру — в усвоении основ жизни. Само приближение к Огненному Миру есть приложение соответствующих качеств. Милосердие, сострадание, сожаление, любовь и все благие устремления являются путями сообщения с Высшими Энергиями. Нужно привыкнуть смотреть на эти светлые качества как на действительное средство, соединяющее с Высшими Мирами. Ради Огненного Мира можем улучшить сознание, просветляться сердцем и мыслить о добре.</w:t>
      </w:r>
    </w:p>
    <w:p>
      <w:pPr>
        <w:pStyle w:val="Normal"/>
        <w:rPr/>
      </w:pPr>
      <w:r>
        <w:rPr/>
        <w:t>В Тонком Мире мысль будет единственным двигателем. Но легко ли действовать мыслью? Для таких действий нужно уметь мыслить. Нужно любить процесс мышления. Среди каждой деятельности нужно найти час для нарастания мысли. К тому нужно различать мысль, порожденную самостью, от мысли Общего Блага.</w:t>
      </w:r>
    </w:p>
    <w:p>
      <w:pPr>
        <w:pStyle w:val="Normal"/>
        <w:rPr/>
      </w:pPr>
      <w:r>
        <w:rPr/>
        <w:t>Нужно постоянно приучать себя к осознанию Тонкого и Огненного Миров. Так нужно привыкать к состоянию бессменного труда, бесконечного и неустанного. Такое напряжение сознания неизменно полезно ля Тонкого Мира. Ведь люди обычно трудятся лишь ля отдыха, но не для бесконечного существования. Потому, оказываясь в Тонком Мире, перед ликом Беспредельности, они впадают в растерянность и туман. Так же для Огненного Мира нужно приучаться идти бесстрашно, как на краю пропасти. Только высшее самообладание и готовность к опасности могут приготовлять к сферам огненным.</w:t>
      </w:r>
    </w:p>
    <w:p>
      <w:pPr>
        <w:pStyle w:val="Normal"/>
        <w:rPr/>
      </w:pPr>
      <w:r>
        <w:rPr/>
        <w:t>"Не войдите в Огонь в сгораемых одеждах, но вознесите радость огненную". В этом указании — все условие для приобщения к Миру Огненному. Действительно, радость восхождения должна быть превыше земной. Она должна сиять и светом своим путеводить многим.</w:t>
      </w:r>
    </w:p>
    <w:p>
      <w:pPr>
        <w:pStyle w:val="Normal"/>
        <w:rPr/>
      </w:pPr>
      <w:r>
        <w:rPr/>
        <w:t>Когда вы радуетесь цветам, углубляетесь мыслью в их чудесное строение, когда цените их свежий аромат, тогда уже прикасаетесь к Тонкому Миру. Можно и в цветах земных, и в оперениях птиц, и в чудесах неба найти радость, ту самую, которая готовит к вратам Огненного Мира. Нужно среди земных условий находить уже части, пригодные для всех Миров.</w:t>
      </w:r>
    </w:p>
    <w:p>
      <w:pPr>
        <w:pStyle w:val="Normal"/>
        <w:rPr/>
      </w:pPr>
      <w:r>
        <w:rPr/>
        <w:t>Не будет времени предаваться рассуждениям в миг перехода в Мир Тонкий, но озарение радостью может и должно быть мгновенно. Так сознание охранится именно радостью. Только нужно не терять часа здесь, чтобы научиться радоваться каждому цветку.</w:t>
      </w:r>
    </w:p>
    <w:p>
      <w:pPr>
        <w:pStyle w:val="Normal"/>
        <w:rPr/>
      </w:pPr>
      <w:r>
        <w:rPr/>
        <w:t>Путь к Миру Огненному лежит через сердце и красоту. Нужно в сердце нести почитание Высшего Мира, как самое важное и прекрасное в земной жизни.</w:t>
      </w:r>
    </w:p>
    <w:p>
      <w:pPr>
        <w:pStyle w:val="Normal"/>
        <w:rPr/>
      </w:pPr>
      <w:r>
        <w:rPr/>
        <w:t>Из земных предметов любовь и творчество больше всего сочетаются с понятием Высшего Мира. Если в земном существовании любовь — самое творческое начало, то тем сильнее оно на высших Мирах. Любовь к Миру Огненному даст самый мощный магнит.</w:t>
      </w:r>
    </w:p>
    <w:p>
      <w:pPr>
        <w:pStyle w:val="Normal"/>
        <w:rPr/>
      </w:pPr>
      <w:r>
        <w:rPr/>
        <w:t>На пути к Миру Огненному поймем сердце как связующее явление между Мирами. Только сердце доведет до Огненного Мира. Подойдем к нему без ужаса, не можем сказать без трепета, ибо это биение ритма неминуемо, но оно будет не ужасом, но торжественностью.</w:t>
      </w:r>
    </w:p>
    <w:p>
      <w:pPr>
        <w:pStyle w:val="Normal"/>
        <w:rPr/>
      </w:pPr>
      <w:r>
        <w:rPr/>
      </w:r>
    </w:p>
    <w:p>
      <w:pPr>
        <w:pStyle w:val="Normal"/>
        <w:rPr/>
      </w:pPr>
      <w:r>
        <w:rPr/>
        <w:t>О значении земной жизни</w:t>
      </w:r>
    </w:p>
    <w:p>
      <w:pPr>
        <w:pStyle w:val="Normal"/>
        <w:rPr/>
      </w:pPr>
      <w:r>
        <w:rPr/>
      </w:r>
    </w:p>
    <w:p>
      <w:pPr>
        <w:pStyle w:val="Normal"/>
        <w:rPr/>
      </w:pPr>
      <w:r>
        <w:rPr/>
        <w:t>Люди не хотят представить себе, что их земная жизнь короче самой мимолетной остановки поезда. Достойный путник на кратком ночлеге заботится не утрудить хозяина, но сознание его устремлено к цели путешествия. Но путник Великого Пути часто мыслит лишь о ночлеге, маломысленно забывая о своем назначении.</w:t>
      </w:r>
    </w:p>
    <w:p>
      <w:pPr>
        <w:pStyle w:val="Normal"/>
        <w:rPr/>
      </w:pPr>
      <w:r>
        <w:rPr/>
        <w:t>Сравним земную жизнь с надземным пребыванием. За малыми исключениями пребывание в Высших Мирах несравненно длительное. Значит, мы должны готовиться не для малых остановок и должны особенно ценить то, что понадобится в длительном пребывании.</w:t>
      </w:r>
    </w:p>
    <w:p>
      <w:pPr>
        <w:pStyle w:val="Normal"/>
        <w:rPr/>
      </w:pPr>
      <w:r>
        <w:rPr/>
        <w:t>Краткосрочно земное пребывание, срочны Миры Тонкий и Мысленный, но вне сроков Мир Огненный. Значит, к нему и следует стремиться. Люди знают, что каждое их местонахождение не вечно, значит, разумно будет приготовлять нечто будущее.</w:t>
      </w:r>
    </w:p>
    <w:p>
      <w:pPr>
        <w:pStyle w:val="Normal"/>
        <w:rPr/>
      </w:pPr>
      <w:r>
        <w:rPr/>
        <w:t>Мир Огненный есть сужденное будущее. Зная великое назначение, надо не задерживаться в пути. Наше краткое здешнее пребывание дано как самое лучшее благо для спешного движения к Огненному Миру.</w:t>
      </w:r>
    </w:p>
    <w:p>
      <w:pPr>
        <w:pStyle w:val="Normal"/>
        <w:rPr/>
      </w:pPr>
      <w:r>
        <w:rPr/>
        <w:t>Сказано, что каждый человек несет особое поручение. Именно каждый принявший земную плоть уже является вестником. Разве это не чудесно? Нужды нет, что множайшие не имеют представления о своем назначении. Забывчивость — это есть неосознание трех Миров. Можно представить себе преображение человека, признавшего назначение своего земного пути.</w:t>
      </w:r>
    </w:p>
    <w:p>
      <w:pPr>
        <w:pStyle w:val="Normal"/>
        <w:rPr/>
      </w:pPr>
      <w:r>
        <w:rPr/>
        <w:t>Никто не может полностью уловить, какое поручение доверено ему из Тонкого Мира. Но каждому дается крупица добра, чтобы вокруг ее человек образовал свое земное испытание. Но люди не думают об этих благих частицах, ибо они не желают иметь представления о трех Высших Мирах, откуда проистекают чудесные волны добра. Если бы люди запомнили такие доверенные им крупицы блага, то многие злые явления уничтожились бы сами собой.</w:t>
      </w:r>
    </w:p>
    <w:p>
      <w:pPr>
        <w:pStyle w:val="Normal"/>
        <w:rPr/>
      </w:pPr>
      <w:r>
        <w:rPr/>
        <w:t>Люди не любят представлять себе, что их пышные земные нагромождения поблекнут перед мысленным творчеством Высших Миров. Необходимо познать Миры Высшие. Необходимо начать мыслить о них. В таком мышлении вспомнятся и порученные крупицы Блага. Припомнится и час предрассветный, как поручалось донести на Землю тонкие и прекрасные построения. Ведь каждому, готовому к воплощению, дается по силам его поручение добра.</w:t>
      </w:r>
    </w:p>
    <w:p>
      <w:pPr>
        <w:pStyle w:val="Normal"/>
        <w:rPr/>
      </w:pPr>
      <w:r>
        <w:rPr/>
        <w:t>Человек может в вихре свободной воли отринуть это ценное поручение, но когда-то он вернется, чтобы поврать рассыпанные зерна.</w:t>
      </w:r>
    </w:p>
    <w:p>
      <w:pPr>
        <w:pStyle w:val="Normal"/>
        <w:rPr/>
      </w:pPr>
      <w:r>
        <w:rPr/>
      </w:r>
    </w:p>
    <w:p>
      <w:pPr>
        <w:pStyle w:val="Normal"/>
        <w:rPr/>
      </w:pPr>
      <w:r>
        <w:rPr/>
        <w:t>О преображении жизни</w:t>
      </w:r>
    </w:p>
    <w:p>
      <w:pPr>
        <w:pStyle w:val="Normal"/>
        <w:rPr/>
      </w:pPr>
      <w:r>
        <w:rPr/>
      </w:r>
    </w:p>
    <w:p>
      <w:pPr>
        <w:pStyle w:val="Normal"/>
        <w:rPr/>
      </w:pPr>
      <w:r>
        <w:rPr/>
        <w:t>Да не подумает кто, что зовя к Миру Высшему, Мы отрываем от Земли. Наоборот, величие Мира Высшего лишь утверждает и все остальные проявления жизни. Каждое сопоставление с Миром Высшим делает и земные мысли доброкачественными. Если человек устремляется к Миру Высшему, он не будет совершать худых дел. Одно наименование — Мир Высший — уже показывает, что все, сопряженное с ним, будет высоким.</w:t>
      </w:r>
    </w:p>
    <w:p>
      <w:pPr>
        <w:pStyle w:val="Normal"/>
        <w:rPr/>
      </w:pPr>
      <w:r>
        <w:rPr/>
        <w:t>Когда дух научится координировать земную жизнь с Высшей, то все измерения принимают другой размер. Сознание Надземных Миров утвердит новые измерения. Такое расширенное сознание преобразит и все отношение к жизни. Пробуждение стремления к Высшим Мирам преображает всю жизнь.</w:t>
      </w:r>
    </w:p>
    <w:p>
      <w:pPr>
        <w:pStyle w:val="Normal"/>
        <w:rPr/>
      </w:pPr>
      <w:r>
        <w:rPr/>
        <w:t>Можно преобразить жизнь земную лишь связью с Высшим Миром, иначе страдания не уменьшаются, наоборот, они доведут до гибели. Когда уже говорим об Огненном Мире, значит время двигаться вперед. Нельзя оставаться на уровне переходного времени, когда были забыты все основы Бытия.</w:t>
      </w:r>
    </w:p>
    <w:p>
      <w:pPr>
        <w:pStyle w:val="Normal"/>
        <w:rPr/>
      </w:pPr>
      <w:r>
        <w:rPr/>
        <w:t>Мы указуем на сферы надземные, чтобы расширить кругозор мышления. Лишь в широком понимании можно усмотреть происходящий процесс.</w:t>
      </w:r>
    </w:p>
    <w:p>
      <w:pPr>
        <w:pStyle w:val="Normal"/>
        <w:rPr/>
      </w:pPr>
      <w:r>
        <w:rPr/>
        <w:t>Разве можно будет достичь понимания Космоса без стремления проникновения в Высшие Сферы? Не может происходить понимания, пока не осознаем три Мира и их соотношения. Когда дух человека привыкнет к дели о Высших Мирах, станет понятно явление многих законов Бытия. Когда дух устремлен в тонкие и огненные сферы, то раскрывается перед ним вся Космическая Широта. Сознание, устремленное к высшим Мирам, может черпаться из сокровищницы Космоса.</w:t>
      </w:r>
    </w:p>
    <w:p>
      <w:pPr>
        <w:pStyle w:val="Normal"/>
        <w:rPr/>
      </w:pPr>
      <w:r>
        <w:rPr/>
        <w:t>Тот, кто прикасался в сознании к Миру Высшему, тот тверд и непобедим. Невозможно знать лишь одну сторону Бытия. Только познание всего Мироздания даст утверждение победы. Знающий о Мире Света не устрашится мрака.</w:t>
      </w:r>
    </w:p>
    <w:p>
      <w:pPr>
        <w:pStyle w:val="Normal"/>
        <w:rPr/>
      </w:pPr>
      <w:r>
        <w:rPr/>
        <w:t>Даже самый обычный человек в трансе становится ловким, смелым, неутомимым и начинает знать многое, только еще ему недоступное, и явление Незримого Мира делается для него осязаемым, ибо только на время он отрешился от низшего, физического мира. Но возвращаясь в него, человек теряет сущность высшую. Нужно найти мост, чтобы не терять сознание и обогатиться Миром Высшим. И Агни Йога дана, чтобы приобщать людей к Миру Высшему.</w:t>
      </w:r>
    </w:p>
    <w:p>
      <w:pPr>
        <w:pStyle w:val="Normal"/>
        <w:rPr/>
      </w:pPr>
      <w:r>
        <w:rPr/>
        <w:t>В напряжении перед опасностью умножаются силы человеческие, так же состояние экстаза дает прилив сил надземных. Если установлено такое напряжение, то можно и продолжить этот момент, иначе говоря, можно придать человеку постоянное умножение сил. Нужно только, чтобы Источник Сил стал постоянным и близким. Так вопрос об осознании Высшего Мира станет насущным и сама наука подойдет к нему как к двигателю эволюции. Можно не только мечтать о таком сближении, но можно и приблизиться к Миру Высшему мерами земными.</w:t>
      </w:r>
    </w:p>
    <w:p>
      <w:pPr>
        <w:pStyle w:val="Normal"/>
        <w:rPr/>
      </w:pPr>
      <w:r>
        <w:rPr/>
      </w:r>
    </w:p>
    <w:p>
      <w:pPr>
        <w:pStyle w:val="Style15"/>
        <w:rPr/>
      </w:pPr>
      <w:r>
        <w:rPr/>
        <w:t>ЧТОБЫ СТАТЬ ГРАЖДАНИНОМ КОСМОСА</w:t>
      </w:r>
    </w:p>
    <w:p>
      <w:pPr>
        <w:pStyle w:val="Normal"/>
        <w:rPr/>
      </w:pPr>
      <w:r>
        <w:rPr/>
      </w:r>
    </w:p>
    <w:p>
      <w:pPr>
        <w:pStyle w:val="Normal"/>
        <w:rPr/>
      </w:pPr>
      <w:r>
        <w:rPr/>
        <w:t>Быть космическими сотрудниками</w:t>
      </w:r>
    </w:p>
    <w:p>
      <w:pPr>
        <w:pStyle w:val="Normal"/>
        <w:rPr/>
      </w:pPr>
      <w:r>
        <w:rPr/>
      </w:r>
    </w:p>
    <w:p>
      <w:pPr>
        <w:pStyle w:val="Normal"/>
        <w:rPr/>
      </w:pPr>
      <w:r>
        <w:rPr/>
      </w:r>
    </w:p>
    <w:p>
      <w:pPr>
        <w:pStyle w:val="Normal"/>
        <w:rPr/>
      </w:pPr>
      <w:r>
        <w:rPr/>
        <w:t>Выйдем под ночное небо и посмотрим мерцание бесчисленных миров. К этому творчеству ведет нас Владыка. Нужно готовиться быть сотворцами. Нужно сохранить и умножить зерна сознания, ибо весь Мир держится мощью сознания. Нужно готовиться перейти все мосты при огненном состоянии, которое трепещет пульсом Космоса, которое знает истину народов. Можно приложить все священные силы, сердце, чтобы, поправ смерть, сделаться сотворцами пламенных Логосов. Так новая ступень, именно ступень сотрудничества с Космосом, дает человечеству качество новое — сознательно стать космическими сотрудниками.</w:t>
      </w:r>
    </w:p>
    <w:p>
      <w:pPr>
        <w:pStyle w:val="Normal"/>
        <w:rPr/>
      </w:pPr>
      <w:r>
        <w:rPr/>
        <w:t>Но назначение человека на планете мало понимается. Человечество так слепо устремлено к своему узкому горизонту, что не может прозреть свое космическое назначение. Мало кто стремится стать вселенским гражданином. Много забот требуется для этого: и наблюдательности, и зоркости, и, прежде всего, неукротимости стремления. Космичность Бытия, казалось бы, простая мысль, но сколько упорного и последовательного усилия нужно применить, чтобы это сделать прекрасным.</w:t>
      </w:r>
    </w:p>
    <w:p>
      <w:pPr>
        <w:pStyle w:val="Normal"/>
        <w:rPr/>
      </w:pPr>
      <w:r>
        <w:rPr/>
        <w:t>Стать гражданином Космоса значит стать сознательным космическим сотрудником. Это значит быть в состоянии общаться с Мирами Высшими и Мирами Дальними. Как же приобрести эти космические способности? Чтобы стать вселенским гражданином, надо:</w:t>
      </w:r>
    </w:p>
    <w:p>
      <w:pPr>
        <w:pStyle w:val="Normal"/>
        <w:rPr/>
      </w:pPr>
      <w:r>
        <w:rPr/>
        <w:t>развить человеческий аппарат;</w:t>
      </w:r>
    </w:p>
    <w:p>
      <w:pPr>
        <w:pStyle w:val="Normal"/>
        <w:rPr/>
      </w:pPr>
      <w:r>
        <w:rPr/>
        <w:t>обрести психическую энергию;</w:t>
      </w:r>
    </w:p>
    <w:p>
      <w:pPr>
        <w:pStyle w:val="Normal"/>
        <w:rPr/>
      </w:pPr>
      <w:r>
        <w:rPr/>
        <w:t>достичь космического сознания;</w:t>
      </w:r>
    </w:p>
    <w:p>
      <w:pPr>
        <w:pStyle w:val="Normal"/>
        <w:rPr/>
      </w:pPr>
      <w:r>
        <w:rPr/>
        <w:t>научиться мыслить;</w:t>
      </w:r>
    </w:p>
    <w:p>
      <w:pPr>
        <w:pStyle w:val="Normal"/>
        <w:rPr/>
      </w:pPr>
      <w:r>
        <w:rPr/>
        <w:t>воспитать сердце;</w:t>
      </w:r>
    </w:p>
    <w:p>
      <w:pPr>
        <w:pStyle w:val="Normal"/>
        <w:rPr/>
      </w:pPr>
      <w:r>
        <w:rPr/>
        <w:t>стать героем.</w:t>
      </w:r>
    </w:p>
    <w:p>
      <w:pPr>
        <w:pStyle w:val="Normal"/>
        <w:rPr/>
      </w:pPr>
      <w:r>
        <w:rPr/>
      </w:r>
    </w:p>
    <w:p>
      <w:pPr>
        <w:pStyle w:val="Normal"/>
        <w:rPr/>
      </w:pPr>
      <w:r>
        <w:rPr/>
        <w:t>Развить человеческий аппарат</w:t>
      </w:r>
    </w:p>
    <w:p>
      <w:pPr>
        <w:pStyle w:val="Normal"/>
        <w:rPr/>
      </w:pPr>
      <w:r>
        <w:rPr/>
      </w:r>
    </w:p>
    <w:p>
      <w:pPr>
        <w:pStyle w:val="Normal"/>
        <w:rPr/>
      </w:pPr>
      <w:r>
        <w:rPr/>
        <w:t>Современный человек не знает о том, что он может и кем должен стать. В своем неведении он устремился к приобретению преходящих материальных, мнимых сокровищ и пренебрег высшим, действительным сокровищем, которое носит в себе во все дни своего существования.</w:t>
      </w:r>
    </w:p>
    <w:p>
      <w:pPr>
        <w:pStyle w:val="Normal"/>
        <w:rPr/>
      </w:pPr>
      <w:r>
        <w:rPr/>
        <w:t>Человек, как путник, заблудившийся, не знает, в какой стихии искать преуспеяния, но сокровище в нем самом. Мудрость всех веков указывает — "Познай самого себя!". В таком совете обращено внимание на самое сокровенное, которому суждено стать явным.</w:t>
      </w:r>
    </w:p>
    <w:p>
      <w:pPr>
        <w:pStyle w:val="Normal"/>
        <w:rPr/>
      </w:pPr>
      <w:r>
        <w:rPr/>
        <w:t>Познавая разумность сущего, человек познает и глубину в самом себе. Человек научится уважать в себе силу, которая ведет его к лучшим следствиям. Действительно пора изучать огненную природу человека. Недопустимо, чтобы люди более почитали первобытный аппарат, нежели великую энергию, заключающуюся в них самих.</w:t>
      </w:r>
    </w:p>
    <w:p>
      <w:pPr>
        <w:pStyle w:val="Normal"/>
        <w:rPr/>
      </w:pPr>
      <w:r>
        <w:rPr/>
        <w:t>В Новой Эре будет много таких людей, которые заменят собою самые сложные аппараты. Сейчас еще изобретают роботов, но после механической горячки опять обратят внимание на силы человека, заключенные в нем самом. Человек постоянно опасался всего таинственного, забыв, что ключ от Сезама в нем самом.</w:t>
      </w:r>
    </w:p>
    <w:p>
      <w:pPr>
        <w:pStyle w:val="Normal"/>
        <w:rPr/>
      </w:pPr>
      <w:r>
        <w:rPr/>
        <w:t>Так, нужно напомнить, сколько чудес заключается в человеке. Действительно, само существование человека, мыслящего и наполненного тончайшими аппаратами, есть реальное чудо.</w:t>
      </w:r>
    </w:p>
    <w:p>
      <w:pPr>
        <w:pStyle w:val="Normal"/>
        <w:rPr/>
      </w:pPr>
      <w:r>
        <w:rPr/>
        <w:t>Множество клеточек организма находится в спящем состоянии. Указано, что пробуждение их сделало бы человека светящимся и летающим. Можно ли представить, что люди в их настоящем состоянии могли бы получить такое пробуждение заключенного в них света? Подумайте, что люди вполне приспособлены к дальнейшей эволюции, но сокровище должно оставаться спящим. Состояние сознания не допускает скорого продвижения.</w:t>
      </w:r>
    </w:p>
    <w:p>
      <w:pPr>
        <w:pStyle w:val="Normal"/>
        <w:rPr/>
      </w:pPr>
      <w:r>
        <w:rPr/>
        <w:t>Каждая наша клеточка содержит миллионы миллионов проводов. Не для спячки даны тончайшие аппараты. Не для сомнения вычисляются такие огромные цифры. Ведь они напоминают о Беспредельности и о возвышенности существа нашего.</w:t>
      </w:r>
    </w:p>
    <w:p>
      <w:pPr>
        <w:pStyle w:val="Normal"/>
        <w:rPr/>
      </w:pPr>
      <w:r>
        <w:rPr/>
        <w:t>Как мощно отражается космическая энергия в человеческом организме! Каждый космический огонь встречает созвучие в человеческом организме. Если смотреть на человеческий организм как на отражение явлений Космоса, сколько созвучий можно усмотреть!</w:t>
      </w:r>
    </w:p>
    <w:p>
      <w:pPr>
        <w:pStyle w:val="Normal"/>
        <w:rPr/>
      </w:pPr>
      <w:r>
        <w:rPr/>
        <w:t>Центры человека тождественны центрам Космоса. Человек несет в себе все проявления Космоса. Значительны эти явления функций Космоса в человеке. Когда он отражает все космические функции в себе, он измеряет собой те возможности, которые проявляются в Космосе.</w:t>
      </w:r>
    </w:p>
    <w:p>
      <w:pPr>
        <w:pStyle w:val="Normal"/>
        <w:rPr/>
      </w:pPr>
      <w:r>
        <w:rPr/>
        <w:t>Но сейчас все центры высшего сознания у людей находятся в спящем состоянии и бездействуют. Человек живет малой долей своей жизни и малой долей своих центров. Надо развивать эти нескончаемые аппараты человека. Если люди стараются усовершенствовать даже приборы научные, то сколь желательно утончение самого человеческого аппарата!</w:t>
      </w:r>
    </w:p>
    <w:p>
      <w:pPr>
        <w:pStyle w:val="Normal"/>
        <w:rPr/>
      </w:pPr>
      <w:r>
        <w:rPr/>
        <w:t>Уже располагают люди лучами, которые не запечатлевают плоть, так же точно будут найдены лучи, которые уловят огненные центры. Конечно, для успеха таких показательных опытов необходимо развивать в себе огненные центры. Они существуют потенциально в каждом организме, но существа бездушные не отбросят на экран малые отблески потушенных огней.</w:t>
      </w:r>
    </w:p>
    <w:p>
      <w:pPr>
        <w:pStyle w:val="Normal"/>
        <w:rPr/>
      </w:pPr>
      <w:r>
        <w:rPr/>
        <w:t>Легенды говорят, что центров высшего сознания в человеческом организме имеется сорок девять. Вот некоторые намеки на главнейшие из них: Центр Чаши помещается над солнечным сплетением на уровне сердца. В чаше хранится сокровище чувствования, сужденное будущей эволюции. Чувствование раньше называлось интуицией. Оно слагается из накоплений в прошлых жизнях.</w:t>
      </w:r>
    </w:p>
    <w:p>
      <w:pPr>
        <w:pStyle w:val="Normal"/>
        <w:rPr/>
      </w:pPr>
      <w:r>
        <w:rPr/>
        <w:t>Чаша едина для всех накоплений и всех воплощений. Несказуемые сокровища складываются в Чаше. Иногда многое, собранное в Чаше, на целые жизни остается закрытым. Раскрытие центра Чаши дает возможность использовать весь многообразный и весь многовековой опыт прежних жизней. Центр Чаши дает знание прежних воплощений.</w:t>
      </w:r>
    </w:p>
    <w:p>
      <w:pPr>
        <w:pStyle w:val="Normal"/>
        <w:rPr/>
      </w:pPr>
      <w:r>
        <w:rPr/>
        <w:t>Центр легких, являя возгорание, дает Йогам одоление воздуха и воды, удельный вес делается относительным.</w:t>
      </w:r>
    </w:p>
    <w:p>
      <w:pPr>
        <w:pStyle w:val="Normal"/>
        <w:rPr/>
      </w:pPr>
      <w:r>
        <w:rPr/>
        <w:t>Центр легких — основа всех так называемых чудес. Все боли мучеников исчезали контролированием этого центра, и только Чаша экстаза жила. Центр легких, являя возгорание, дает Йогам одоление слуховых и зрительных восприятий. Этим центром воспринимаются пространственные мысли и все идущее из Высших Сфер и Высших Миров.</w:t>
      </w:r>
    </w:p>
    <w:p>
      <w:pPr>
        <w:pStyle w:val="Normal"/>
        <w:rPr/>
      </w:pPr>
      <w:r>
        <w:rPr/>
        <w:t>Глаз Брамы, или Третий Глаз, находится над бровями. Физический орган этого центра есть шишковидная железа, находящаяся в затылке. Раскрытие этого центра дает ясновидение и яснослышание — сознательное видение бывших явлений и будущих событий вне времени и пространства. Физический орган центра гортани есть щитовидная железа. Раскрытие этого центра дает не только понимание любой речи на любом языке, но способность воздействовать своей речью на слушателя таким образом, что он будет понимать обращенную к нему речь в не зависимости от того, на каком языке она была произнесена.</w:t>
      </w:r>
    </w:p>
    <w:p>
      <w:pPr>
        <w:pStyle w:val="Normal"/>
        <w:rPr/>
      </w:pPr>
      <w:r>
        <w:rPr/>
        <w:t>Центр Кундалини находится в конце позвоночника. Причиной, вызывающей возгорание и начало действия ока Кундалини, является импульс внутреннего, духовного порядка. Лишь истинное огненное устремление к знанию, к Свету и Истине дает огненное следствие — возгорание этого центра.</w:t>
      </w:r>
    </w:p>
    <w:p>
      <w:pPr>
        <w:pStyle w:val="Normal"/>
        <w:rPr/>
      </w:pPr>
      <w:r>
        <w:rPr/>
        <w:t>Более подробно об этих центрах и о других узнает тот, кому пришло время.</w:t>
      </w:r>
    </w:p>
    <w:p>
      <w:pPr>
        <w:pStyle w:val="Normal"/>
        <w:rPr/>
      </w:pPr>
      <w:r>
        <w:rPr/>
        <w:t>Каждый раскрытый центр есть великая творческая сила, которая приобщает человека к космической жизни и космическому творчеству. Благодаря постоянной связи раскрывшихся центров с огнем пространства, весь организм утончается, все органы чувств обостряются. Человек с раскрытыми центрами способен к восприятию самых тонких энергий. Он ощущает многое такое, что совершенно недоступно для грубых чувств. Раскрытые центры — средство общения с Высшими Сферами и мост между Мирами.</w:t>
      </w:r>
    </w:p>
    <w:p>
      <w:pPr>
        <w:pStyle w:val="Normal"/>
        <w:rPr/>
      </w:pPr>
      <w:r>
        <w:rPr/>
      </w:r>
    </w:p>
    <w:p>
      <w:pPr>
        <w:pStyle w:val="Normal"/>
        <w:rPr/>
      </w:pPr>
      <w:r>
        <w:rPr/>
        <w:t>Обрести психическую энергию</w:t>
      </w:r>
    </w:p>
    <w:p>
      <w:pPr>
        <w:pStyle w:val="Normal"/>
        <w:rPr/>
      </w:pPr>
      <w:r>
        <w:rPr/>
      </w:r>
    </w:p>
    <w:p>
      <w:pPr>
        <w:pStyle w:val="Normal"/>
        <w:rPr/>
      </w:pPr>
      <w:r>
        <w:rPr/>
        <w:t>Космическое сотрудничество осуществляется психической энергией при помощи токов и лучей. Психическая энергия, иначе говоря, огненная энергия, или Агни, вырабатывается раскрывшимися огненными центрами человека. Сила психической энергии есть огненная мощь. Способы нагнетания психической энергии очень многообразны. Мысль возвышенная ил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Стремление к высшим достижениям окрыляет дух и нагнетает запас психической энергии. Огненное устремление является мощным нагнетанием психической энергии.</w:t>
      </w:r>
    </w:p>
    <w:p>
      <w:pPr>
        <w:pStyle w:val="Normal"/>
        <w:rPr/>
      </w:pPr>
      <w:r>
        <w:rPr/>
        <w:t>Психическая энергия есть истинная дочь Огня. Каждый восторг уже отлагает крупицу сокровища. Каждое восхищение прекрасным собирает зерна Света. Каждое любование природою создает луч победы. Так восхищение будет кратчайшим путем к накоплению психической энергии.</w:t>
      </w:r>
    </w:p>
    <w:p>
      <w:pPr>
        <w:pStyle w:val="Normal"/>
        <w:rPr/>
      </w:pPr>
      <w:r>
        <w:rPr/>
        <w:t>Рассадник прекрасного сада огненной энергии —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 к зову радости. Научитесь понять, что такая радость не есть безделие, но жатва сокровища. Научитесь накоплять энергию радостью, ибо в чем же соединим нить дальних миров!</w:t>
      </w:r>
    </w:p>
    <w:p>
      <w:pPr>
        <w:pStyle w:val="Normal"/>
        <w:rPr/>
      </w:pPr>
      <w:r>
        <w:rPr/>
        <w:t>Выработка в себе постоянного, ничем не сломимого устремления к Свету во всех его проявлениях будет развитием психической энергии. Психическая энергия есть любовь к устремлению. Устремление и психическая энергия, можно сказать, синонимы. Одно без другого не существует. Сердце, устремленное к высшему качеству всей жизни, будет проводником психической энергии.</w:t>
      </w:r>
    </w:p>
    <w:p>
      <w:pPr>
        <w:pStyle w:val="Normal"/>
        <w:rPr/>
      </w:pPr>
      <w:r>
        <w:rPr/>
        <w:t>Любите друг друга — эта заповедь дана мудро. Ничто не может лучше гармонизировать психическую энергию. Очень показательно, что психическая энергия возобновляется прежде всего чувством, но не физическим отдыхом. Если же человек умеет судить о своих чувствах, он среди них изберет достойнейшее — и оно будет любовью.</w:t>
      </w:r>
    </w:p>
    <w:p>
      <w:pPr>
        <w:pStyle w:val="Normal"/>
        <w:rPr/>
      </w:pPr>
      <w:r>
        <w:rPr/>
      </w:r>
    </w:p>
    <w:p>
      <w:pPr>
        <w:pStyle w:val="Normal"/>
        <w:rPr/>
      </w:pPr>
      <w:r>
        <w:rPr/>
        <w:t>Достичь космического сознания</w:t>
      </w:r>
    </w:p>
    <w:p>
      <w:pPr>
        <w:pStyle w:val="Normal"/>
        <w:rPr/>
      </w:pPr>
      <w:r>
        <w:rPr/>
      </w:r>
    </w:p>
    <w:p>
      <w:pPr>
        <w:pStyle w:val="Normal"/>
        <w:rPr/>
      </w:pPr>
      <w:r>
        <w:rPr/>
        <w:t>Кто-то полагает, что он желает достичь космического сознания. Пусть лучше думает об очищении сердца. Пусть не столько воображает себя победителем Космоса, но желает очистить сознание от сора. Уметь очищать сознание от ненужных понятий — значит уже укладываться в дальнюю дорогу. Только в таком освобождении можно думать о новом сознании.</w:t>
      </w:r>
    </w:p>
    <w:p>
      <w:pPr>
        <w:pStyle w:val="Normal"/>
        <w:rPr/>
      </w:pPr>
      <w:r>
        <w:rPr/>
        <w:t>Нужно понять, что в основании эволюции лежит совершенствование. Кто не хочет самоусовершенствования, тот не будет мыслить в планетном масштабе. Поймем жизнь как самоусовершенствование и тем решим как этические, так и экономические постулаты.</w:t>
      </w:r>
    </w:p>
    <w:p>
      <w:pPr>
        <w:pStyle w:val="Normal"/>
        <w:rPr/>
      </w:pPr>
      <w:r>
        <w:rPr/>
        <w:t>Самоусовершенствование может быть лишь в утончении сознания, которое захочет иметь вокруг себя явления достойные. Правильно представить, что народная община является венцом достижения, но для этого требуется объединенное, утонченное сознание.</w:t>
      </w:r>
    </w:p>
    <w:p>
      <w:pPr>
        <w:pStyle w:val="Normal"/>
        <w:rPr/>
      </w:pPr>
      <w:r>
        <w:rPr/>
        <w:t>Зачем мы живем? Чтобы совершенствоваться и познавать. Живым источником совершенствования будет только постоянная дисциплина познавания.</w:t>
      </w:r>
    </w:p>
    <w:p>
      <w:pPr>
        <w:pStyle w:val="Normal"/>
        <w:rPr/>
      </w:pPr>
      <w:r>
        <w:rPr/>
        <w:t>Не будем понимать познавание как нечто законченное, в этом ограничении мы утеряем радость Бытия. Понятие Беспредельности исключает возможность достичь когда-либо абсолютного знания, и в этом заключается все величие. И Архаты все время познают к углубляют свои знания. Беспредельна жизнь — и беспредельны достижения и возможности.</w:t>
      </w:r>
    </w:p>
    <w:p>
      <w:pPr>
        <w:pStyle w:val="Normal"/>
        <w:rPr/>
      </w:pPr>
      <w:r>
        <w:rPr/>
        <w:t>Скоро машина освободит людям значительную часть дня. Нужно подумать, на что будет расходоваться это свободное время? Только расширение сознания сможет помочь в разумном распределении дня. Но явление расширения сознания происходит от любви к познанию и от стремления к высшему качеству. Синтез поможет полюбить качество нашей жизни.</w:t>
      </w:r>
    </w:p>
    <w:p>
      <w:pPr>
        <w:pStyle w:val="Normal"/>
        <w:rPr/>
      </w:pPr>
      <w:r>
        <w:rPr/>
        <w:t>Среди монотонности, обыденности лишь немногие ощущают реальность Космоса. Лишь немногие умеют одолеть серого дракона повседневности. Сознание человечества настолько насыщено пылью обычности, что необходимо пробить эту стену. Можно научиться чуять себя вне пошлой обыденности и приобщиться духом к явленному миру красоты. Не будем устремляться к малому, когда стучится великое.</w:t>
      </w:r>
    </w:p>
    <w:p>
      <w:pPr>
        <w:pStyle w:val="Normal"/>
        <w:rPr/>
      </w:pPr>
      <w:r>
        <w:rPr/>
        <w:t>Явление Беспредельности может заслонить земные нагромождения. Ужас земной устраняется только сиянием Миров. Мы должны стремиться ко всему, что может выводить наше сознание за пределы планеты. Туман знания может просветиться Беспредельностью. На чем другом закалим соизмеримость наших помышлений и дел? Поистине, по сравнению с Беспредельностью мы осознаем размер наших огорчений и торжеств.</w:t>
      </w:r>
    </w:p>
    <w:p>
      <w:pPr>
        <w:pStyle w:val="Normal"/>
        <w:rPr/>
      </w:pPr>
      <w:r>
        <w:rPr/>
        <w:t>Каждое действие может быть измерено лить относительно Иерархии и Беспредельности. Так эти понятия будут для нас знаками, ведущими в реальность. Тот, кто почувствует величие Беспредельности, конечно, поймет всю неизмеримость призрачной собственности на таком переходном месте, как Земля.</w:t>
      </w:r>
    </w:p>
    <w:p>
      <w:pPr>
        <w:pStyle w:val="Normal"/>
        <w:rPr/>
      </w:pPr>
      <w:r>
        <w:rPr/>
        <w:t>Взглянем за пределы человеческого сознания и знания, найдем маленькую крупицу космического понимания. Как прекрасен обширный горизонт! Как мощна мысль, проникающая в пространство! Как общение с Беспредельностью уявляет новые пути! Только устремленные в Беспредельность могут почуять красоту Бытия. Можно в сверкании микрокосмоса угадывать сопоставление с Беспредельностью. Можно научиться ценить каждую каплю росы, отражающую мириады миров. Любовь к лилиям или Дальним Мирам имеет в основе ту же космичность. Так будем измерять космической любовью!</w:t>
      </w:r>
    </w:p>
    <w:p>
      <w:pPr>
        <w:pStyle w:val="Normal"/>
        <w:rPr/>
      </w:pPr>
      <w:r>
        <w:rPr/>
        <w:t>Следует поставить молодое поколение перед лицом великих проблем. Движение будет отправным основанием. Пусть наша планета в великом движении превратится в маленький шарик. Пусть не побоимся оказаться в вихре Беспредельности.</w:t>
      </w:r>
    </w:p>
    <w:p>
      <w:pPr>
        <w:pStyle w:val="Normal"/>
        <w:rPr/>
      </w:pPr>
      <w:r>
        <w:rPr/>
        <w:t>Великий Зодчий строит вечно. Неразумно полагать, что какие-то части Мироздания закончены и находятся в каком-то состоянии статики. Разве не зовет каждый небосклон к мысли о вечном движении? Только в эволюционном понятии можно понять красоту пути земного как обители по восхождению. Сама краткость пути не должна смущать, наоборот, должна радовать, как солнечный оборот. Эволюция неустанна в руках Зодчего Мироздания.</w:t>
      </w:r>
    </w:p>
    <w:p>
      <w:pPr>
        <w:pStyle w:val="Normal"/>
        <w:rPr/>
      </w:pPr>
      <w:r>
        <w:rPr/>
        <w:t>Нужно почуять, как планета находится в пространстве; как мореходы знают, что под днищем корабля — сам великий океан. На таком же корабле находится каждый житель планеты — под ним бездна. Не могут мореходы вполне полагаться на корабль и научные вычисления, иначе не было бы кораблекрушений. Астрономия знает немногие небесные тела, но она не знает отправные точки комет и не ожидает гигантских метеоров и лишь при очевидном их появлении извещает людей.</w:t>
      </w:r>
    </w:p>
    <w:p>
      <w:pPr>
        <w:pStyle w:val="Normal"/>
        <w:rPr/>
      </w:pPr>
      <w:r>
        <w:rPr/>
        <w:t>Наблюдать жизнь пространства есть ведение, приобщение себя к жизни Космоса. Даже очень трудно пробыть без воды, так же тяжко нашему сознанию пребывать без освещения дальними Мирами. Как к пище, как к питью, можно привыкнуть к мышлению о великой жизни.</w:t>
      </w:r>
    </w:p>
    <w:p>
      <w:pPr>
        <w:pStyle w:val="Normal"/>
        <w:rPr/>
      </w:pPr>
      <w:r>
        <w:rPr/>
        <w:t>Истинным сотрудником Космоса может стать только сознание, обнимающее Мир в размере широких действий. Мыслите себя не земными жителями, но вселенными. Таким путем возложите на себя тем большую ответственность.</w:t>
      </w:r>
    </w:p>
    <w:p>
      <w:pPr>
        <w:pStyle w:val="Normal"/>
        <w:rPr/>
      </w:pPr>
      <w:r>
        <w:rPr/>
        <w:t>Понятие ответственности должно быть развито до бесконечности. Дух человеческий как создатель несет ответственность за все, созданное им. Мы ответственны только перед самими собой, но и перед Космосом. Явление ответственности перед Космосом должно утвердиться в сознании человека.</w:t>
      </w:r>
    </w:p>
    <w:p>
      <w:pPr>
        <w:pStyle w:val="Normal"/>
        <w:rPr/>
      </w:pPr>
      <w:r>
        <w:rPr/>
        <w:t>Нужно приучать сознание к единству жизни, к единству Космоса. Отсюда должно явиться чувство великой ответственности за каждую мысль, слово и действие. Причина и следствие действуют непрестанно в бесконечности. Именно единство нужно понять в космическом размахе. Космическое строительство утвердится тогда, когда человечество научится понимать Космическое Единство.</w:t>
      </w:r>
    </w:p>
    <w:p>
      <w:pPr>
        <w:pStyle w:val="Normal"/>
        <w:rPr/>
      </w:pPr>
      <w:r>
        <w:rPr/>
      </w:r>
    </w:p>
    <w:p>
      <w:pPr>
        <w:pStyle w:val="Normal"/>
        <w:rPr/>
      </w:pPr>
      <w:r>
        <w:rPr/>
        <w:t>Научиться мыслить</w:t>
      </w:r>
    </w:p>
    <w:p>
      <w:pPr>
        <w:pStyle w:val="Normal"/>
        <w:rPr/>
      </w:pPr>
      <w:r>
        <w:rPr/>
      </w:r>
    </w:p>
    <w:p>
      <w:pPr>
        <w:pStyle w:val="Normal"/>
        <w:rPr/>
      </w:pPr>
      <w:r>
        <w:rPr/>
      </w:r>
    </w:p>
    <w:p>
      <w:pPr>
        <w:pStyle w:val="Normal"/>
        <w:rPr/>
      </w:pPr>
      <w:r>
        <w:rPr/>
        <w:t>Никакое существо не может действовать без значения для окружающего. Человек возвысился помыслом, тем самым оказал кому-то существенное благодеяние. Человек пал духом — и тем самым, может быть умертвил кого-т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Нелегко решать, когда кто убийца или благодетель. Тем более человек должен осознать свою ответственность перед Мирозданием.</w:t>
      </w:r>
    </w:p>
    <w:p>
      <w:pPr>
        <w:pStyle w:val="Normal"/>
        <w:rPr/>
      </w:pPr>
      <w:r>
        <w:rPr/>
        <w:t>Каждое мгновение человек творит или разрушает. Мир наполнен мыслями противоречивыми. Множество болезней заложено мыслями разрушения. Множество убийств происходит на дальних расстояниях от мыслей. Но почти невозможно внушить человеку, что его преимущество есть в постоянном мышлении. Невозможно передать, насколько ответственен человек за качество мышления. Сердце бьется беспрестанно, также постоянен пульс мысли. Человек или творит или разрушает.</w:t>
      </w:r>
    </w:p>
    <w:p>
      <w:pPr>
        <w:pStyle w:val="Normal"/>
        <w:rPr/>
      </w:pPr>
      <w:r>
        <w:rPr/>
        <w:t>Если мысль есть энергия и она не разлагается, то сколь ответственно человечество за каждую мысль! Люди думают, что их мысль мала и ничего достичь не может. Между тем, потенциал мысли велик, и для мысли не существует ни пространства, ни времени. Но думающие беспорядочно подобно машущим руками в темноте и не знающим, какой предмет заденут.</w:t>
      </w:r>
    </w:p>
    <w:p>
      <w:pPr>
        <w:pStyle w:val="Normal"/>
        <w:rPr/>
      </w:pPr>
      <w:r>
        <w:rPr/>
        <w:t>Кроме того, мысль аккумулируется в пространстве. Можно представить мощный хор созвучных мыслей, но также можно представить стаю черных галдящих галок. Подобные конгрегации также наполняют пространство и тревожат Высшие миры. Малые мыслители, вы тоже ответственны за качество мысли вашей. Так, даже вы творите ваше будущее.</w:t>
      </w:r>
    </w:p>
    <w:p>
      <w:pPr>
        <w:pStyle w:val="Normal"/>
        <w:rPr/>
      </w:pPr>
      <w:r>
        <w:rPr/>
        <w:t>Потому нет выхода ускользнуть от ответственности. Даже самая малая мысль попадает в мегафон пространства и притянет к себе такую же саранчу, являя атмосферу планеты. Каждая мысль или затемнит, или очистит пространство.</w:t>
      </w:r>
    </w:p>
    <w:p>
      <w:pPr>
        <w:pStyle w:val="Normal"/>
        <w:rPr/>
      </w:pPr>
      <w:r>
        <w:rPr/>
        <w:t>Ничтожные мысли образуют уродливые конгломераты и засоряют пространство, называем их пространственною слизью. Серединные продукты цивилизации совершенно мельчают в качестве мысли.</w:t>
      </w:r>
    </w:p>
    <w:p>
      <w:pPr>
        <w:pStyle w:val="Normal"/>
        <w:rPr/>
      </w:pPr>
      <w:r>
        <w:rPr/>
        <w:t>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и зараженная атмосфера низших сфер сразу прояснится. Так нужно заботиться каждый день несколько раз посылать мысль не о себе, но о Мире. Так мышление будет привыкать к несвоекорыстному устремлению. Как Спаситель человечества мыслит обо всем Мире, так, следуя Ему, мы можем приложить свои мысли для создания творческой энергии. Не нужно утомительных медитаций — Мысль о Мире кратка, и отрешение от себя в ней так просто отражается. Пусть будет Миру хорошо!</w:t>
      </w:r>
    </w:p>
    <w:p>
      <w:pPr>
        <w:pStyle w:val="Normal"/>
        <w:rPr/>
      </w:pPr>
      <w:r>
        <w:rPr/>
        <w:t>Пусть не придет к вам вредная мысль ханжи, "что значит мысль моя для Мира?". Кто так подумал, тот отрешился от себя. Конечно, каждый воин пустит лишь одну стрелу, но если каждый пожалеет о своей стреле, то все войско останется незащищенным.</w:t>
      </w:r>
    </w:p>
    <w:p>
      <w:pPr>
        <w:pStyle w:val="Normal"/>
        <w:rPr/>
      </w:pPr>
      <w:r>
        <w:rPr/>
        <w:t>В чем же главная польза от посылки мыслей? Кроме полезности для добрых дел, ради которых мысль посылается, главная польза в укреплении самого пространства добром. Такое насыщение пространства есть великая защита здоровья планеты. Таким образом, можно приучаться много раз ежедневно посылать добрые мысли как пространственные стрелы. Мысли могут касаться как отдельных лиц, так и быть безличными. Явление добра есть великая ценность, не теряющаяся в пространстве.</w:t>
      </w:r>
    </w:p>
    <w:p>
      <w:pPr>
        <w:pStyle w:val="Normal"/>
        <w:rPr/>
      </w:pPr>
      <w:r>
        <w:rPr/>
        <w:t>Каждая чистая мысль творит в пространстве светлую полосу. Как очищающий огонь сжигает чистая мысль Агни Йога. В эту полосу притягиваются различные космические лучи. Так пространство имеет свои радужные полосы. Так чистый огонь Агни Йога творит.</w:t>
      </w:r>
    </w:p>
    <w:p>
      <w:pPr>
        <w:pStyle w:val="Normal"/>
        <w:rPr/>
      </w:pPr>
      <w:r>
        <w:rPr/>
      </w:r>
    </w:p>
    <w:p>
      <w:pPr>
        <w:pStyle w:val="Normal"/>
        <w:rPr/>
      </w:pPr>
      <w:r>
        <w:rPr/>
        <w:t>Воспитать Великое Сердце</w:t>
      </w:r>
    </w:p>
    <w:p>
      <w:pPr>
        <w:pStyle w:val="Normal"/>
        <w:rPr/>
      </w:pPr>
      <w:r>
        <w:rPr/>
      </w:r>
    </w:p>
    <w:p>
      <w:pPr>
        <w:pStyle w:val="Normal"/>
        <w:rPr/>
      </w:pPr>
      <w:r>
        <w:rPr/>
        <w:t>Некий учитель спросил школьника: "Где живет глупость?" Тот сказал: "Когда не знаю урока, вы стучите меня по лбу, вероятно, глупость живет там". Нужно понять, почему мы теперь стучимся не в лоб, но в сердце. Лоб запас много вычислений, но сердце не успело стать лучше. Так нужно выровнять отсталое.</w:t>
      </w:r>
    </w:p>
    <w:p>
      <w:pPr>
        <w:pStyle w:val="Normal"/>
        <w:rPr/>
      </w:pPr>
      <w:r>
        <w:rPr/>
        <w:t>Духовное сознание отстало от физического знания. Этика утерялась среди нагромождений формул. Машины отвлекли человека от искусства мышления. Сейчас довольно роботов! Для равновесия Мира нужно сердце — в этом Указе находится спасение неотложное.</w:t>
      </w:r>
    </w:p>
    <w:p>
      <w:pPr>
        <w:pStyle w:val="Normal"/>
        <w:rPr/>
      </w:pPr>
      <w:r>
        <w:rPr/>
        <w:t>Можно думать сердцем или мозгом.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Мы вспоминаем о дальних мирах, но не мозг, а сердце может помнить о Беспредельности.</w:t>
      </w:r>
    </w:p>
    <w:p>
      <w:pPr>
        <w:pStyle w:val="Normal"/>
        <w:rPr/>
      </w:pPr>
      <w:r>
        <w:rPr/>
        <w:t>Бедствие нашего времени именно и заключается в установившемся страшном разнобое между умом и сердцем. Современное погибельное положение создалось извращенным помыслом мозга. Нужно принять сердце как водителя жизни. Так поверх земного есть небесное. Так поверх мозга есть сердце.</w:t>
      </w:r>
    </w:p>
    <w:p>
      <w:pPr>
        <w:pStyle w:val="Normal"/>
        <w:rPr/>
      </w:pPr>
      <w:r>
        <w:rPr/>
        <w:t>Но что такое сердце? Легенды называют сердцем высшую часть "души" человека. Душа или "психэ" состоит из четырех "принципов". Самая низшая часть — это "тело тонкое": чувства, желания, эмоции — третий принцип плотного человека. Затем идет четвертый принцип — "тело мысли": это конкретный ум, интеллект или рассудок: выше его пятый принцип — "тело огненное", это абстрактный или высший ум "Мыслитель" или Манас — это уже бессмертная часть человека. И, наконец, самая высшая часть души (тоже бессмертная)-это шестой принцип: духовный ум, духовное сознание, Буддхи — интуиция или чувствование. Это и есть "сердце". Выше него есть только седьмой принцип — Высшее Я человек — Атма: искра Божественного Огня — Духа — Абсолюта, облеченная шестым принципом Буддхи, отдаленная им от Океана Космического Огня.</w:t>
      </w:r>
    </w:p>
    <w:p>
      <w:pPr>
        <w:pStyle w:val="Normal"/>
        <w:rPr/>
      </w:pPr>
      <w:r>
        <w:rPr/>
        <w:t>Так, сердце есть самая высшая часть души человека. Это центр "сердечности" — чуткости, задушевности, центр самоотверженной любви и сострадания, центр великодушия, преданности и героизма. Сердце есть то, что называется совестью человека. Сердце также является органом вдохновения, озарения и космического сознания.</w:t>
      </w:r>
    </w:p>
    <w:p>
      <w:pPr>
        <w:pStyle w:val="Normal"/>
        <w:rPr/>
      </w:pPr>
      <w:r>
        <w:rPr/>
        <w:t>С завершением Пятой Расы Манас, или разум, пятый принцип человека уже достиг апогея своего развития, а с нарождением Шестой Расы, вернее, с ее утверждением, ибо уже не мало людей, принадлежащих к Шестой Расе, мы вступим в эпоху развития шестого принципа — духовного сознания, имеющего свое основание в сердце.</w:t>
      </w:r>
    </w:p>
    <w:p>
      <w:pPr>
        <w:pStyle w:val="Normal"/>
        <w:rPr/>
      </w:pPr>
      <w:r>
        <w:rPr/>
        <w:t>Итак, мозг — прошлое, сердце — будущее. Ступень эволюции, в которой главную роль выполняет человеческий мозг, закончена. Дальнейший прогресс человечества зависит не от мозга, а от сердца.</w:t>
      </w:r>
    </w:p>
    <w:p>
      <w:pPr>
        <w:pStyle w:val="Normal"/>
        <w:rPr/>
      </w:pPr>
      <w:r>
        <w:rPr/>
      </w:r>
    </w:p>
    <w:p>
      <w:pPr>
        <w:pStyle w:val="Normal"/>
        <w:rPr/>
      </w:pPr>
      <w:r>
        <w:rPr/>
        <w:t>Стать героями</w:t>
      </w:r>
    </w:p>
    <w:p>
      <w:pPr>
        <w:pStyle w:val="Normal"/>
        <w:rPr/>
      </w:pPr>
      <w:r>
        <w:rPr/>
      </w:r>
    </w:p>
    <w:p>
      <w:pPr>
        <w:pStyle w:val="Normal"/>
        <w:rPr/>
      </w:pPr>
      <w:r>
        <w:rPr/>
        <w:t>Облекаясь в земную оболочку, человек имеет возможность творить добро, в том совершенствуясь, — так говорит незапамятная Мудрость. 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таким поднятием вибраций оздоровляюще воздействовать на окружающее. Нужно разрядить отравленную атмосферу вокруг Земли, не пропускающую благодетельные лучи Светил. Но сделать это возможно лишь повышением вибраций или пробуждением духовности в человеке.</w:t>
      </w:r>
    </w:p>
    <w:p>
      <w:pPr>
        <w:pStyle w:val="Normal"/>
        <w:rPr/>
      </w:pPr>
      <w:r>
        <w:rPr/>
        <w:t>Характер будущего устроения будет основан на осознании народом Великого Служения Общему Благу. Не "я", но "мы" — вот в чем ключ к будущему преуспеянию! Так и Учение Жизни есть призыв к Любви, к служению Общему Благу, что есть высшая форма любви, ибо она лишена эгоистического чувства. Любовь к человечеству полна самоотречения и самоотвержения.</w:t>
      </w:r>
    </w:p>
    <w:p>
      <w:pPr>
        <w:pStyle w:val="Normal"/>
        <w:rPr/>
      </w:pPr>
      <w:r>
        <w:rPr/>
        <w:t>Одно из великих понятий часто толковалось неправильно — именно великое понятие смирения. Оно толковалось как непротивление злу, оно толковалось как добросердечие, как милосердие, но мало принимали самоотречение как смирение. Между тем, только самоотречение и самоотверженность дают понятие смирения. Воистину, мы видим великанов духа и героев, отдавших себя на смиренные труды, на благо человечества. Мы знаем великие опыты, производимые в лабораториях смиренно на благо человечества. Истинно многообразно смирение, явленное самоотверженностью и самоотречением. Героизм есть проявление разных видов смирения. Герои смирения испивают полную чашу яда на благо человечества.</w:t>
      </w:r>
    </w:p>
    <w:p>
      <w:pPr>
        <w:pStyle w:val="Normal"/>
        <w:rPr/>
      </w:pPr>
      <w:r>
        <w:rPr/>
        <w:t>Самый мощный показатель подвига есть самоотверженность. Конечно, нужно понимать это космическое понятие во всей его красоте. Не только на поле битвы дух украшен мощью самоотверженности. Пройти путь жизни стремительно; пройти все жизни по струне; пройти все пропасти с песней — может лишь дух самоотверженный. В огненном устремлении слагаются все построения, которые следуют своему космическому назначению.</w:t>
      </w:r>
    </w:p>
    <w:p>
      <w:pPr>
        <w:pStyle w:val="Normal"/>
        <w:rPr/>
      </w:pPr>
      <w:r>
        <w:rPr/>
        <w:t>Сердце героя знает самоотверженность во имя Общего Блага. Оно знает самоотречение и Великое Служение. Ведь путь героя усеян не всегда венцами человеческой благодарности. Ведь путь героя идет тернистыми тропами. Община труда должна воспитывать героев, ибо столпы народа утверждаются только качествами героизма духа и сердца. Понятие подвига должно быть воспитано через утверждение примеров героев.</w:t>
      </w:r>
    </w:p>
    <w:p>
      <w:pPr>
        <w:pStyle w:val="Normal"/>
        <w:rPr/>
      </w:pPr>
      <w:r>
        <w:rPr/>
        <w:t>Следует напомнить о героях, преодолевающих самые нечеловеческие задания. Но мало кто любит борьбу в подвиге. Между тем, неминуемо нужно приучиться к борьбе, иначе нельзя закалить клинок духа. И для земного продвижения, и для дальних миров необходимы препятствия и умение побеждать их. Нужно понятие подвига ввести в единый смысл жизни. Ведь лишь подвиг может питать наш дух и ускорить эволюцию.</w:t>
      </w:r>
    </w:p>
    <w:p>
      <w:pPr>
        <w:pStyle w:val="Normal"/>
        <w:rPr/>
      </w:pPr>
      <w:r>
        <w:rPr/>
        <w:t>Никогда так не нужно было понятие подвига в жизни, как сейчас. Люди должны понять подвиг в жизни каждого дня. Жизнь бессмысленна без подвига. Слово "подвиг" так прекрасно! И так выразительно русское слово "подвиг". Ведь оно не имеет себе эквивалента ни в одном западном языке. В этом слове передан весь смысл, все качество устремленного действия вперед, к самоотверженному подвигу, в будущее, в эволюцию!</w:t>
      </w:r>
    </w:p>
    <w:p>
      <w:pPr>
        <w:pStyle w:val="Normal"/>
        <w:rPr/>
      </w:pPr>
      <w:r>
        <w:rPr/>
        <w:t>В нем соединены самоусовершенствование, самопожертвование, результатом чего является и сдвиг сознания, не только личного, но и сознания народа и страны.</w:t>
      </w:r>
    </w:p>
    <w:p>
      <w:pPr>
        <w:pStyle w:val="Normal"/>
        <w:rPr/>
      </w:pPr>
      <w:r>
        <w:rPr/>
        <w:t>Радость подвига нужно воспитывать в себе и в других. Это самое главное, ибо лишь в этом залог спасения человечества, залог наступления Нового Мира! Нужны подвижники и герои! Так творите героев! Завет Величайшего Духа, покидавшего нашу планету, своим оставшимся Братьям был — "творите героев!". Пришло время, когда мы все должны стать героями и творить героев.</w:t>
      </w:r>
    </w:p>
    <w:p>
      <w:pPr>
        <w:pStyle w:val="Normal"/>
        <w:rPr/>
      </w:pPr>
      <w:r>
        <w:rPr/>
      </w:r>
    </w:p>
    <w:p>
      <w:pPr>
        <w:pStyle w:val="Normal"/>
        <w:rPr/>
      </w:pPr>
      <w:r>
        <w:rPr/>
        <w:t>Как перейти жизнь?</w:t>
      </w:r>
    </w:p>
    <w:p>
      <w:pPr>
        <w:pStyle w:val="Normal"/>
        <w:rPr/>
      </w:pPr>
      <w:r>
        <w:rPr/>
        <w:t xml:space="preserve">Как по струне бездну — </w:t>
      </w:r>
    </w:p>
    <w:p>
      <w:pPr>
        <w:pStyle w:val="Normal"/>
        <w:rPr/>
      </w:pPr>
      <w:r>
        <w:rPr/>
        <w:t>Красиво, бережно и стремительно.</w:t>
      </w:r>
    </w:p>
    <w:p>
      <w:pPr>
        <w:pStyle w:val="Normal"/>
        <w:rPr/>
      </w:pPr>
      <w:r>
        <w:rPr/>
      </w:r>
    </w:p>
    <w:p>
      <w:pPr>
        <w:pStyle w:val="Style15"/>
        <w:rPr/>
      </w:pPr>
      <w:r>
        <w:rPr/>
        <w:t>ЭПИЛОГ</w:t>
      </w:r>
    </w:p>
    <w:p>
      <w:pPr>
        <w:pStyle w:val="Normal"/>
        <w:rPr/>
      </w:pPr>
      <w:r>
        <w:rPr/>
      </w:r>
    </w:p>
    <w:p>
      <w:pPr>
        <w:pStyle w:val="Normal"/>
        <w:rPr/>
      </w:pPr>
      <w:r>
        <w:rPr/>
        <w:t>Не хулители от малого сознания будут строить новую страну, но здравый рассудок стотысячных. Именно "Иван стотысячный спасет свою страну". Именно черед за Иваном. Именно Ивану стотысячному будет дана возможность проявить свой потенциал. Конечно, потенциал русской души велик, но сейчас потенциал этот в большинстве случаев еще глубоко захоронен. Несомненно, что в Иване стотысячном имеются большие задатки, но если к сроку он не пробудит их в себе, то можно будет вообще поставить крест на спасении нашей расы. Конечно, гибель планеты есть неописуемое, невыразимое бедствие, но разве человечество, мечтающее об истреблении себе подобных ради корыстных целей, заслужило лучший рок? Расцвет России есть залог благоденствия и мира всего мира. Гибель России есть гибель всего мира.</w:t>
      </w:r>
    </w:p>
    <w:p>
      <w:pPr>
        <w:pStyle w:val="Normal"/>
        <w:rPr/>
      </w:pPr>
      <w:r>
        <w:rPr/>
        <w:t>"Из всех созидательных энергий самой высокой остается мысль. Что же будет кристаллом этой энергии? Кто-то думает, что точное знание будет венцом мысли. Но вернее сказать, увенчает мысль легенда. В легенде сложится смысл созидательной энергии и в сжатой формуле выразятся чаяния и достижения.</w:t>
      </w:r>
    </w:p>
    <w:p>
      <w:pPr>
        <w:pStyle w:val="Normal"/>
        <w:rPr/>
      </w:pPr>
      <w:r>
        <w:rPr/>
        <w:t>Неверно думать, что легенды принадлежат призрачной древности. Непредубежденный ум отличи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w:t>
      </w:r>
    </w:p>
    <w:p>
      <w:pPr>
        <w:pStyle w:val="Normal"/>
        <w:rPr/>
      </w:pPr>
      <w:r>
        <w:rPr/>
        <w:t>Потому не будем презирать легенды Истины, но посмотрим зорко и позаботимся о словах действительности. В легенде выражается воля народа, и мы не можем назвать ни одной лживой легенды. Духовное устремление мощного коллектива запечатлевает образ истинного значения, и оболочка символа означает мировой знак, как мировой язык неминуем в эволюции. Правы искатели общего языка. Правы созидатели легенды Мира. Трижды правы носители подвига".</w:t>
      </w:r>
    </w:p>
    <w:p>
      <w:pPr>
        <w:pStyle w:val="Normal"/>
        <w:rPr/>
      </w:pPr>
      <w:r>
        <w:rPr/>
        <w:t>"Агни Йога", 19.</w:t>
      </w:r>
    </w:p>
    <w:p>
      <w:pPr>
        <w:pStyle w:val="Normal"/>
        <w:rPr/>
      </w:pPr>
      <w:r>
        <w:rPr/>
      </w:r>
    </w:p>
    <w:sectPr>
      <w:type w:val="nextPage"/>
      <w:pgSz w:w="11906" w:h="16838"/>
      <w:pgMar w:left="1588" w:right="153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À_Çàãîëîâîê"/>
    <w:basedOn w:val="Normal"/>
    <w:qFormat/>
    <w:pPr>
      <w:keepNext w:val="true"/>
      <w:keepLines/>
      <w:widowControl w:val="false"/>
      <w:spacing w:before="240" w:after="120"/>
      <w:ind w:left="1134" w:right="1134" w:hanging="0"/>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9:36:00Z</dcterms:created>
  <dc:creator>anton.diachenko</dc:creator>
  <dc:description/>
  <dc:language>en-US</dc:language>
  <cp:lastModifiedBy>anton.diachenko</cp:lastModifiedBy>
  <dcterms:modified xsi:type="dcterms:W3CDTF">1999-08-20T09:54:00Z</dcterms:modified>
  <cp:revision>6</cp:revision>
  <dc:subject/>
  <dc:title>КОСМИЧЕСКИЕ ЛЕГЕНДЫ ВОСТОКА</dc:title>
</cp:coreProperties>
</file>